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Інститут спеціальної педагогіки НАПН Україн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pPr>
      <w:r>
        <w:rPr>
          <w:rFonts w:cs="Times New Roman" w:ascii="Times New Roman" w:hAnsi="Times New Roman"/>
          <w:b/>
          <w:sz w:val="32"/>
          <w:szCs w:val="32"/>
          <w:lang w:val="uk-UA"/>
        </w:rPr>
        <w:t>Програма з корекційно-розвиткової роботи «РИТМІКА»</w:t>
      </w:r>
    </w:p>
    <w:p>
      <w:pPr>
        <w:pStyle w:val="Normal"/>
        <w:spacing w:lineRule="auto" w:line="360" w:before="0" w:after="0"/>
        <w:ind w:firstLine="709"/>
        <w:jc w:val="center"/>
        <w:rPr/>
      </w:pPr>
      <w:r>
        <w:rPr>
          <w:rFonts w:cs="Times New Roman" w:ascii="Times New Roman" w:hAnsi="Times New Roman"/>
          <w:b/>
          <w:sz w:val="32"/>
          <w:szCs w:val="32"/>
          <w:lang w:val="uk-UA"/>
        </w:rPr>
        <w:t>для 5-10 класів</w:t>
      </w:r>
    </w:p>
    <w:p>
      <w:pPr>
        <w:pStyle w:val="Normal"/>
        <w:spacing w:lineRule="auto" w:line="360" w:before="0" w:after="0"/>
        <w:ind w:firstLine="709"/>
        <w:jc w:val="center"/>
        <w:rPr/>
      </w:pPr>
      <w:r>
        <w:rPr>
          <w:rFonts w:cs="Times New Roman" w:ascii="Times New Roman" w:hAnsi="Times New Roman"/>
          <w:b/>
          <w:sz w:val="32"/>
          <w:szCs w:val="32"/>
          <w:lang w:val="uk-UA"/>
        </w:rPr>
        <w:t>спеціальних загальноосвітніх навчальних закладів</w:t>
      </w:r>
      <w:r>
        <w:rPr>
          <w:rFonts w:cs="Times New Roman" w:ascii="Times New Roman" w:hAnsi="Times New Roman"/>
          <w:b/>
          <w:sz w:val="24"/>
          <w:szCs w:val="24"/>
          <w:lang w:val="uk-UA"/>
        </w:rPr>
        <w:t xml:space="preserve"> </w:t>
      </w:r>
    </w:p>
    <w:p>
      <w:pPr>
        <w:pStyle w:val="Normal"/>
        <w:spacing w:lineRule="auto" w:line="360" w:before="0" w:after="0"/>
        <w:ind w:firstLine="709"/>
        <w:jc w:val="center"/>
        <w:rPr>
          <w:rFonts w:ascii="Times New Roman" w:hAnsi="Times New Roman" w:cs="Times New Roman"/>
          <w:b/>
          <w:b/>
          <w:sz w:val="32"/>
          <w:lang w:val="uk-UA"/>
        </w:rPr>
      </w:pPr>
      <w:r>
        <w:rPr>
          <w:rFonts w:cs="Times New Roman" w:ascii="Times New Roman" w:hAnsi="Times New Roman"/>
          <w:b/>
          <w:sz w:val="32"/>
          <w:lang w:val="uk-UA"/>
        </w:rPr>
        <w:t>для дітей зі зниженим слухом</w:t>
      </w:r>
    </w:p>
    <w:p>
      <w:pPr>
        <w:pStyle w:val="Normal"/>
        <w:spacing w:lineRule="auto" w:line="360" w:before="0" w:after="0"/>
        <w:ind w:firstLine="709"/>
        <w:jc w:val="center"/>
        <w:rPr>
          <w:rFonts w:ascii="Times New Roman" w:hAnsi="Times New Roman" w:cs="Times New Roman"/>
          <w:b/>
          <w:b/>
          <w:sz w:val="36"/>
          <w:lang w:val="uk-UA"/>
        </w:rPr>
      </w:pPr>
      <w:r>
        <w:rPr>
          <w:rFonts w:cs="Times New Roman" w:ascii="Times New Roman" w:hAnsi="Times New Roman"/>
          <w:b/>
          <w:sz w:val="36"/>
          <w:lang w:val="uk-UA"/>
        </w:rPr>
      </w:r>
    </w:p>
    <w:p>
      <w:pPr>
        <w:pStyle w:val="Normal"/>
        <w:spacing w:lineRule="auto" w:line="360" w:before="0" w:after="0"/>
        <w:ind w:firstLine="709"/>
        <w:jc w:val="center"/>
        <w:rPr>
          <w:rFonts w:ascii="Times New Roman" w:hAnsi="Times New Roman" w:cs="Times New Roman"/>
          <w:sz w:val="36"/>
          <w:lang w:val="uk-UA"/>
        </w:rPr>
      </w:pPr>
      <w:r>
        <w:rPr>
          <w:rFonts w:cs="Times New Roman" w:ascii="Times New Roman" w:hAnsi="Times New Roman"/>
          <w:sz w:val="36"/>
          <w:lang w:val="uk-UA"/>
        </w:rPr>
        <w:drawing>
          <wp:inline distT="0" distB="0" distL="0" distR="0">
            <wp:extent cx="3718560" cy="218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18560" cy="2184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кладач: Вовченко О.А., кандидат психологічних наук, старший науковий співробітник лабораторії сурдопедагогіки Інституту спеціальної педагогіки НАПН України</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иїв – 2016</w:t>
      </w:r>
    </w:p>
    <w:p>
      <w:pPr>
        <w:pStyle w:val="Normal"/>
        <w:spacing w:lineRule="auto" w:line="360" w:before="0" w:after="0"/>
        <w:rPr>
          <w:rFonts w:ascii="Times New Roman" w:hAnsi="Times New Roman" w:cs="Times New Roman"/>
          <w:b/>
          <w:b/>
          <w:sz w:val="28"/>
          <w:highlight w:val="yellow"/>
          <w:lang w:val="uk-UA"/>
        </w:rPr>
      </w:pPr>
      <w:r>
        <w:rPr>
          <w:rFonts w:cs="Times New Roman" w:ascii="Times New Roman" w:hAnsi="Times New Roman"/>
          <w:b/>
          <w:sz w:val="28"/>
          <w:highlight w:val="yellow"/>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Пояснювальна записка</w:t>
      </w:r>
    </w:p>
    <w:p>
      <w:pPr>
        <w:pStyle w:val="Normal"/>
        <w:spacing w:lineRule="auto" w:line="360" w:before="0" w:after="0"/>
        <w:ind w:firstLine="709"/>
        <w:jc w:val="both"/>
        <w:rPr/>
      </w:pPr>
      <w:r>
        <w:rPr>
          <w:rFonts w:cs="Times New Roman" w:ascii="Times New Roman" w:hAnsi="Times New Roman"/>
          <w:bCs/>
          <w:sz w:val="28"/>
          <w:szCs w:val="28"/>
          <w:lang w:val="uk-UA"/>
        </w:rPr>
        <w:t>Корекційно-розвиткова робота з дітьми, що мають порушення слуху</w:t>
      </w:r>
      <w:r>
        <w:rPr>
          <w:rFonts w:cs="Times New Roman" w:ascii="Times New Roman" w:hAnsi="Times New Roman"/>
          <w:b/>
          <w:bCs/>
          <w:sz w:val="28"/>
          <w:szCs w:val="28"/>
          <w:lang w:val="uk-UA"/>
        </w:rPr>
        <w:t xml:space="preserve"> – </w:t>
      </w:r>
      <w:r>
        <w:rPr>
          <w:rFonts w:cs="Times New Roman" w:ascii="Times New Roman" w:hAnsi="Times New Roman"/>
          <w:sz w:val="28"/>
          <w:szCs w:val="28"/>
          <w:lang w:val="uk-UA"/>
        </w:rPr>
        <w:t xml:space="preserve">це система заходів, що дозволяє вирішувати завдання своєчасної педагогічної допомоги дитині з порушеннями слухової функції. Основними завданнями корекційно-розвиткової роботи з дітьми, що мають порушення слуху є </w:t>
      </w:r>
      <w:r>
        <w:rPr>
          <w:rFonts w:eastAsia="Times New Roman" w:cs="Times New Roman" w:ascii="Times New Roman" w:hAnsi="Times New Roman"/>
          <w:sz w:val="28"/>
          <w:szCs w:val="28"/>
          <w:lang w:val="uk-UA" w:eastAsia="ru-RU"/>
        </w:rPr>
        <w:t xml:space="preserve">відновлення й розвиток пізнавальних та емоційно-вольових процесів, забезпечення максимально повної адаптації особистості в суспільство, формування позитивних рис особистості, варіативна адаптація до змінених умов, корекція пізнавальної та емоційно-вольової сфер особистості; формування адекватної самооцінки та рівня домагань, як наслідок формування складових життєвої компетентності особистості з порушеннями слуху.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рекційно-розвиткова складова у навчальному процесі дітей з порушеннями слуху реалізується за допомогою корекційно-розвиткових дисциплін, одна із них - музично-ритмічні заняття або «Ритміка». Програма «Ритміка» для 5-10 класів для спеціальних загальноосвітніх навчальних закладів для дітей з порушеннями слуху спрямована на формування життєвих компетентностей, є складовою частиною музично-естетичого та фізичного виховання. Означена програма є продовженням «Програми «Ритміка» для початкового, 1-4 класів спеціальних загальноосвітніх навчальних закладів для дітей з порушеннями слуху».</w:t>
      </w:r>
    </w:p>
    <w:p>
      <w:pPr>
        <w:pStyle w:val="Style21"/>
        <w:widowControl/>
        <w:spacing w:lineRule="auto" w:line="360" w:before="5" w:after="0"/>
        <w:ind w:firstLine="710"/>
        <w:rPr/>
      </w:pPr>
      <w:r>
        <w:rPr>
          <w:rStyle w:val="FontStyle20"/>
          <w:sz w:val="28"/>
          <w:lang w:val="uk-UA" w:eastAsia="uk-UA"/>
        </w:rPr>
        <w:t>Метою занять є всебічний і гармонійний розвиток дітей із порушеннями слуху, позитивний вплив на їх психофізичний розвиток за допомогою засобів музично-ритмічної діяльності.</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sz w:val="28"/>
          <w:lang w:val="uk-UA"/>
        </w:rPr>
        <w:t>Основними складовими занять з ритміки є виконання музично-ритмічних вправ, прослуховування і сприймання музики, виконання пісень та вокальних вправ, гра на музичних та шумових інструментах, інсценування музичних образів, творів, корекційно-розвиткові вправи щодо формування виразності мовлення та розвитку слухового сприймання.</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реалізації означеної мети на музично-ритмічних заняттях важливим є дотримання </w:t>
      </w:r>
      <w:r>
        <w:rPr>
          <w:rFonts w:cs="Times New Roman" w:ascii="Times New Roman" w:hAnsi="Times New Roman"/>
          <w:sz w:val="28"/>
          <w:szCs w:val="28"/>
          <w:lang w:val="uk-UA"/>
        </w:rPr>
        <w:t xml:space="preserve">трьох основоположних принципів: системності, мультидисциплінарності та комплексності.  </w:t>
      </w:r>
    </w:p>
    <w:p>
      <w:pPr>
        <w:pStyle w:val="Normal"/>
        <w:spacing w:lineRule="auto" w:line="360" w:before="0" w:after="0"/>
        <w:ind w:firstLine="709"/>
        <w:jc w:val="both"/>
        <w:rPr/>
      </w:pPr>
      <w:r>
        <w:rPr>
          <w:rStyle w:val="FontStyle20"/>
          <w:sz w:val="28"/>
          <w:lang w:val="uk-UA" w:eastAsia="uk-UA"/>
        </w:rPr>
        <w:t xml:space="preserve">Зміст корекційно-розвиткового курсу з «Ритміки» для дітей із порушеннями слуху конкретизується основними </w:t>
      </w:r>
      <w:r>
        <w:rPr>
          <w:rFonts w:cs="Times New Roman" w:ascii="Times New Roman" w:hAnsi="Times New Roman"/>
          <w:b/>
          <w:sz w:val="28"/>
          <w:lang w:val="uk-UA"/>
        </w:rPr>
        <w:t>завданнями</w:t>
      </w:r>
      <w:r>
        <w:rPr>
          <w:rFonts w:cs="Times New Roman" w:ascii="Times New Roman" w:hAnsi="Times New Roman"/>
          <w:sz w:val="28"/>
          <w:lang w:val="uk-UA"/>
        </w:rPr>
        <w:t>, що реалізуються на музично-ритмічних заняттях: формування правильної постави, ходи; скоординованості, точності рухів; розвиток загальної та дрібної моторики; загальне фізичне зміцнення організму (опорно-рухової, дихальної, серцево-судинної, травної систем організму); розвиток слухового сприймання, пам'яті, уваги; формування просторових уявлень, плавності, гнучкості, виразності рухів; розвиток творчих здібностей, художньо-образного мислення; ознайомлення з теорією музики, поняттям ритм, жанр музики, з елементами культури України і світу (через елементи танців, музику тощо);</w:t>
      </w:r>
      <w:r>
        <w:rPr>
          <w:lang w:val="uk-UA"/>
        </w:rPr>
        <w:t xml:space="preserve"> </w:t>
      </w:r>
      <w:r>
        <w:rPr>
          <w:rFonts w:cs="Times New Roman" w:ascii="Times New Roman" w:hAnsi="Times New Roman"/>
          <w:sz w:val="28"/>
          <w:lang w:val="uk-UA"/>
        </w:rPr>
        <w:t xml:space="preserve">формування естетичного смаку, позитивної самооцінки; сприяння усвідомленню своєї індивідуальності та неповторності; підвищення рівня самоконтролю; створення умов для самовираження; позитивний вплив на психологічний стан учня (покращення емоційного стану, формування дружньої атмосфери у класі, створення «колективного духу» тощо).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урс музично-ритмічних занять у старшій школі (5-10 клас) розраховано на 6 років. Кожен рік навчання передбачає реалізацію завдань відповідно до шести розділів по 2 год. на тиждень – 70 годин на рік для дітей зі зниженим слухом та по 2 год. на тиждень – 70 годин на рік для глухих дітей.</w:t>
      </w:r>
    </w:p>
    <w:p>
      <w:pPr>
        <w:pStyle w:val="Normal"/>
        <w:spacing w:lineRule="auto" w:line="360" w:before="0" w:after="0"/>
        <w:ind w:firstLine="709"/>
        <w:jc w:val="both"/>
        <w:rPr/>
      </w:pPr>
      <w:r>
        <w:rPr>
          <w:rFonts w:cs="Times New Roman" w:ascii="Times New Roman" w:hAnsi="Times New Roman"/>
          <w:sz w:val="28"/>
          <w:lang w:val="uk-UA"/>
        </w:rPr>
        <w:t>Структурні розділи програми «Ритміка»</w:t>
      </w:r>
      <w:r>
        <w:rPr>
          <w:rFonts w:cs="Times New Roman" w:ascii="Times New Roman" w:hAnsi="Times New Roman"/>
          <w:b/>
          <w:sz w:val="36"/>
          <w:vertAlign w:val="superscript"/>
          <w:lang w:val="uk-UA"/>
        </w:rPr>
        <w:t>*</w:t>
      </w:r>
      <w:r>
        <w:rPr>
          <w:rFonts w:cs="Times New Roman" w:ascii="Times New Roman" w:hAnsi="Times New Roman"/>
          <w:sz w:val="28"/>
          <w:lang w:val="uk-UA"/>
        </w:rPr>
        <w:t>:</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Вступне заняття.</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Вступ до музично-ритмічних занять.</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Музично-ритмічні вправи (музично-ритмічні рухи).</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Підготовчі вправи до танців, танцювальні рухи.</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Рухливі музично-ритмічні ігри.</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Сприймання та відтворення музичних творів.</w:t>
      </w:r>
    </w:p>
    <w:p>
      <w:pPr>
        <w:pStyle w:val="Style15"/>
        <w:spacing w:lineRule="auto" w:line="360" w:before="0" w:after="0"/>
        <w:ind w:left="1429" w:hanging="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before="0" w:after="0"/>
        <w:ind w:left="1429" w:hanging="0"/>
        <w:contextualSpacing/>
        <w:jc w:val="both"/>
        <w:rPr/>
      </w:pPr>
      <w:r>
        <w:rPr>
          <w:rFonts w:cs="Times New Roman" w:ascii="Times New Roman" w:hAnsi="Times New Roman"/>
          <w:i/>
          <w:sz w:val="28"/>
          <w:vertAlign w:val="superscript"/>
          <w:lang w:val="uk-UA"/>
        </w:rPr>
        <w:t xml:space="preserve">* </w:t>
      </w:r>
      <w:r>
        <w:rPr>
          <w:rFonts w:cs="Times New Roman" w:ascii="Times New Roman" w:hAnsi="Times New Roman"/>
          <w:b/>
          <w:i/>
          <w:sz w:val="28"/>
          <w:lang w:val="uk-UA"/>
        </w:rPr>
        <w:t>Примітка.</w:t>
      </w:r>
      <w:r>
        <w:rPr>
          <w:rFonts w:cs="Times New Roman" w:ascii="Times New Roman" w:hAnsi="Times New Roman"/>
          <w:i/>
          <w:sz w:val="28"/>
          <w:lang w:val="uk-UA"/>
        </w:rPr>
        <w:t xml:space="preserve"> Структурні розділи програми є однаковими для початкової і основної школи, оскільки програма для 5-10 класів є логічним продовженням програми 1-4 класів. Різниться зміст занять, їх складність та кількість годин.</w:t>
      </w:r>
    </w:p>
    <w:p>
      <w:pPr>
        <w:pStyle w:val="Style15"/>
        <w:spacing w:lineRule="auto" w:line="360" w:before="0" w:after="0"/>
        <w:ind w:left="1429" w:hanging="0"/>
        <w:contextualSpacing/>
        <w:jc w:val="both"/>
        <w:rPr>
          <w:rFonts w:ascii="Times New Roman" w:hAnsi="Times New Roman" w:cs="Times New Roman"/>
          <w:i/>
          <w:i/>
          <w:sz w:val="28"/>
          <w:lang w:val="uk-UA"/>
        </w:rPr>
      </w:pPr>
      <w:r>
        <w:rPr>
          <w:rFonts w:cs="Times New Roman" w:ascii="Times New Roman" w:hAnsi="Times New Roman"/>
          <w:i/>
          <w:sz w:val="28"/>
          <w:lang w:val="uk-UA"/>
        </w:rPr>
      </w:r>
    </w:p>
    <w:p>
      <w:pPr>
        <w:pStyle w:val="Style15"/>
        <w:spacing w:lineRule="auto" w:line="360" w:before="0" w:after="0"/>
        <w:contextualSpacing/>
        <w:jc w:val="both"/>
        <w:rPr/>
      </w:pPr>
      <w:r>
        <w:rPr>
          <w:rFonts w:cs="Times New Roman" w:ascii="Times New Roman" w:hAnsi="Times New Roman"/>
          <w:sz w:val="28"/>
          <w:u w:val="single"/>
          <w:lang w:val="uk-UA"/>
        </w:rPr>
        <w:t>Нововведення.</w:t>
      </w:r>
      <w:r>
        <w:rPr>
          <w:rFonts w:cs="Times New Roman" w:ascii="Times New Roman" w:hAnsi="Times New Roman"/>
          <w:sz w:val="28"/>
          <w:lang w:val="uk-UA"/>
        </w:rPr>
        <w:t xml:space="preserve"> Для старшокласників (5-10 класи) у програму введено тематичні роки навчання. Так у 5 класі учні вивчають танці та рухи українського народного танцю, відповідно рекомендовано відомі музичні твори українських композиторів. </w:t>
      </w:r>
      <w:r>
        <w:rPr>
          <w:rFonts w:cs="Times New Roman" w:ascii="Times New Roman" w:hAnsi="Times New Roman"/>
          <w:i/>
          <w:sz w:val="28"/>
          <w:lang w:val="uk-UA"/>
        </w:rPr>
        <w:t>Бажаним</w:t>
      </w:r>
      <w:r>
        <w:rPr>
          <w:rFonts w:cs="Times New Roman" w:ascii="Times New Roman" w:hAnsi="Times New Roman"/>
          <w:sz w:val="28"/>
          <w:lang w:val="uk-UA"/>
        </w:rPr>
        <w:t xml:space="preserve"> є проведення занять з інших структурних блоків також під українську мелодику. 6 клас характеризується поглибленим вивчення українського народного танцю з ухилом на регіональні особливості танців, ігор та ін. У 7 класі буде продовжено вивчення українських танців, закріплення матеріалу історії українського танцю, рухів та особливостей мелодики. 8 клас присвячено вивченню основних рухів бальних танців та їх історії. 9 клас – рухам з латиноамериканських  танців. 10 клас – вивчення сучасних танцювальних напрямів, основних рухів.</w:t>
      </w:r>
    </w:p>
    <w:p>
      <w:pPr>
        <w:pStyle w:val="Style15"/>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няття має організаційний характер (тривалістю 1 годину), на якому вчитель окреслює структуру та особливості майбутніх занять, пояснює правила безпеки на уроці. Основою такого заняття на початку курсу «Ритміка» є формування дисциплінованості, відповідальності, налаштовує учня на навчально-виховний процес після літнього відпочинку. </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Заняття спрямовані на виклад теоретичного матеріалу з основ музичної грамоти, теорії музичної літератури тощо (тривалістю 2 години), який налаштовує на тематику занять певного навчального року. Заняття викладається на початку вивчення програми (на початку кожного року навчання), одразу після пояснень правил безпеки, і має за мету зацікавити учнів майбутніми заняттями з ритміки; сприяє розумінню вправ, танцювальних рухів, що будуть продемонстровані учням, необхідності формування умінь їх виконувати для гармонійного розвитку особистості.</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Музично-ритмічні вправи (музично-ритмічні рухи)</w:t>
      </w:r>
    </w:p>
    <w:p>
      <w:pPr>
        <w:pStyle w:val="Style15"/>
        <w:spacing w:lineRule="auto" w:line="360" w:before="0" w:after="0"/>
        <w:ind w:left="0" w:firstLine="709"/>
        <w:contextualSpacing/>
        <w:jc w:val="both"/>
        <w:rPr/>
      </w:pPr>
      <w:r>
        <w:rPr>
          <w:rFonts w:cs="Times New Roman" w:ascii="Times New Roman" w:hAnsi="Times New Roman"/>
          <w:sz w:val="28"/>
          <w:lang w:val="uk-UA"/>
        </w:rPr>
        <w:t>Музично-ритмічні вправи – це комплекс спеціальних вправ, що формують вміння орієнтуватися в просторі, розвивають координацію рухів, їх точність і граційність,загальну та дрібну моторику, зміцнюють та корегують руховий апарат (поставу, ходу) і мають бути узгоджені з темпом, ритмом, характером музичного супроводу. Головною метою таких вправ є зміцнення, корекція і розвиток  рухового апарату: оволодіння рівновагою; координацією рухів рук із рухами ніг, тулуба, голови; виправлення сутулості, клишоногості, покращення м’язового тонусу та ін.</w:t>
      </w:r>
      <w:r>
        <w:rPr>
          <w:lang w:val="uk-UA"/>
        </w:rPr>
        <w:t xml:space="preserve"> </w:t>
      </w:r>
      <w:r>
        <w:rPr>
          <w:rFonts w:cs="Times New Roman" w:ascii="Times New Roman" w:hAnsi="Times New Roman"/>
          <w:sz w:val="28"/>
          <w:lang w:val="uk-UA"/>
        </w:rPr>
        <w:t xml:space="preserve">Виконуючи вправи з означеного розділу учні навчаться орієнтуватися у просторі, а саме, шикуватися, перешиковуватися, ходити та бігати ланцюжком, змійкою тощо, маршувати у певних напрямах, крокувати під супровід різних рухів, змінюючи їх під відповідні музичні сигнали, бігати у різних стилях та темпах та багато іншого. Під різний музичний супровід діти виконуватимуть вправи для верхньої частини тулуба (голови, шиї, плечей, рук) та нижньої (махи ногами, стрибки, присідання) на сильні та слабкі акценти у музиці, з одночасним проказуванням промовок чи коротких віршів. Від так, музично-ритмічні вправи сприяють розвитку слухового сприймання, слухової пам'яті, уваги; формуванню та розвитку відчуття ритму, вміння поєднувати рухи тіла з музичним супроводом. </w:t>
        <w:tab/>
        <w:t>Основна задача вчителя під час навчання учнів з порушеннями слуху не лише вимагати засвоєння та чіткого виконання вправи (руху), а, насамперед, його ритмічне виконання та зміна/чергування під заданий музичний супровід.</w:t>
      </w:r>
    </w:p>
    <w:p>
      <w:pPr>
        <w:pStyle w:val="Style15"/>
        <w:spacing w:lineRule="auto" w:line="360" w:before="0" w:after="0"/>
        <w:ind w:left="0" w:firstLine="709"/>
        <w:contextualSpacing/>
        <w:jc w:val="both"/>
        <w:rPr>
          <w:lang w:val="uk-UA"/>
        </w:rPr>
      </w:pPr>
      <w:r>
        <w:rPr>
          <w:rFonts w:cs="Times New Roman" w:ascii="Times New Roman" w:hAnsi="Times New Roman"/>
          <w:sz w:val="28"/>
          <w:lang w:val="uk-UA"/>
        </w:rPr>
        <w:t>До комплексу музично-ритмічних вправ входить: ходіння, крокування, біг, шикування, стрибки, присідання, ритміко-гімнастичні вправи, вправи з предметами, розслаблюючі релаксуючі вправи.</w:t>
      </w:r>
      <w:r>
        <w:rPr>
          <w:lang w:val="uk-UA"/>
        </w:rPr>
        <w:t xml:space="preserve"> </w:t>
      </w:r>
      <w:r>
        <w:rPr>
          <w:rFonts w:cs="Times New Roman" w:ascii="Times New Roman" w:hAnsi="Times New Roman"/>
          <w:sz w:val="28"/>
          <w:lang w:val="uk-UA"/>
        </w:rPr>
        <w:t>Вправи з  означеного комплексу взаємопов’язані та готують учнів до навчання та виконання танцювальних рухів, елементів українських народних танців та танців народів світу.</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Основу означеного розділу складає два напрямами підготовки: по-перше, підготовчі вправи до танців, по-друге, танцювальні рухи, танці. Підготовчі вправи формують у учнів необхідні рухові навички під музику для виконання танців, а, власне, з танцювальних рухів складається і сам танець.</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До танцювальних рухів включено елементи українських народних танців, українських регіональних танців, бальних, латиноамериканських та сучасних рухів. Усі танці можна виконувати індивідуально, в парах та усім класом. </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Даний розділ містить також танцювальні імпровізації. Вони дають змогу творчо самореалізовуватися, виражатися, розвивати фантазію, уяву учня, артистичність, сприяють зменшенню психофізичного напруження та ін. Для вчителя імпровізації допомагають зрозуміти, по-перше, наскільки учень оволодіває і запам’ятовує матеріал (диференційованість та різноманітність елементів, які використовує учень в імпровізації, їх точність виконання), по-друге, розвиток слухового сприймання (вчасний вступ, зміна рухів відповідно до мелодики).</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прави, що входять в розділ музично-ритмічних ігор спрямовані на розвиток слухового сприймання, мовлення, загальний фізичний розвиток та зміцнення усього організму, сприяння емоційному розслабленню, налагодження колективних взаємин, розвиток культури спілкування учнів один з одним, формування позитивного мікроклімату та дружньої атмосфери у класі, колективного духу, на формування та розвиток таких фізичних якостей як спритність, витривалість, сила. Основними компонентами цього комплексу вправ є ігри-імпровізації, ігри-естафети, ігри з предметами, ігри на координацію, пластику та витривалість та такі важливі ігри для дорослого життя, як ігри на командоутворення. Головною метою музично-ритмічних ігор є навчання через гру!</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прави даного розділу спрямовані на безпосередньо слухомовленнєвий розвиток (сприймання, відтворення) музичних творів (характер, темп, ритм, мелодику, малюнок); розвиток уміння характеризувати музичний твір, копіювати почуті композиції наявними музичними інструментами, передавати її зміст рухами, музичними інструментами, формування позитивного емоційного відгуку на музику і пізнавального інтересу до музичного і хореографічного мистецтва, розвиток творчих здібностей учнів та творчої активності, художньо-образного мислення, формування естетичного смаку, покращення емоційного стану учня. </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Розділ сприймання та відтворення музичних творів включає низку мовленнєвих вправ з фонетичної ритміки: розспівування, промовляння приказок, скоромовок, віршів, декламування тексту. </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Методики розвитку сприймання музики передбачає інтенсивний розвиток слухового сприймання учнів з порушенням слуху (як із допомогою звукопідсилювальної апаратури, так і без неї), комплексне та різнобічне використання тактильно-вібраційної чутливості, зорового сприймання музичних інструментів, виконавця (музичні кліпи, фільми та ін.), створення музичних композицій за допомогою рухів, предметів.</w:t>
      </w:r>
    </w:p>
    <w:p>
      <w:pPr>
        <w:pStyle w:val="Style15"/>
        <w:spacing w:lineRule="auto" w:line="360" w:before="0" w:after="0"/>
        <w:ind w:left="0" w:firstLine="709"/>
        <w:contextualSpacing/>
        <w:jc w:val="both"/>
        <w:rPr/>
      </w:pPr>
      <w:r>
        <w:rPr>
          <w:rFonts w:cs="Times New Roman" w:ascii="Times New Roman" w:hAnsi="Times New Roman"/>
          <w:b/>
          <w:sz w:val="28"/>
          <w:lang w:val="uk-UA"/>
        </w:rPr>
        <w:t>Примітка.</w:t>
      </w:r>
      <w:r>
        <w:rPr>
          <w:rFonts w:cs="Times New Roman" w:ascii="Times New Roman" w:hAnsi="Times New Roman"/>
          <w:sz w:val="28"/>
          <w:lang w:val="uk-UA"/>
        </w:rPr>
        <w:t xml:space="preserve"> Тривалість кожного розділу програми можна змінювати залежно від теми, мети і завдань уроку, залежно від потреби та спішності засвоєння матеріалу учнями. </w:t>
      </w:r>
    </w:p>
    <w:p>
      <w:pPr>
        <w:pStyle w:val="Normal"/>
        <w:spacing w:lineRule="auto" w:line="360" w:before="0" w:after="0"/>
        <w:ind w:firstLine="709"/>
        <w:jc w:val="both"/>
        <w:rPr>
          <w:rFonts w:ascii="Times New Roman" w:hAnsi="Times New Roman" w:cs="Times New Roman"/>
          <w:b/>
          <w:b/>
          <w:i/>
          <w:i/>
          <w:sz w:val="28"/>
          <w:u w:val="single"/>
          <w:lang w:val="uk-UA"/>
        </w:rPr>
      </w:pPr>
      <w:r>
        <w:rPr>
          <w:rFonts w:cs="Times New Roman" w:ascii="Times New Roman" w:hAnsi="Times New Roman"/>
          <w:b/>
          <w:i/>
          <w:sz w:val="28"/>
          <w:u w:val="single"/>
          <w:lang w:val="uk-UA"/>
        </w:rPr>
        <w:t>Основні вимоги до проведення занять з курсу «Ритміки»:</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рганізація проведення занять у просторому приміщенні, яке обладнано необхідними музичними інструментами, апаратурою, дидактичним матеріалом;</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ручний, комфортний одяг та взуття учнів, що прийшли на заняття;</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ланування та структурування занять, таким чином, щоб перехід від одного виду діяльності до іншого був логічним, послідовним, природним;</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обудова уроку має містити комбінацію таких аспектів: удосконалення навичок основних рухів, розвиток слухового сприймання, формування просторової орієнтації, розвиток уміння сприймати музичне мистецтво (відчувати музичну композицію, передавати її настрій тощо), вивчення елементів танцю, виконання розслаблюючих релаксуючих вправ, виконання вправ на імпровізацію;</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учитель може використовувати запропонований наприкінці програми перелік для музичного супроводу або на власний розсуд використовувати інший музичний матеріал, якщо він буде приємнішим та цікавішим для сприймання учнів. Головне – це дитина, її формування та розвиток!</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579620" cy="256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579620" cy="256413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b/>
          <w:sz w:val="28"/>
          <w:u w:val="single"/>
          <w:lang w:val="uk-UA"/>
        </w:rPr>
        <w:t>5 клас</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години на тиждень – 70 годин на рік</w:t>
      </w:r>
    </w:p>
    <w:tbl>
      <w:tblPr>
        <w:tblW w:w="15134" w:type="dxa"/>
        <w:jc w:val="left"/>
        <w:tblInd w:w="-113" w:type="dxa"/>
        <w:tblLayout w:type="fixed"/>
        <w:tblCellMar>
          <w:top w:w="0" w:type="dxa"/>
          <w:left w:w="108" w:type="dxa"/>
          <w:bottom w:w="0" w:type="dxa"/>
          <w:right w:w="108" w:type="dxa"/>
        </w:tblCellMar>
      </w:tblPr>
      <w:tblGrid>
        <w:gridCol w:w="675"/>
        <w:gridCol w:w="1134"/>
        <w:gridCol w:w="4678"/>
        <w:gridCol w:w="4253"/>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Поняття про українські народні танці: ритм, темп, основні рухи. Роз’яснення, що навчальний рік буде присвячено вивченню українських народних танців, рухів, особливостей мелодики та народної музики України, народним іграм-забавам та ін, що були характерні для українців.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знає, основні українські танці, рухи, розуміє та впізнає українські народні ритми, мелодику, може розказати історію походження танцю. Знає традиційні народні ігри та забави українців.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 xml:space="preserve">Музично-ритмічні вправи (музично-ритмічні рухи)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овторення матеріалу опанованого у початкових класах. Виконання усіх видів вправ у різному темпі, напрямках, позиціях тощо: ходіння, шикування, маршування, біг, підскоки, стрибки, виконання усіх ритміко-гімнастичних вправ, виконання рухів з предметами та релаксуючі вправи для всього тіл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Розслаблюючі, релаксуючі вправи</w:t>
            </w:r>
            <w:r>
              <w:rPr>
                <w:rFonts w:cs="Times New Roman" w:ascii="Times New Roman" w:hAnsi="Times New Roman"/>
                <w:sz w:val="28"/>
                <w:lang w:val="uk-UA"/>
              </w:rPr>
              <w:t>: сидячи ноги навхрест (поза лотоса) учень вміє розслабити руки, плечі, сину та знову їх напружити; в положенні лежачи учень може розслабити потім напружити все тіло. (Музичні фрагменти по 3–5 хвилин звучання): та інші на вибір вчителя.</w:t>
            </w:r>
          </w:p>
          <w:p>
            <w:pPr>
              <w:pStyle w:val="Normal"/>
              <w:spacing w:lineRule="auto" w:line="240" w:before="0" w:after="0"/>
              <w:jc w:val="both"/>
              <w:rPr>
                <w:rFonts w:ascii="Times New Roman" w:hAnsi="Times New Roman" w:cs="Times New Roman"/>
                <w:i/>
                <w:i/>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i/>
                <w:sz w:val="28"/>
                <w:lang w:val="uk-UA"/>
              </w:rPr>
              <w:t xml:space="preserve">: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cs="Times New Roman" w:ascii="Times New Roman" w:hAnsi="Times New Roman"/>
                <w:sz w:val="28"/>
                <w:highlight w:val="yellow"/>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Танцювальні рухи:</w:t>
            </w:r>
            <w:r>
              <w:rPr>
                <w:rFonts w:cs="Times New Roman" w:ascii="Times New Roman" w:hAnsi="Times New Roman"/>
                <w:sz w:val="28"/>
                <w:lang w:val="uk-UA"/>
              </w:rPr>
              <w:t xml:space="preserve"> хода парами по колу; оплески, притупування на місці та у русі, рухи руками, повертання долоні та кисті рук, напівоберти тулубом, пружне присідання, стрибки на двох ногах, підскоки, хоровод, звужування та розширення кола, поєднання рухів спочатку у композиції, потім у танець. Розучування характерних рухів для українського танцю: положення рук у дівчат та хлопців, плескання в долоні, по плечах, по колінах, плескання один з одним у долоні; вертання кисть, «качалочки» тулубом (ліворуч-праворуч) і руками; «колупалочка» ногами (переставляння ноги з носка на п’ятку), притупування, пружне напівприсідання з виставлянням ноги; танцювальний крок на носках, із підскоком, приставний боковий крок, широкий та ковзаючий. Кружляння по-одному, в парах.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u w:val="single"/>
                <w:lang w:val="uk-UA"/>
              </w:rPr>
              <w:t>Розучування</w:t>
            </w:r>
            <w:r>
              <w:rPr>
                <w:rFonts w:cs="Times New Roman" w:ascii="Times New Roman" w:hAnsi="Times New Roman"/>
                <w:sz w:val="28"/>
                <w:lang w:val="uk-UA"/>
              </w:rPr>
              <w:t xml:space="preserve"> таких основних </w:t>
            </w:r>
            <w:r>
              <w:rPr>
                <w:rFonts w:cs="Times New Roman" w:ascii="Times New Roman" w:hAnsi="Times New Roman"/>
                <w:sz w:val="28"/>
                <w:u w:val="single"/>
                <w:lang w:val="uk-UA"/>
              </w:rPr>
              <w:t>українських танців та рухів</w:t>
            </w:r>
            <w:r>
              <w:rPr>
                <w:rFonts w:cs="Times New Roman" w:ascii="Times New Roman" w:hAnsi="Times New Roman"/>
                <w:sz w:val="28"/>
                <w:lang w:val="uk-UA"/>
              </w:rPr>
              <w:t xml:space="preserve"> до них: гопак, </w:t>
            </w:r>
            <w:r>
              <w:rPr>
                <w:rFonts w:cs="Times New Roman" w:ascii="Times New Roman" w:hAnsi="Times New Roman"/>
                <w:sz w:val="28"/>
              </w:rPr>
              <w:t>козач</w:t>
            </w:r>
            <w:r>
              <w:rPr>
                <w:rFonts w:cs="Times New Roman" w:ascii="Times New Roman" w:hAnsi="Times New Roman"/>
                <w:sz w:val="28"/>
                <w:lang w:val="uk-UA"/>
              </w:rPr>
              <w:t>о</w:t>
            </w:r>
            <w:r>
              <w:rPr>
                <w:rFonts w:cs="Times New Roman" w:ascii="Times New Roman" w:hAnsi="Times New Roman"/>
                <w:sz w:val="28"/>
              </w:rPr>
              <w:t>к,</w:t>
            </w:r>
            <w:r>
              <w:rPr>
                <w:rFonts w:cs="Times New Roman" w:ascii="Times New Roman" w:hAnsi="Times New Roman"/>
                <w:sz w:val="28"/>
                <w:lang w:val="uk-UA"/>
              </w:rPr>
              <w:t xml:space="preserve"> </w:t>
            </w:r>
            <w:r>
              <w:rPr>
                <w:rFonts w:cs="Times New Roman" w:ascii="Times New Roman" w:hAnsi="Times New Roman"/>
                <w:sz w:val="28"/>
              </w:rPr>
              <w:t>коломийка, гуцулка, українська полька та кадриль.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u w:val="single"/>
                <w:lang w:val="uk-UA"/>
              </w:rPr>
              <w:t>:</w:t>
            </w:r>
            <w:r>
              <w:rPr>
                <w:rFonts w:cs="Times New Roman" w:ascii="Times New Roman" w:hAnsi="Times New Roman"/>
                <w:sz w:val="28"/>
                <w:lang w:val="uk-UA"/>
              </w:rPr>
              <w:t xml:space="preserve">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cs="Times New Roman" w:ascii="Times New Roman" w:hAnsi="Times New Roman"/>
                <w:sz w:val="28"/>
                <w:highlight w:val="yellow"/>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Учень знає основні елементи українського танцю, відповідно до музичного супроводу змінює ритм, темп рухів, ритмічно виконує кроки, оберти, стрибки, присідання та інші рухи. Вміє відповідними рухами, оплесками передавати ритмічний малюнок мелодії. Орієнтується у просторі, дотримується і зберігає потрібну відстань одне від одного у хороводах, ритмічно та виразно рухається, намагається створювати певний музично-художній образ. Рухи виконує відповідно до характеру музики. Вчасно змінює рухи відповідно, спочатку, до зразку, який демонструє вчитель, пізніше, після ознайомлення з музичним супроводом, виконує та змінює рухи відповідно до зміни музики. Синхронно рухається у парах та у колективному танці. Знає танцювальні елементи та основні рухи таких українських народних танців як гопак, козачок, коломийка, гуцулка, українська полька та кадриль.</w:t>
            </w:r>
            <w:r>
              <w:rPr>
                <w:rFonts w:cs="Times New Roman" w:ascii="Times New Roman" w:hAnsi="Times New Roman"/>
                <w:sz w:val="28"/>
              </w:rPr>
              <w: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національної культури (історичними звичаями, традиціями) Україн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uk-UA"/>
              </w:rPr>
              <w:t xml:space="preserve">Рухливі музично-ритмічні ігри </w:t>
            </w:r>
            <w:r>
              <w:rPr>
                <w:rFonts w:cs="Times New Roman" w:ascii="Times New Roman" w:hAnsi="Times New Roman"/>
                <w:sz w:val="28"/>
                <w:lang w:val="uk-UA"/>
              </w:rPr>
              <w:t>Передавання образів, імітування рухів свійських та домашніх тварин, що проживають на території України (хода ведмедя, хода зайця, хода курчата, індика, політ пташки, клювання зерна птахами та ін. Ігри: «Яструб і курчата», «Квочка», «Каблучка», «Пугач», «Кішка та котенята» , «Ведмедик та пасіка». Українські народні ігри: «Подоляночка», «Коза-Дереза»; «Пан-Коцький», «Ходить гарбуз по городу» та інші на вибір вчител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pPr>
            <w:r>
              <w:rPr>
                <w:rFonts w:cs="Times New Roman" w:ascii="Times New Roman" w:hAnsi="Times New Roman"/>
                <w:sz w:val="28"/>
                <w:lang w:val="uk-UA"/>
              </w:rPr>
              <w:t>Ігри з предметами, ігри-естафети, що починають змагання за музичним сигналом, та допомагають тренувати реакції на музичний сигнал, ігри на зміну темпу, динаміки пасивного та активного стану. Ігри: знайди своє місце» (в колоні, в колі, в парах, на стільцях тощо).</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xml:space="preserve">: </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cs="Times New Roman" w:ascii="Times New Roman" w:hAnsi="Times New Roman"/>
                <w:sz w:val="28"/>
                <w:highlight w:val="yellow"/>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міє передавати рухами різні образи, імітувати рухи тварин, сприймає та передає через рух музично-ігровий образ, частково або повністю передає його характер. Ритмічно та виразно виконує рухи в грі, змінюючи їх відповідно до динаміки або регістру музичного супроводу. Вчасно реагує зміною рухів на зміни у музиці, учень вчасно реагує на музичний сигнал (як сигнал початку гри, так і як сигнал зупинки, кінця гри). Ритмічно, вільно та вчасно виконує рухи з предметами. Дотримується правил безпеки під час ігор (не штовхається, слухає вчителя, поводить себе обережно та ін.)</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Фізичний розвиток та зміцнення усього організму, сприяння емоційному розслабленню, налагодження колективних взаємин, розвиток культури спілкування учнів, формування позитивного мікроклімату у класі, дружньої атмосфери у класі, колективного духу. Формування та розвиток таких фізичних якостей як сила, витривалість, легкість, спритність рух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Відтворення музичної композиції рухами та за допомогою допоміжних предметів (брязкалець, маракасів, мелофону, барабану, ложок та ін.)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Приміром, прослуховуючи мелодію учень імітує тілом, рухами тулуба початок та кінець музичного звучання; зображає характер музики (весла, сумна); темп музики (швидкий, повільний); динаміка звучання (гучне, тихе). </w:t>
            </w:r>
          </w:p>
          <w:p>
            <w:pPr>
              <w:pStyle w:val="Normal"/>
              <w:spacing w:lineRule="auto" w:line="240" w:before="0" w:after="0"/>
              <w:jc w:val="both"/>
              <w:rPr/>
            </w:pPr>
            <w:r>
              <w:rPr>
                <w:rFonts w:cs="Times New Roman" w:ascii="Times New Roman" w:hAnsi="Times New Roman"/>
                <w:sz w:val="28"/>
                <w:lang w:val="uk-UA"/>
              </w:rPr>
              <w:t>Музичними предметами учень створює певний музичний малюнок, за допомогою означених музичних інструментів акомпанує певному музичному твору, що звучить у класі.</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прослуховуючи композиції впізнає та називає українські танці. Учень після прослуховування невеликої музичної композиції повторює її за допомогою будь-якого обраного ним музичного інструменту (брязкальця, мелофон, трикутник, маракаси, ложки або просто плесканням в долоні). ПРИМІТКА: для прослуховування та наступного повторення вчитель має обирати дуже прості композиції, розміром не більше 4-5 музичних такті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 положенні лежачи учень може повторити вірш за вчителем, проспівати певні звукові композиції чи поєднання літер. У положенні сидячи учень може за зразком вчителя під плескання у долоні прочитати ритмічну приказку, вірш чи скоромовку (на вибір вчителя, залежно від мовленнєвого та слухового розвитку учнів у класі з поступовим ускладненням протягом року). Використання вправ з логоритміки під музичний супровід українських народних пісень, приказок, скоромовок та ін.</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cs="Times New Roman" w:ascii="Times New Roman" w:hAnsi="Times New Roman"/>
                <w:sz w:val="28"/>
                <w:highlight w:val="yellow"/>
                <w:lang w:val="uk-UA"/>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озрізняє та реагує рухами на звучання певної мелодії, визначає її початок, кінець, зміну темпу, ритму та характеру музичного супроводу. Вміє поєднувати музичний супровід із рухами тіла, рухається відповідно до мелодики, що підбирає та змінює вчитель. Може назвати характер музичного супроводу, його гучність, темп (веселий чи сумний, тихий чи голосний, швидкий чи повільний). Узгоджує рухи із темпом музичного супроводу.</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вміє акомпанувати певним музичним інструментом (маракасами, брязкальцями, барабаном та ін.) під час звучання музичного твору. Намагається сам створювати музику, давати їй характеристику (весела, сумна, швидка, повільна).</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Учень імпровізує та створює музичні композиції за допомогою інструментів, що наявні у класі (маракасів, бубнів, барабанів, тарілок, брязкалець тощо). Може створювати композиції у парах та всім класом. Розспівується, пробує попадати в такт і ноту звучання, вчасно та одночасно вступає у пісню, музичну композиція, разом з іншими учнями.  Визначає, розпізнає та реагує рухами, голосом на початок і кінець музичної композиції, вміє поєднувати музичний супровід із рухами тіла, рухається відповідно до мелодики. Учень вправно узгоджує рухи із темпом музичного супровод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сприймати музичні твори (характер, темп, ритм); передавати їх зміст словами, рухами, музичними інструментами. Формування позитивного емоційного відгуку на музику. Формування пізнавального інтересу до музичного і хореографічного мистецтва, розвиток творчих здібностей учнів та творчої активності, художньо-образного мислення, уяви, фантазії; заохочення та стимулювання до активної художньої діяльності, проявів імпровізації. Формування естетичного смаку. Сприяння усвідомленню своєї індивідуальності та неповторності. Формування позитивної самооцінки, світогляду, естетичного смаку, покращення емоційного стану учня.</w:t>
            </w:r>
          </w:p>
        </w:tc>
      </w:tr>
    </w:tbl>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6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252"/>
        <w:gridCol w:w="39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Продовження вивчення традиційних танців українців, особливостей їх виконання: ритм, темп, основні рухи. Роз’яснення, що навчальний рік буде присвячено вивченню особливостей народних українських танців, рухів, особливостей мелодики, історії та традицій танцю, народним іграм та ін, що були характерні для мешканців різних регіонів Україн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знає, основні українські танці, розрізняє особливості регіональних українських танців, знає основні рухи, розуміє та впізнає українські народні ритми, мелодику, може розказати історію походження танців. Знає традиційні народні ігри та забави українців різних регіонів.</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 xml:space="preserve">Музично-ритмічні вправи (музично-ритмічні рухи)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Розслаблюючі, релаксуючі вправи</w:t>
            </w:r>
            <w:r>
              <w:rPr>
                <w:rFonts w:cs="Times New Roman" w:ascii="Times New Roman" w:hAnsi="Times New Roman"/>
                <w:sz w:val="28"/>
                <w:lang w:val="uk-UA"/>
              </w:rPr>
              <w:t>: учень вміє розслабити руки, плечі, спину та знову їх напружити в положенні сидячи, лежачи на спині та сидячі ноги навхрест. Для релаксуючих вправ (Музичні фрагменти по 3–5 хвилин звучання): та інші на вибір вчителя.</w:t>
            </w:r>
          </w:p>
          <w:p>
            <w:pPr>
              <w:pStyle w:val="Normal"/>
              <w:spacing w:lineRule="auto" w:line="240" w:before="0" w:after="0"/>
              <w:jc w:val="both"/>
              <w:rPr>
                <w:rFonts w:ascii="Times New Roman" w:hAnsi="Times New Roman" w:cs="Times New Roman"/>
                <w:i/>
                <w:i/>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i/>
                <w:sz w:val="28"/>
                <w:lang w:val="uk-UA"/>
              </w:rPr>
              <w:t xml:space="preserve">: </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cs="Times New Roman" w:ascii="Times New Roman" w:hAnsi="Times New Roman"/>
                <w:sz w:val="28"/>
                <w:highlight w:val="yellow"/>
                <w:lang w:val="uk-UA"/>
              </w:rPr>
              <w:t xml:space="preserve"> </w:t>
            </w:r>
          </w:p>
          <w:p>
            <w:pPr>
              <w:pStyle w:val="Normal"/>
              <w:spacing w:lineRule="auto" w:line="240" w:before="0" w:after="0"/>
              <w:jc w:val="both"/>
              <w:rPr>
                <w:rFonts w:ascii="Times New Roman" w:hAnsi="Times New Roman" w:cs="Times New Roman"/>
                <w:i/>
                <w:i/>
                <w:sz w:val="28"/>
                <w:highlight w:val="yellow"/>
                <w:u w:val="single"/>
                <w:lang w:val="uk-UA"/>
              </w:rPr>
            </w:pPr>
            <w:r>
              <w:rPr>
                <w:rFonts w:cs="Times New Roman" w:ascii="Times New Roman" w:hAnsi="Times New Roman"/>
                <w:i/>
                <w:sz w:val="28"/>
                <w:highlight w:val="yellow"/>
                <w:u w:val="single"/>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 Учень обережно та вправно передає предмети, дотримуючись правил безпеки. Виконує рухи у парах.</w:t>
            </w:r>
          </w:p>
          <w:p>
            <w:pPr>
              <w:pStyle w:val="Normal"/>
              <w:tabs>
                <w:tab w:val="clear" w:pos="708"/>
                <w:tab w:val="left" w:pos="2955"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tab/>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Танцювальні рухи:</w:t>
            </w:r>
            <w:r>
              <w:rPr>
                <w:rFonts w:cs="Times New Roman" w:ascii="Times New Roman" w:hAnsi="Times New Roman"/>
                <w:sz w:val="28"/>
                <w:lang w:val="uk-UA"/>
              </w:rPr>
              <w:t xml:space="preserve"> вивчення нових танцювальних рухів, притаманних українському танцю – доріжки, дрібушечки, танцювальні ходи з носка на каблук, ковзні кроки, біг, низькі тинки, вихилясники, вірьовочки, оберти парні на місці, оберти парні з просуванням, голубці.</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Повторення вивчених у попередньому році рухів українських танків – хода парами по колу; оплески, притупування на місці та у русі, рухи руками, повертання долоні та кисті рук, напівоберти тулубом, пружне присідання, стрибки на двох ногах, підскоки, хоровод, звужування та розширення кола, поєднання рухів спочатку у композиції, потім у танець. Розучування характерних рухів з предметами для українського танцю: для дівчат – рухи зі стрічками, з вінком, решетом, а також рухи вишивальниць, ткаль, льонарок тощо; для хлопців - присядки, повзунці, стрибками, яструбами та ін.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u w:val="single"/>
                <w:lang w:val="uk-UA"/>
              </w:rPr>
              <w:t>Продовження розучування</w:t>
            </w:r>
            <w:r>
              <w:rPr>
                <w:rFonts w:cs="Times New Roman" w:ascii="Times New Roman" w:hAnsi="Times New Roman"/>
                <w:sz w:val="28"/>
                <w:lang w:val="uk-UA"/>
              </w:rPr>
              <w:t xml:space="preserve"> таких основних </w:t>
            </w:r>
            <w:r>
              <w:rPr>
                <w:rFonts w:cs="Times New Roman" w:ascii="Times New Roman" w:hAnsi="Times New Roman"/>
                <w:sz w:val="28"/>
                <w:u w:val="single"/>
                <w:lang w:val="uk-UA"/>
              </w:rPr>
              <w:t>українських танців та повторення вивчених у попередньому році рухів</w:t>
            </w:r>
            <w:r>
              <w:rPr>
                <w:rFonts w:cs="Times New Roman" w:ascii="Times New Roman" w:hAnsi="Times New Roman"/>
                <w:sz w:val="28"/>
                <w:lang w:val="uk-UA"/>
              </w:rPr>
              <w:t>: гопак, козачок, коломийка, гуцулка, українська полька та кадриль.</w:t>
            </w:r>
            <w:r>
              <w:rPr>
                <w:rFonts w:cs="Times New Roman" w:ascii="Times New Roman" w:hAnsi="Times New Roman"/>
                <w:sz w:val="28"/>
              </w:rPr>
              <w:t> </w:t>
            </w:r>
            <w:r>
              <w:rPr>
                <w:rFonts w:cs="Times New Roman" w:ascii="Times New Roman" w:hAnsi="Times New Roman"/>
                <w:sz w:val="28"/>
                <w:lang w:val="uk-UA"/>
              </w:rPr>
              <w:t xml:space="preserve">Вивчення гуцульських, лемківських, бойківських та буковинських танків: </w:t>
            </w:r>
            <w:r>
              <w:rPr>
                <w:rFonts w:cs="Times New Roman" w:ascii="Times New Roman" w:hAnsi="Times New Roman"/>
                <w:sz w:val="28"/>
              </w:rPr>
              <w:t>«Тропотянка», «Рахівчанка», «Дуба-танець»</w:t>
            </w:r>
            <w:r>
              <w:rPr>
                <w:rFonts w:cs="Times New Roman" w:ascii="Times New Roman" w:hAnsi="Times New Roman"/>
                <w:sz w:val="28"/>
                <w:lang w:val="uk-UA"/>
              </w:rPr>
              <w:t xml:space="preserve">, </w:t>
            </w:r>
            <w:r>
              <w:rPr>
                <w:rFonts w:cs="Times New Roman" w:ascii="Times New Roman" w:hAnsi="Times New Roman"/>
                <w:sz w:val="28"/>
                <w:szCs w:val="28"/>
                <w:lang w:val="uk-UA"/>
              </w:rPr>
              <w:t>«Метелиця» та ін.</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cs="Times New Roman" w:ascii="Times New Roman" w:hAnsi="Times New Roman"/>
                <w:sz w:val="28"/>
                <w:highlight w:val="yellow"/>
                <w:lang w:val="uk-UA"/>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знає та пам′ятає рухи з попереднього року навчання. Ритмічно виконує та повторює нові танцювальні рухи, кроки та позиції у відповідності до зразка, який демонструє вчитель та музичного супроводу. Учень знає основні елементи українського танцю, відповідно до музичного супроводу змінює ритм, темп рухів, ритмічно виконує кроки, оберти, стрибки, присідання та інші рухи. Вміє відповідними рухами, оплесками передавати ритмічний малюнок мелодії. Орієнтується у просторі, дотримується і зберігає потрібну відстань одне від одного у хороводах, ритмічно та виразно рухається, намагається створювати певний музично-художній образ. Рухи виконує відповідно до характеру музики. Вчасно змінює рухи відповідно, спочатку, до зразку, який демонструє вчитель, пізніше, після ознайомлення з музичним супроводом, виконує та змінює рухи відповідно до зміни музики. Синхронно рухається у парах та у колективному танці. Знає танцювальні елементи та основні рухи таких українськиї народних танців як гопак, козачок, коломийка, гуцулка, українська полька та кадриль та регіональних танців: гуцульських, лемківських, бойківських та буковинських.</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національної культури (історичними звичаями, традиціями) У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южетні ігри-танці з відображенням трудової діяльності: «Шевчики», «Лісоруби», «Льон» та ін.; ігри з народними героями: «Опришки», «Аркан» та ін.; народно-побутові ігри: «Катерина», «Волинянка», «Горлиця»; ігри-імітації явищ природи: «Гонивітер», «Зіронька», «Дощик»; ігри-імітації звірів та птахів («Гусак», «Козлик», «Бичо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cs="Times New Roman" w:ascii="Times New Roman" w:hAnsi="Times New Roman"/>
                <w:sz w:val="28"/>
                <w:highlight w:val="yellow"/>
                <w:lang w:val="uk-UA"/>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намагається передавати рухами різні ігрові образи, відтворювати характерні рухи персонажів ігор відповідно до тексту пісні/музичної композиції чи тексту гри.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Фізичний розвиток та зміцнення усього організму, сприяння емоційному розслабленню, налагодження колективних взаємин, розвиток культури спілкування учнів, формування позитивного мікроклімату у класі, дружньої атмосфери у класі, колективного духу. Формування та розвиток таких фізичних якостей як сила, витривалість, легкість, спритність рух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lineRule="auto" w:line="240" w:before="0" w:after="0"/>
              <w:jc w:val="both"/>
              <w:rPr/>
            </w:pPr>
            <w:r>
              <w:rPr>
                <w:rFonts w:cs="Times New Roman" w:ascii="Times New Roman" w:hAnsi="Times New Roman"/>
                <w:i/>
                <w:sz w:val="28"/>
                <w:u w:val="single"/>
                <w:lang w:val="uk-UA"/>
              </w:rPr>
              <w:t>Спів та розспівування</w:t>
            </w:r>
            <w:r>
              <w:rPr>
                <w:rFonts w:cs="Times New Roman" w:ascii="Times New Roman" w:hAnsi="Times New Roman"/>
                <w:sz w:val="28"/>
                <w:lang w:val="uk-UA"/>
              </w:rPr>
              <w:t xml:space="preserve"> в діапазоні першої та другої октав (по-одному, по-двоє, всі разом). Використання вправ з логоритміки під музичний супровід українських народних пісень, приказок, скоромовок та ін. У положенні лежачи учень може повторити вірш за вчителем, проспівати певні звукові композиції чи поєднання літер. У положенні сидячи та лежачи учень може за зразком вчителя під плескання у долоні прочитати ритмічну приказку, вірш чи скоромовку (на вибір вчителя, залежно від мовленнєвого та слухового розвитку учнів у класі з поступовим ускладненням протягом року).</w:t>
            </w:r>
          </w:p>
          <w:p>
            <w:pPr>
              <w:pStyle w:val="Normal"/>
              <w:spacing w:lineRule="auto" w:line="240" w:before="0" w:after="0"/>
              <w:jc w:val="both"/>
              <w:rPr/>
            </w:pPr>
            <w:r>
              <w:rPr>
                <w:rFonts w:cs="Times New Roman" w:ascii="Times New Roman" w:hAnsi="Times New Roman"/>
                <w:i/>
                <w:sz w:val="28"/>
                <w:u w:val="single"/>
                <w:lang w:val="uk-UA"/>
              </w:rPr>
              <w:t>Прослуховування музичних композицій та їх акомпанемент</w:t>
            </w:r>
            <w:r>
              <w:rPr>
                <w:rFonts w:cs="Times New Roman" w:ascii="Times New Roman" w:hAnsi="Times New Roman"/>
                <w:sz w:val="28"/>
                <w:lang w:val="uk-UA"/>
              </w:rPr>
              <w:t xml:space="preserve"> (музичними інструментами, брязкальцями, барабанами, трикутником, дзвіночками, маракасами, ложками тощо). Сприймання на слух певного ритмічного малюнку та повторення його за вчителем оплесками, простукуванням (або певним інструментом). ПРИМІТКА. Розмір композиції залишається таким як і попереднього року - не більше 4-5 музичних такті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Розучування мелодій та пісень на слух. </w:t>
            </w:r>
          </w:p>
          <w:p>
            <w:pPr>
              <w:pStyle w:val="Normal"/>
              <w:spacing w:lineRule="auto" w:line="240" w:before="0" w:after="0"/>
              <w:jc w:val="both"/>
              <w:rPr/>
            </w:pPr>
            <w:r>
              <w:rPr>
                <w:rFonts w:cs="Times New Roman" w:ascii="Times New Roman" w:hAnsi="Times New Roman"/>
                <w:i/>
                <w:sz w:val="28"/>
                <w:u w:val="single"/>
                <w:lang w:val="uk-UA"/>
              </w:rPr>
              <w:t>Прослуховування музичних творів</w:t>
            </w:r>
            <w:r>
              <w:rPr>
                <w:rFonts w:cs="Times New Roman" w:ascii="Times New Roman" w:hAnsi="Times New Roman"/>
                <w:sz w:val="28"/>
                <w:lang w:val="uk-UA"/>
              </w:rPr>
              <w:t xml:space="preserve"> (у записі або у живому виконанні вчителя). Обговорення їх, опис (ритм, настрій, характер, темп. Розрізнення, визначення та опис особливостей маршу, вальсу, польки, колискової. Прослуховування та обговорення класичних музичних композицій на фортепіано, флейті, скрипці, гітарі та ін. Розрізнення та визначення специфіки звучання означених інструменті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uk-UA"/>
              </w:rPr>
              <w:t>Учень намагається повторювати пісні, розспівується, пробує попадати в такт і ноту звучання, вчасно та одночасно вступає у пісню, музичну композиція, разом з іншими учнями. Визначає, розпізнає та реагує рухами, голосом на початок і кінець музичної композиції, вміє поєднувати музичний супровід із рухами тіла, рухається відповідно до мелодики, що підбирає та змінює вчитель. Може назвати характер музичного супроводу, його гучність, темп (веселий чи сумний, тихий чи голосний, швидкий чи повільний). Узгоджує рухи із темпом музичного супроводу.</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вміє акомпанувати певним музичним інструментом (маракасами, брязкальцями, барабаном та ін.) під час звучання музичного твору. Намагається сам створювати музику, давати їй характеристику (весела, сумна, швидка, повільна).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сприймати музичні твори (характер, темп, ритм); передавати їх зміст словами, рухами, музичними інструментами. Формування позитивного емоційного відгуку на музику. Формування пізнавального інтересу до музичного і хореографічного мистецтва, розвиток творчих здібностей учнів та творчої активності, художньо-образного мислення, уяви, фантазії; заохочення та стимулювання до активної художньої діяльності, проявів імпровізації. Формування естетичного смаку. Сприяння усвідомленню своєї індивідуальності та неповторності. Формування позитивної самооцінки, світогляду, естетичного смаку, покращення емоційного стану учня.</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7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Роз’яснення що навчальний рік буде присвячено вивченню класичних бальних танців, особливостей їх виконання: ритм, темп, основні рухи та історію їх появи (країни, де вони зародилися). Протягом року буде вивчено особливості мелодики, традицій танцю та ін.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знає, основні танці бальної програми, знає основні рухи, розуміє та впізнає ритми, мелодику, може розказати історію походження танців.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слухового сприймання: розвиток слухової уваги, пам′я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Розслаблюючі, релаксуючі вправи</w:t>
            </w:r>
            <w:r>
              <w:rPr>
                <w:rFonts w:cs="Times New Roman" w:ascii="Times New Roman" w:hAnsi="Times New Roman"/>
                <w:sz w:val="28"/>
                <w:lang w:val="uk-UA"/>
              </w:rPr>
              <w:t xml:space="preserve">: учень вміє розслабити руки, плечі, спину та знову їх напружити в положенні сидячи, лежачи на спині та сидячі ноги навхрест. </w:t>
            </w:r>
          </w:p>
          <w:p>
            <w:pPr>
              <w:pStyle w:val="Normal"/>
              <w:spacing w:lineRule="auto" w:line="240" w:before="0" w:after="0"/>
              <w:jc w:val="both"/>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p>
          <w:p>
            <w:pPr>
              <w:pStyle w:val="Normal"/>
              <w:spacing w:lineRule="auto" w:line="240" w:before="0" w:after="0"/>
              <w:jc w:val="both"/>
              <w:rPr>
                <w:rFonts w:ascii="Times New Roman" w:hAnsi="Times New Roman" w:cs="Times New Roman"/>
                <w:sz w:val="28"/>
                <w:lang w:val="uk-UA"/>
              </w:rPr>
            </w:pPr>
            <w:r>
              <w:rPr>
                <w:rFonts w:eastAsia="Times New Roman" w:cs="Times New Roman" w:ascii="Times New Roman" w:hAnsi="Times New Roman"/>
                <w:sz w:val="28"/>
                <w:highlight w:val="yellow"/>
                <w:lang w:val="uk-UA"/>
              </w:rPr>
              <w:t xml:space="preserve">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 Учень обережно та вправно передає предмети, дотримуючись правил безпеки. Виконує рухи у парах.</w:t>
            </w:r>
          </w:p>
          <w:p>
            <w:pPr>
              <w:pStyle w:val="Normal"/>
              <w:tabs>
                <w:tab w:val="clear" w:pos="708"/>
                <w:tab w:val="left" w:pos="2955"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tab/>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Танцювальні рухи:</w:t>
            </w:r>
            <w:r>
              <w:rPr>
                <w:rFonts w:cs="Times New Roman" w:ascii="Times New Roman" w:hAnsi="Times New Roman"/>
                <w:sz w:val="28"/>
                <w:lang w:val="uk-UA"/>
              </w:rPr>
              <w:t xml:space="preserve"> вивчення рухів з таких танців як вальс,</w:t>
            </w:r>
            <w:r>
              <w:rPr>
                <w:rFonts w:cs="Times New Roman" w:ascii="Times New Roman" w:hAnsi="Times New Roman"/>
                <w:sz w:val="28"/>
              </w:rPr>
              <w:t> </w:t>
            </w:r>
            <w:r>
              <w:rPr>
                <w:rFonts w:cs="Times New Roman" w:ascii="Times New Roman" w:hAnsi="Times New Roman"/>
                <w:sz w:val="28"/>
                <w:lang w:val="uk-UA"/>
              </w:rPr>
              <w:t>танго,</w:t>
            </w:r>
            <w:r>
              <w:rPr>
                <w:rFonts w:cs="Times New Roman" w:ascii="Times New Roman" w:hAnsi="Times New Roman"/>
                <w:sz w:val="28"/>
              </w:rPr>
              <w:t> </w:t>
            </w:r>
            <w:r>
              <w:rPr>
                <w:rFonts w:cs="Times New Roman" w:ascii="Times New Roman" w:hAnsi="Times New Roman"/>
                <w:sz w:val="28"/>
                <w:lang w:val="uk-UA"/>
              </w:rPr>
              <w:t xml:space="preserve"> фокстрот, елементи квікстепу (швидкого фокстроту). Повороти, стрибки, підстрибування, пришвидшення руху, сповільнення руху,</w:t>
            </w:r>
            <w:r>
              <w:rPr>
                <w:rFonts w:cs="Times New Roman" w:ascii="Times New Roman" w:hAnsi="Times New Roman"/>
                <w:sz w:val="28"/>
              </w:rPr>
              <w:t> </w:t>
            </w:r>
            <w:r>
              <w:rPr>
                <w:rFonts w:cs="Times New Roman" w:ascii="Times New Roman" w:hAnsi="Times New Roman"/>
                <w:sz w:val="28"/>
                <w:lang w:val="uk-UA"/>
              </w:rPr>
              <w:t>зміна рук та позицій танцювальної пари під час танцю, кружляння, ковзання, пластичність рухів руками та ін.</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Музично-танцювальні імпровізації:</w:t>
            </w:r>
            <w:r>
              <w:rPr>
                <w:rFonts w:cs="Times New Roman" w:ascii="Times New Roman" w:hAnsi="Times New Roman"/>
                <w:sz w:val="28"/>
                <w:lang w:val="uk-UA"/>
              </w:rPr>
              <w:t xml:space="preserve"> учні чують музику, під яку зазвичай виконуються танці класичної бальної програми і з вивчених, простих рухів  самостійно танцюють, імпровізуючи та комбінуючи рухи, залежно від музичного супроводу. ПРИМІТКА. Вчитель може надавати для прослуховування класу чи кожному окремо (по черзі кожному учню) невеликі музичні комбінації з декількох видів танців по 1 хвилині протягом 3-5 хвилин, учні ж мають вгадувати види танців, але відповідь давати не вербально, а показувати це елементами відповідного танцю.</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итмічно виконує та повторює нові танцювальні рухи, кроки та позиції у відповідності до зразка, який демонструє вчитель та музичного супроводу. Учень знає основні елементи бальних танців, відповідно до музичного супроводу змінює ритм, темп рухів, ритмічно виконує кроки, оберти, стрибки, присідання та інші рухи. Учень виразно, правильно, синхронно і ритмічно виконує елементи танцювальних рухів. Вміє відповідними рухами передавати ритмічний малюнок мелодії. Орієнтується у просторі, дотримується і зберігає потрібну відстань одне від одного. Намагається створювати певний музично-художній образ. Рухи виконує відповідно до характеру музики. Вміє імпровізувати та створювати певний танець під запропонований музичний твір, передає ритмічний малюнок музики, відзначає рухами музичні акцент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світової культури (історичними звичаями, традиціями) країн сві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Ігри з предметами: гра з м’ячем «Печена картопля», «15-цятки», «Їстівне-неїстівне»; гра з бубном «Швидкий бубон» («Хто швидше вдарить у бубон»), «Тихий-голосний бубонець»; ігри естафети; командні ігри; різні можливі ігри на швидкість, координацію та пластику дитин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p>
          <w:p>
            <w:pPr>
              <w:pStyle w:val="Normal"/>
              <w:spacing w:lineRule="auto" w:line="240" w:before="0" w:after="0"/>
              <w:jc w:val="both"/>
              <w:rPr>
                <w:rFonts w:ascii="Times New Roman" w:hAnsi="Times New Roman" w:cs="Times New Roman"/>
                <w:sz w:val="28"/>
                <w:lang w:val="uk-UA"/>
              </w:rPr>
            </w:pPr>
            <w:r>
              <w:rPr>
                <w:rFonts w:eastAsia="Times New Roman" w:cs="Times New Roman" w:ascii="Times New Roman" w:hAnsi="Times New Roman"/>
                <w:sz w:val="28"/>
                <w:highlight w:val="yellow"/>
                <w:lang w:val="uk-UA"/>
              </w:rPr>
              <w:t xml:space="preserve"> </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Виконує ігри з предметами, змінюючи рухи відповідно до динамічних регістрових та темпових змін музичного супроводу; вміє координувати ритміку мови і рухи. Дотримується правил безпеки, не штофхається, знаходить спільну мову під час командних ігор, намагається скоординовано рухати тілом, проявляє пластичність та витривалість тощо.</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uk-UA"/>
              </w:rPr>
              <w:t>Фізичний розвиток та зміцнення усього організму, сприяння емоційному розслабленню, налагодження колективних взаємин, розвиток культури спілкування учнів, формування позитивного мікроклімату у класі, дружньої атмосфери у класі, колективного духу. Формування та розвиток таких фізичних якостей як сила, витривалість, легкість, спритність рухів. Розвиток культури спілкування учнів, формування колективізму, товариськості. Розвиток таких фізичних якостей як сила, витривалість, легкість. Розвиток творчих здібностей. Психологічне розслаблення. Позитивний  вплив на нервову систе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lineRule="auto" w:line="240" w:before="0" w:after="0"/>
              <w:jc w:val="both"/>
              <w:rPr/>
            </w:pPr>
            <w:r>
              <w:rPr>
                <w:rFonts w:cs="Times New Roman" w:ascii="Times New Roman" w:hAnsi="Times New Roman"/>
                <w:i/>
                <w:sz w:val="28"/>
                <w:u w:val="single"/>
                <w:lang w:val="uk-UA"/>
              </w:rPr>
              <w:t>Спів та розспівування</w:t>
            </w:r>
            <w:r>
              <w:rPr>
                <w:rFonts w:cs="Times New Roman" w:ascii="Times New Roman" w:hAnsi="Times New Roman"/>
                <w:sz w:val="28"/>
                <w:lang w:val="uk-UA"/>
              </w:rPr>
              <w:t xml:space="preserve"> в діапазоні першої та другої октав (по-одному, по-двоє, всі разом). Використання вправ з логоритміки під музичний супровід, промовляння приказок, скоромовок та ін. (на вибір вчителя, залежно від мовленнєвого та слухового розвитку учнів у класі з поступовим ускладненням протягом року). Музичне декламування (читання з листа певного невеликого уривку тексту – будь-якого за змістом) – в голос під певний музичний супровід, неначе розспівуючись.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ИМІТКА. Це дає змогу учневі позбутись певних мовленнєвих недоліків вимови, знімає психологічні бар’єри, робить заняття цікавим та невимушеним.</w:t>
            </w:r>
          </w:p>
          <w:p>
            <w:pPr>
              <w:pStyle w:val="Normal"/>
              <w:spacing w:lineRule="auto" w:line="240" w:before="0" w:after="0"/>
              <w:jc w:val="both"/>
              <w:rPr/>
            </w:pPr>
            <w:r>
              <w:rPr>
                <w:rFonts w:cs="Times New Roman" w:ascii="Times New Roman" w:hAnsi="Times New Roman"/>
                <w:i/>
                <w:sz w:val="28"/>
                <w:u w:val="single"/>
                <w:lang w:val="uk-UA"/>
              </w:rPr>
              <w:t>Прослуховування музичних композицій та їх акомпанемент</w:t>
            </w:r>
            <w:r>
              <w:rPr>
                <w:rFonts w:cs="Times New Roman" w:ascii="Times New Roman" w:hAnsi="Times New Roman"/>
                <w:sz w:val="28"/>
                <w:lang w:val="uk-UA"/>
              </w:rPr>
              <w:t xml:space="preserve"> (музичними інструментами, брязкальцями, барабанами, трикутником, дзвіночками, маракасами, ложками тощо). Сприймання на слух певного ритмічного малюнку та повторення його за вчителем оплесками, простукуванням (або певним інструментом). ПРИМІТКА. Розмір композиції необхідно збільшити до 7-8 музичних тактів (залежно від досягнень класу, можна спробувати 10 музичних такті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Розучування мелодій та пісень на слух. </w:t>
            </w:r>
          </w:p>
          <w:p>
            <w:pPr>
              <w:pStyle w:val="Normal"/>
              <w:spacing w:lineRule="auto" w:line="240" w:before="0" w:after="0"/>
              <w:jc w:val="both"/>
              <w:rPr/>
            </w:pPr>
            <w:r>
              <w:rPr>
                <w:rFonts w:cs="Times New Roman" w:ascii="Times New Roman" w:hAnsi="Times New Roman"/>
                <w:i/>
                <w:sz w:val="28"/>
                <w:u w:val="single"/>
                <w:lang w:val="uk-UA"/>
              </w:rPr>
              <w:t>Прослуховування музичних творів</w:t>
            </w:r>
            <w:r>
              <w:rPr>
                <w:rFonts w:cs="Times New Roman" w:ascii="Times New Roman" w:hAnsi="Times New Roman"/>
                <w:sz w:val="28"/>
                <w:lang w:val="uk-UA"/>
              </w:rPr>
              <w:t xml:space="preserve"> (у записі або у живому виконанні вчителя). Обговорення їх, опис (ритм, настрій, характер, темп. Розрізнення, визначення та опис особливостей вальсу, танго, фокстроту, квікстепу. Прослуховування та обговорення класичних музичних композицій на фортепіано, флейті, скрипці, гітарі та ін.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намагається повторювати пісні, розспівується, попадає в такт і ноту звучання, вчасно та одночасно вступає у пісню, музичну композиція, разом з іншими учнями. Визначає, розпізнає та реагує рухами, голосом на початок і кінець музичної композиції, вміє поєднувати музичний супровід із рухами тіла, рухається відповідно до мелодики, що підбирає та змінює вчитель.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екламує текстові фрагменти наспівно під певний музичний супровід.</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Може назвати характер музичного супроводу, його гучність, темп (веселий чи сумний, тихий чи голосний, швидкий чи повільний). Узгоджує рухи із темпом музичного супроводу.</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Учень вміє акомпанувати певним музичним інструментом (маракасами, брязкальцями, барабаном та ін.) під час звучання музичного твору. Намагається сам створювати музику, давати їй характеристику (весела, сумна, швидка, повільна).</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сприймати музичні твори (характер, темп, ритм); передавати їх зміст словами, рухами, музичними інструментами. Формування позитивного емоційного відгуку на музику. Формування пізнавального інтересу до музичного і хореографічного мистецтва, розвиток творчих здібностей учнів та творчої активності, художньо-образного мислення, уяви, фантазії; заохочення та стимулювання до активної художньої діяльності, проявів імпровізації. Формування естетичного смаку. Сприяння усвідомленню своєї індивідуальності та неповторності. Формування позитивної самооцінки, світогляду, естетичного смаку, покращення емоційного стану учня.</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8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Роз’яснення що навчальний рік буде присвячено вивченню латиноамериканських танців, особливостей їх виконання: ритм, темп, основні рухи та історію їх появи (країни, де вони зародилися). Протягом року буде вивчено особливості мелодики, традицій танцю та ін.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знає, основні танці латиноамериканської програми, знає основні рухи, розуміє та впізнає ритми, мелодику, може розказати історію походження танців.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слухового сприймання: розвиток слухової уваги, пам′я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Розслаблюючі, релаксуючі вправи</w:t>
            </w:r>
            <w:r>
              <w:rPr>
                <w:rFonts w:cs="Times New Roman" w:ascii="Times New Roman" w:hAnsi="Times New Roman"/>
                <w:sz w:val="28"/>
                <w:lang w:val="uk-UA"/>
              </w:rPr>
              <w:t xml:space="preserve">: учень вміє розслабити руки, плечі, спину та знову їх напружити в положенні сидячи, лежачи на спині та сидячі ноги навхрест.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 Учень обережно та вправно передає предмети, дотримуючись правил безпеки. Виконує рухи у парах.</w:t>
            </w:r>
          </w:p>
          <w:p>
            <w:pPr>
              <w:pStyle w:val="Normal"/>
              <w:tabs>
                <w:tab w:val="clear" w:pos="708"/>
                <w:tab w:val="left" w:pos="2955"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tab/>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pPr>
            <w:r>
              <w:rPr>
                <w:rFonts w:cs="Times New Roman" w:ascii="Times New Roman" w:hAnsi="Times New Roman"/>
                <w:i/>
                <w:sz w:val="28"/>
                <w:u w:val="single"/>
                <w:lang w:val="uk-UA"/>
              </w:rPr>
              <w:t xml:space="preserve">Танцювальні рухи: </w:t>
            </w:r>
            <w:r>
              <w:rPr>
                <w:rFonts w:cs="Times New Roman" w:ascii="Times New Roman" w:hAnsi="Times New Roman"/>
                <w:sz w:val="28"/>
                <w:lang w:val="uk-UA"/>
              </w:rPr>
              <w:t>вивчення рухів з таких танців як пасадобль, самба, румба, ча-ча-ча, джайв. Позиції рук, основні повороти, стрибки, підстрибування, пришвидшення руху, сповільнення руху,</w:t>
            </w:r>
            <w:r>
              <w:rPr>
                <w:rFonts w:cs="Times New Roman" w:ascii="Times New Roman" w:hAnsi="Times New Roman"/>
                <w:sz w:val="28"/>
              </w:rPr>
              <w:t> </w:t>
            </w:r>
            <w:r>
              <w:rPr>
                <w:rFonts w:cs="Times New Roman" w:ascii="Times New Roman" w:hAnsi="Times New Roman"/>
                <w:sz w:val="28"/>
                <w:lang w:val="uk-UA"/>
              </w:rPr>
              <w:t>зміна позицій танцювальної пари під час танцю, кружляння, ковзання, пластичність рухів руками, ногами та ін.</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Музично-танцювальні імпровізації:</w:t>
            </w:r>
            <w:r>
              <w:rPr>
                <w:rFonts w:cs="Times New Roman" w:ascii="Times New Roman" w:hAnsi="Times New Roman"/>
                <w:sz w:val="28"/>
                <w:lang w:val="uk-UA"/>
              </w:rPr>
              <w:t xml:space="preserve"> учні слухають музику, під яку зазвичай виконуються танці латиноамериканської програми і з вивчених, простих рухів  самостійно танцюють, імпровізуючи та комбінуючи рухи, залежно від музичного супроводу. ПРИМІТКА. Вчитель може надавати для прослуховування класу чи кожному окремо (по черзі кожному учню) невеликі музичні комбінації з декількох видів танців по 1 хвилині протягом 3-5 хвилин, учні ж мають вгадувати види танців, але відповідь давати не вербально, а показувати це елементами відповідного танцю. Подібно до того, як було у 8 класі з танцями бальної програми.</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highlight w:val="yellow"/>
                <w:lang w:val="uk-UA" w:eastAsia="uk-UA"/>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итмічно виконує та повторює нові танцювальні рухи, кроки та позиції у відповідності до зразка, який демонструє вчитель та музичного супроводу. Учень знає основні елементи латиноамериканських танців, відповідно до музичного супроводу змінює ритм, темп рухів, ритмічно виконує кроки, оберти, стрибки, присідання та інші рухи. Учень виразно, правильно, синхронно і ритмічно виконує елементи танцювальних рухів. Вміє відповідними рухами передавати ритмічний малюнок мелодії. Орієнтується у просторі, дотримується і зберігає потрібну відстань одне від одного. Намагається створювати певний музично-художній образ. Рухи виконує відповідно до характеру музики. Вміє імпровізувати та створювати певний танець під запропонований музичний твір, передає ритмічний малюнок музики, відзначає рухами музичні акцент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w:t>
            </w:r>
            <w:r>
              <w:rPr>
                <w:rFonts w:cs="Times New Roman" w:ascii="Times New Roman" w:hAnsi="Times New Roman"/>
                <w:sz w:val="28"/>
                <w:highlight w:val="yellow"/>
                <w:lang w:val="uk-UA"/>
              </w:rPr>
              <w:t xml:space="preserve"> </w:t>
            </w:r>
            <w:r>
              <w:rPr>
                <w:rFonts w:cs="Times New Roman" w:ascii="Times New Roman" w:hAnsi="Times New Roman"/>
                <w:sz w:val="28"/>
                <w:lang w:val="uk-UA"/>
              </w:rPr>
              <w:t>Можливість для самовираження, позитивний вплив на психологічний стан учня. Загальний розвиток особистості: ознайомлення з елементами світової культури (історичними звичаями, традиціями інших країн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6"/>
                <w:sz w:val="28"/>
                <w:lang w:val="uk-UA"/>
              </w:rPr>
            </w:pPr>
            <w:r>
              <w:rPr>
                <w:rFonts w:cs="Times New Roman" w:ascii="Times New Roman" w:hAnsi="Times New Roman"/>
                <w:b/>
                <w:spacing w:val="-6"/>
                <w:sz w:val="28"/>
                <w:lang w:val="uk-UA"/>
              </w:rPr>
              <w:t>Рухливі музично-ритмічні ігри:</w:t>
            </w:r>
          </w:p>
          <w:p>
            <w:pPr>
              <w:pStyle w:val="Normal"/>
              <w:spacing w:lineRule="auto" w:line="240" w:before="0" w:after="0"/>
              <w:jc w:val="both"/>
              <w:rPr>
                <w:rFonts w:ascii="Times New Roman" w:hAnsi="Times New Roman" w:cs="Times New Roman"/>
                <w:spacing w:val="-6"/>
                <w:sz w:val="28"/>
                <w:lang w:val="uk-UA"/>
              </w:rPr>
            </w:pPr>
            <w:r>
              <w:rPr>
                <w:rFonts w:cs="Times New Roman" w:ascii="Times New Roman" w:hAnsi="Times New Roman"/>
                <w:spacing w:val="-6"/>
                <w:sz w:val="28"/>
                <w:lang w:val="uk-UA"/>
              </w:rPr>
              <w:t>Ігри-естафети, ігри з предметами: гра з прапорцями «Багаття», ігри з обручами «Світлофор», ігри на коорднацію, витривалість та командоутворення.</w:t>
            </w:r>
          </w:p>
          <w:p>
            <w:pPr>
              <w:pStyle w:val="Normal"/>
              <w:spacing w:lineRule="auto" w:line="240" w:before="0" w:after="0"/>
              <w:jc w:val="both"/>
              <w:rPr>
                <w:rFonts w:ascii="Times New Roman" w:hAnsi="Times New Roman" w:eastAsia="Times New Roman" w:cs="Times New Roman"/>
                <w:sz w:val="28"/>
                <w:szCs w:val="20"/>
                <w:lang w:val="uk-UA" w:eastAsia="uk-UA"/>
              </w:rPr>
            </w:pPr>
            <w:r>
              <w:rPr>
                <w:rFonts w:cs="Times New Roman" w:ascii="Times New Roman" w:hAnsi="Times New Roman"/>
                <w:i/>
                <w:spacing w:val="-6"/>
                <w:sz w:val="28"/>
                <w:u w:val="single"/>
                <w:lang w:val="uk-UA"/>
              </w:rPr>
              <w:t>Орієнтовний музичний супровід</w:t>
            </w:r>
            <w:r>
              <w:rPr>
                <w:rFonts w:cs="Times New Roman" w:ascii="Times New Roman" w:hAnsi="Times New Roman"/>
                <w:spacing w:val="-6"/>
                <w:sz w:val="28"/>
                <w:lang w:val="uk-UA"/>
              </w:rPr>
              <w:t>:</w:t>
            </w:r>
            <w:r>
              <w:rPr>
                <w:rFonts w:cs="Times New Roman" w:ascii="Times New Roman" w:hAnsi="Times New Roman"/>
                <w:sz w:val="28"/>
                <w:lang w:val="uk-UA"/>
              </w:rPr>
              <w:t xml:space="preserve">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highlight w:val="yellow"/>
                <w:lang w:val="uk-UA" w:eastAsia="uk-UA"/>
              </w:rPr>
              <w:t xml:space="preserve"> </w:t>
            </w:r>
          </w:p>
          <w:p>
            <w:pPr>
              <w:pStyle w:val="Normal"/>
              <w:spacing w:lineRule="auto" w:line="240" w:before="0" w:after="0"/>
              <w:jc w:val="both"/>
              <w:rPr>
                <w:rFonts w:ascii="Times New Roman" w:hAnsi="Times New Roman" w:eastAsia="Times New Roman" w:cs="Times New Roman"/>
                <w:spacing w:val="-6"/>
                <w:sz w:val="28"/>
                <w:lang w:val="uk-UA"/>
              </w:rPr>
            </w:pPr>
            <w:r>
              <w:rPr>
                <w:rFonts w:eastAsia="Times New Roman" w:cs="Times New Roman" w:ascii="Times New Roman" w:hAnsi="Times New Roman"/>
                <w:spacing w:val="-6"/>
                <w:sz w:val="28"/>
                <w:lang w:val="uk-UA"/>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Учень виразно виконує образно-ігрові дії (передає рухами різні ігрові образи, відтворювати характерні рухи персонажів ігор відповідно до тексту пісні/музичної композиції чи тексту гри). Виконує ігри з предметами, змінюючи рухи відповідно до динамічних регістрових та темпових змін музичного супроводу; вміє координувати ритміку мови і рухи. Дотримується правил безпеки, не штофхається, знаходить спільну мову під час командних ігор, намагається скоординовано рухати тілом, проявляє пластичність та витривалість тощо. Обережно і вправно бере участь в іграх естафетах та з предметами. Вміє супроводжувати гру співом, ритмічною мовою, примовками (залежно від особливостей та виду гр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6"/>
                <w:sz w:val="28"/>
                <w:lang w:val="uk-UA"/>
              </w:rPr>
            </w:pPr>
            <w:r>
              <w:rPr>
                <w:rFonts w:cs="Times New Roman" w:ascii="Times New Roman" w:hAnsi="Times New Roman"/>
                <w:b/>
                <w:spacing w:val="-6"/>
                <w:sz w:val="28"/>
                <w:lang w:val="uk-UA"/>
              </w:rPr>
              <w:t>Сприймання та відтворення музичних творів:</w:t>
            </w:r>
          </w:p>
          <w:p>
            <w:pPr>
              <w:pStyle w:val="Normal"/>
              <w:spacing w:lineRule="auto" w:line="240" w:before="0" w:after="0"/>
              <w:jc w:val="both"/>
              <w:rPr/>
            </w:pPr>
            <w:r>
              <w:rPr>
                <w:rFonts w:cs="Times New Roman" w:ascii="Times New Roman" w:hAnsi="Times New Roman"/>
                <w:i/>
                <w:sz w:val="28"/>
                <w:u w:val="single"/>
                <w:lang w:val="uk-UA"/>
              </w:rPr>
              <w:t>Спів та розспівування</w:t>
            </w:r>
            <w:r>
              <w:rPr>
                <w:rFonts w:cs="Times New Roman" w:ascii="Times New Roman" w:hAnsi="Times New Roman"/>
                <w:sz w:val="28"/>
                <w:lang w:val="uk-UA"/>
              </w:rPr>
              <w:t xml:space="preserve"> в діапазоні трьох октав (по-одному, по-двоє, всі разом). Розподіл класу на два голоси для виконування піснь (першого та другого). Використання вправ з логоритміки під музичний супровід, промовляння приказок, скоромовок та ін. (на вибір вчителя з поступовим ускладненням протягом року). Музичне декламування (читання з листа певного невеликого уривку тексту – будь-якого за змістом) – в голос під певний музичний супровід, неначе розспівуючись. </w:t>
            </w:r>
          </w:p>
          <w:p>
            <w:pPr>
              <w:pStyle w:val="Normal"/>
              <w:spacing w:lineRule="auto" w:line="240" w:before="0" w:after="0"/>
              <w:jc w:val="both"/>
              <w:rPr/>
            </w:pPr>
            <w:r>
              <w:rPr>
                <w:rFonts w:cs="Times New Roman" w:ascii="Times New Roman" w:hAnsi="Times New Roman"/>
                <w:i/>
                <w:sz w:val="28"/>
                <w:u w:val="single"/>
                <w:lang w:val="uk-UA"/>
              </w:rPr>
              <w:t>Прослуховування музичних композицій та їх акомпанемент</w:t>
            </w:r>
            <w:r>
              <w:rPr>
                <w:rFonts w:cs="Times New Roman" w:ascii="Times New Roman" w:hAnsi="Times New Roman"/>
                <w:sz w:val="28"/>
                <w:lang w:val="uk-UA"/>
              </w:rPr>
              <w:t xml:space="preserve"> Сприймання на слух певного ритмічного малюнку та повторення його за вчителем оплесками, простукуванням (або певним інструментом). ПРИМІТКА. Розмір композиції необхідно збільшити до 10 музичних тактів)</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Розучування мелодій та пісень на слух.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Прослуховування музичних творів</w:t>
            </w:r>
            <w:r>
              <w:rPr>
                <w:rFonts w:cs="Times New Roman" w:ascii="Times New Roman" w:hAnsi="Times New Roman"/>
                <w:sz w:val="28"/>
                <w:lang w:val="uk-UA"/>
              </w:rPr>
              <w:t xml:space="preserve"> (у записі або у живому виконанні вчителя). Обговорення їх, опис (ритм, настрій, характер, темп. Розрізнення, визначення та опис особливостей ча-ча-ча, джайву, пасадоблю, рубми, сальси та ін. Акомпанемент музчними інструментами (брязкальцями, бубнами, маракасами, тарілками, оплесками в долоні тощо). </w:t>
            </w:r>
          </w:p>
          <w:p>
            <w:pPr>
              <w:pStyle w:val="Normal"/>
              <w:spacing w:lineRule="auto" w:line="240" w:before="0" w:after="0"/>
              <w:jc w:val="both"/>
              <w:rPr>
                <w:rFonts w:ascii="Times New Roman" w:hAnsi="Times New Roman" w:eastAsia="Times New Roman" w:cs="Times New Roman"/>
                <w:sz w:val="28"/>
                <w:szCs w:val="20"/>
                <w:highlight w:val="yellow"/>
                <w:lang w:val="uk-UA" w:eastAsia="uk-UA"/>
              </w:rPr>
            </w:pPr>
            <w:r>
              <w:rPr>
                <w:rFonts w:cs="Times New Roman" w:ascii="Times New Roman" w:hAnsi="Times New Roman"/>
                <w:i/>
                <w:spacing w:val="-6"/>
                <w:sz w:val="28"/>
                <w:u w:val="single"/>
                <w:lang w:val="uk-UA"/>
              </w:rPr>
              <w:t>Орієнтовний музичний супровід</w:t>
            </w:r>
            <w:r>
              <w:rPr>
                <w:rFonts w:cs="Times New Roman" w:ascii="Times New Roman" w:hAnsi="Times New Roman"/>
                <w:spacing w:val="-6"/>
                <w:sz w:val="28"/>
                <w:lang w:val="uk-UA"/>
              </w:rPr>
              <w:t>:</w:t>
            </w:r>
            <w:r>
              <w:rPr>
                <w:rFonts w:cs="Times New Roman" w:ascii="Times New Roman" w:hAnsi="Times New Roman"/>
                <w:sz w:val="28"/>
                <w:lang w:val="uk-UA"/>
              </w:rPr>
              <w:t xml:space="preserve">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намагається повторювати пісні, розспівується, попадає в такт і ноту звучання, вчасно та одночасно вступає у пісню, музичну композиція, разом з іншими учнями. Визначає, розпізнає та реагує рухами, голосом на початок і кінець музичної композиції, вміє поєднувати музичний супровід із рухами тіла, рухається відповідно до мелодики, що підбирає та змінює вчитель.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екламує текстові фрагменти наспівно під певний музичний супровід.</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Може назвати характер музичного супроводу, його гучність, темп (веселий чи сумний, тихий чи голосний, швидкий чи повільний). Узгоджує рухи із темпом музичного супроводу.</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Учень вміє акомпанувати певним музичним інструментом (маракасами, брязкальцями, барабаном та ін.) під час звучання музичного твору. Намагається сам створювати музику, давати їй характеристику (весела, сумна, швидка, повільна).</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сприймати музичні твори (характер, темп, ритм); передавати їх зміст словами, рухами, музичними інструментами. Формування позитивного емоційного відгуку на музику. Формування пізнавального інтересу до музичного і хореографічного мистецтва, розвиток творчих здібностей учнів та творчої активності, художньо-образного мислення, уяви, фантазії; заохочення та стимулювання до активної художньої діяльності, проявів імпровізації. Формування естетичного смаку. Сприяння усвідомленню своєї індивідуальності та неповторності. Формування позитивної самооцінки, світогляду, естетичного смаку, покращення емоційного стану учня.</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9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яснення що навчальний рік буде присвячено вивченню сучасних танців, особливостей їх виконання: ритм, темп, основні рухи та історію їх появи (країни, де вони зародилися): степ; стиль модерн, контемпорарі, вільний танець, Hip-Hop, тектонік. Протягом року буде вивчено особливості мелодики, традицій танцю та ін.</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знає, основні сучасні танці: степ; стиль модерн, контемпорарі, вільний танець, Hip-Hop, тектонік, знає основні рухи, розуміє та впізнає ритми, мелодику, може розказати історію походження танців.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слухового сприймання: розвиток слухової уваги, пам′я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Знати обсяг матеріалу опанованого за попередні навчальні роки. Виконувати усі види вправ у різному темпі, напрямках, позиціях тощо: ходіння, шикування, маршування, біг, підскоки, стрибки, виконання усіх ритміко-гімнастичних вправ, виконання рухів з предметами та релаксуючі вправи для всього тіла.</w:t>
            </w:r>
          </w:p>
          <w:p>
            <w:pPr>
              <w:pStyle w:val="Normal"/>
              <w:spacing w:lineRule="auto" w:line="240" w:before="0" w:after="0"/>
              <w:jc w:val="both"/>
              <w:rPr/>
            </w:pPr>
            <w:r>
              <w:rPr>
                <w:rFonts w:cs="Times New Roman" w:ascii="Times New Roman" w:hAnsi="Times New Roman"/>
                <w:i/>
                <w:sz w:val="28"/>
                <w:u w:val="single"/>
                <w:lang w:val="uk-UA"/>
              </w:rPr>
              <w:t>Розслаблюючі, релаксуючі вправи</w:t>
            </w:r>
            <w:r>
              <w:rPr>
                <w:rFonts w:cs="Times New Roman" w:ascii="Times New Roman" w:hAnsi="Times New Roman"/>
                <w:sz w:val="28"/>
                <w:lang w:val="uk-UA"/>
              </w:rPr>
              <w:t xml:space="preserve">: учень вміє розслабити руки, плечі, спину та знову їх напружити в положенні сидячи, лежачи на спині та сидячі ноги навхрест. </w:t>
            </w:r>
          </w:p>
          <w:p>
            <w:pPr>
              <w:pStyle w:val="Normal"/>
              <w:spacing w:lineRule="auto" w:line="240" w:before="0" w:after="0"/>
              <w:jc w:val="both"/>
              <w:rPr>
                <w:rFonts w:ascii="Times New Roman" w:hAnsi="Times New Roman" w:eastAsia="Times New Roman" w:cs="Times New Roman"/>
                <w:sz w:val="28"/>
                <w:szCs w:val="20"/>
                <w:lang w:val="uk-UA" w:eastAsia="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p>
            <w:pPr>
              <w:pStyle w:val="Normal"/>
              <w:spacing w:lineRule="auto" w:line="240" w:before="0" w:after="0"/>
              <w:jc w:val="both"/>
              <w:rPr>
                <w:rFonts w:ascii="Times New Roman" w:hAnsi="Times New Roman" w:eastAsia="Times New Roman" w:cs="Times New Roman"/>
                <w:b/>
                <w:b/>
                <w:sz w:val="28"/>
                <w:szCs w:val="20"/>
                <w:lang w:val="uk-UA" w:eastAsia="uk-UA"/>
              </w:rPr>
            </w:pPr>
            <w:r>
              <w:rPr>
                <w:rFonts w:eastAsia="Times New Roman" w:cs="Times New Roman" w:ascii="Times New Roman" w:hAnsi="Times New Roman"/>
                <w:b/>
                <w:sz w:val="28"/>
                <w:szCs w:val="20"/>
                <w:lang w:val="uk-UA" w:eastAsia="uk-UA"/>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 Учень обережно та вправно передає предмети, дотримуючись правил безпеки. Виконує рухи у парах.</w:t>
            </w:r>
          </w:p>
          <w:p>
            <w:pPr>
              <w:pStyle w:val="Normal"/>
              <w:tabs>
                <w:tab w:val="clear" w:pos="708"/>
                <w:tab w:val="left" w:pos="2955"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tab/>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Танцювальні рухи: </w:t>
            </w:r>
            <w:r>
              <w:rPr>
                <w:rFonts w:cs="Times New Roman" w:ascii="Times New Roman" w:hAnsi="Times New Roman"/>
                <w:sz w:val="28"/>
                <w:lang w:val="uk-UA"/>
              </w:rPr>
              <w:t>вивчення рухів з таких танців як степ; стиль модерн; контемпорарі, вільний танець, Hip-Hop, тектонік.. Позиції рук, позиції ніг, основні повороти, стрибки, підстрибування, пришвидшення руху, сповільнення руху,</w:t>
            </w:r>
            <w:r>
              <w:rPr>
                <w:rFonts w:cs="Times New Roman" w:ascii="Times New Roman" w:hAnsi="Times New Roman"/>
                <w:sz w:val="28"/>
              </w:rPr>
              <w:t> </w:t>
            </w:r>
            <w:r>
              <w:rPr>
                <w:rFonts w:cs="Times New Roman" w:ascii="Times New Roman" w:hAnsi="Times New Roman"/>
                <w:sz w:val="28"/>
                <w:lang w:val="uk-UA"/>
              </w:rPr>
              <w:t>зміна позицій під час танцю, кружляння, ковзання, пластичність рухів руками, ногами та ін. Танці одиночні, парні та групові.</w:t>
            </w:r>
          </w:p>
          <w:p>
            <w:pPr>
              <w:pStyle w:val="Normal"/>
              <w:spacing w:lineRule="auto" w:line="240" w:before="0" w:after="0"/>
              <w:jc w:val="both"/>
              <w:rPr/>
            </w:pPr>
            <w:r>
              <w:rPr>
                <w:rFonts w:cs="Times New Roman" w:ascii="Times New Roman" w:hAnsi="Times New Roman"/>
                <w:i/>
                <w:sz w:val="28"/>
                <w:u w:val="single"/>
                <w:lang w:val="uk-UA"/>
              </w:rPr>
              <w:t>Музично-танцювальні імпровізації:</w:t>
            </w:r>
            <w:r>
              <w:rPr>
                <w:rFonts w:cs="Times New Roman" w:ascii="Times New Roman" w:hAnsi="Times New Roman"/>
                <w:sz w:val="28"/>
                <w:lang w:val="uk-UA"/>
              </w:rPr>
              <w:t xml:space="preserve"> учні під час прослуховування музичних композицій з вивчених рухів самостійно танцюють, імпровізуючи та комбінуючи рухи, залежно від музичного супроводу.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итмічно виконує та повторює нові танцювальні рухи, кроки та позиції у відповідності до зразка, який демонструє вчитель та музичного супроводу. Учень знає основні елементи сучасних танців, відповідно до музичного супроводу змінює ритм, темп рухів, ритмічно виконує кроки, оберти, стрибки, присідання та інші рухи. Учень виразно, правильно, синхронно і ритмічно виконує елементи танцювальних рухів. Вміє відповідними рухами передавати ритмічний малюнок мелодії. Орієнтується у просторі, дотримується і зберігає потрібну відстань одне від одного. Намагається створювати певний музично-художній образ. Рухи виконує відповідно до характеру музики. Вміє імпровізувати та створювати певний танець під запропонований музичний твір, передає ритмічний малюнок музики, відзначає рухами музичні акценти. Учень (одноосібно та в парах) вміє імпровізувати під задану музику, створюючи власний танець із відомих елемент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w:t>
            </w:r>
            <w:r>
              <w:rPr>
                <w:rFonts w:cs="Times New Roman" w:ascii="Times New Roman" w:hAnsi="Times New Roman"/>
                <w:sz w:val="28"/>
                <w:highlight w:val="yellow"/>
                <w:lang w:val="uk-UA"/>
              </w:rPr>
              <w:t xml:space="preserve"> </w:t>
            </w:r>
            <w:r>
              <w:rPr>
                <w:rFonts w:cs="Times New Roman" w:ascii="Times New Roman" w:hAnsi="Times New Roman"/>
                <w:sz w:val="28"/>
                <w:lang w:val="uk-UA"/>
              </w:rPr>
              <w:t xml:space="preserve">Можливість для самовираження, позитивний вплив на психологічний стан учня. Загальний розвиток особистості: ознайомлення з елементами танцювальної культури, сучасної хореографії., сучасного мистец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lineRule="auto" w:line="240" w:before="0" w:after="0"/>
              <w:jc w:val="both"/>
              <w:rPr/>
            </w:pPr>
            <w:r>
              <w:rPr>
                <w:rFonts w:cs="Times New Roman" w:ascii="Times New Roman" w:hAnsi="Times New Roman"/>
                <w:sz w:val="28"/>
                <w:lang w:val="uk-UA"/>
              </w:rPr>
              <w:t>Ігри-естафети, командні-ігри на командоутворення, ігри на розвиток координації, спритності, гнучкості, витривалості.</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вправно та точно дотримується правил ігор, бере участь у іграх-змаганнях, іграх-естафетах. Виконує ігри з предметами, змінюючи рухи відповідно до динамічних регістрових та темпових змін музичного супроводу. Дотримується правил безпеки, не штофхається, знаходить спільну мову під час командних ігор, намагається скоординовано рухати тілом, проявляє пластичність та витривалість тощо.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lineRule="auto" w:line="240" w:before="0" w:after="0"/>
              <w:jc w:val="both"/>
              <w:rPr/>
            </w:pPr>
            <w:r>
              <w:rPr>
                <w:rFonts w:cs="Times New Roman" w:ascii="Times New Roman" w:hAnsi="Times New Roman"/>
                <w:i/>
                <w:sz w:val="28"/>
                <w:u w:val="single"/>
                <w:lang w:val="uk-UA"/>
              </w:rPr>
              <w:t>Спів та розспівування</w:t>
            </w:r>
            <w:r>
              <w:rPr>
                <w:rFonts w:cs="Times New Roman" w:ascii="Times New Roman" w:hAnsi="Times New Roman"/>
                <w:sz w:val="28"/>
                <w:lang w:val="uk-UA"/>
              </w:rPr>
              <w:t xml:space="preserve"> у два голоси (першого та другого). Використання вправ з логоритміки під музичний супровід, промовляння приказок, скоромовок та ін. Музичне декламування (читання з листа певного невеликого уривку тексту – будь-якого за змістом) – в голос під певний музичний супровід, неначе розспівуючись. Розучування мелодій та пісень на слух. </w:t>
            </w:r>
          </w:p>
          <w:p>
            <w:pPr>
              <w:pStyle w:val="Normal"/>
              <w:spacing w:lineRule="auto" w:line="240" w:before="0" w:after="0"/>
              <w:jc w:val="both"/>
              <w:rPr/>
            </w:pPr>
            <w:r>
              <w:rPr>
                <w:rFonts w:cs="Times New Roman" w:ascii="Times New Roman" w:hAnsi="Times New Roman"/>
                <w:i/>
                <w:sz w:val="28"/>
                <w:u w:val="single"/>
                <w:lang w:val="uk-UA"/>
              </w:rPr>
              <w:t>Прослуховування музичних композицій та їх акомпанемент</w:t>
            </w:r>
            <w:r>
              <w:rPr>
                <w:rFonts w:cs="Times New Roman" w:ascii="Times New Roman" w:hAnsi="Times New Roman"/>
                <w:sz w:val="28"/>
                <w:lang w:val="uk-UA"/>
              </w:rPr>
              <w:t xml:space="preserve"> Відтворення на музикальних інструментах темпу заданої мелодії, її повтор будь-яким з наявних інструментів (мелофону, маракасів, брязкальці, тарілок, бубнів, барабану та ін.). Індивідуальна та колективна імпровізація (учні самостійно за допомогою інструментів створюють музичний твір). Робота в парах (один учень показує музично-ритмічний малюнок, інший повторює, і навпаки). Учень засобами наявних в класі музичних інструментів може передати свій настрій, емоційний стан.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Сприймання на слух певного ритмічного малюнку та повторення його за вчителем оплесками, простукуванням (або певним інструментом).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Прослуховування музичних творів</w:t>
            </w:r>
            <w:r>
              <w:rPr>
                <w:rFonts w:cs="Times New Roman" w:ascii="Times New Roman" w:hAnsi="Times New Roman"/>
                <w:sz w:val="28"/>
                <w:lang w:val="uk-UA"/>
              </w:rPr>
              <w:t xml:space="preserve"> (у записі або у живому виконанні вчителя). Обговорення їх, опис (ритм, настрій, характер, темп. Акомпанемент музчними інструментами (брязкальцями, бубнами, маракасами, тарілками, оплесками в долоні тощо).</w:t>
            </w:r>
          </w:p>
          <w:p>
            <w:pPr>
              <w:pStyle w:val="Normal"/>
              <w:spacing w:lineRule="auto" w:line="240" w:before="0" w:after="0"/>
              <w:jc w:val="both"/>
              <w:rPr>
                <w:rFonts w:ascii="Times New Roman" w:hAnsi="Times New Roman" w:eastAsia="Times New Roman" w:cs="Times New Roman"/>
                <w:sz w:val="28"/>
                <w:szCs w:val="20"/>
                <w:lang w:val="uk-UA" w:eastAsia="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p>
            <w:pPr>
              <w:pStyle w:val="Normal"/>
              <w:spacing w:lineRule="auto" w:line="240" w:before="0" w:after="0"/>
              <w:jc w:val="both"/>
              <w:rPr>
                <w:rFonts w:ascii="Times New Roman" w:hAnsi="Times New Roman" w:eastAsia="Times New Roman" w:cs="Times New Roman"/>
                <w:sz w:val="28"/>
                <w:szCs w:val="20"/>
                <w:lang w:val="uk-UA" w:eastAsia="uk-UA"/>
              </w:rPr>
            </w:pPr>
            <w:r>
              <w:rPr>
                <w:rFonts w:eastAsia="Times New Roman" w:cs="Times New Roman" w:ascii="Times New Roman" w:hAnsi="Times New Roman"/>
                <w:sz w:val="28"/>
                <w:szCs w:val="20"/>
                <w:lang w:val="uk-UA" w:eastAsia="uk-UA"/>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uk-UA"/>
              </w:rPr>
              <w:t xml:space="preserve">Учень повторює пісні, розспівується, попадає в такт і ноту звучання, вчасно та одночасно вступає у пісню, музичну композиція, разом з іншими учнями. Учень в класі виконує певний голос під час співу (перший чи другий), в вправно вміє співати у хорі. Визначає, розпізнає та реагує рухами, голосом на початок і кінець музичної композиції.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екламує текстові фрагменти наспівно під певний музичний супровід.</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Може назвати характер музичного супроводу, його гучність, темп (веселий чи сумний, тихий чи голосний, швидкий чи повільний). Узгоджує рухи із темпом музичного супроводу.</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вміє акомпанувати певним музичним інструментом (маракасами, брязкальцями, барабаном та ін.) під час звучання музичного твору. Намагається сам створювати музику, давати їй характеристику (весела, сумна, швидка, повільна). Вміє поєднувати музичний супровід із рухами тіла, рухається відповідно до мелодики, що підбирає та змінює вчитель. </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сприймати музичні твори (характер, темп, ритм); передавати їх зміст словами, рухами, музичними інструментами. Формування позитивного емоційного відгуку на музику. Формування пізнавального інтересу до музичного і хореографічного мистецтва, розвиток творчих здібностей учнів та творчої активності, художньо-образного мислення, уяви, фантазії; заохочення та стимулювання до активної художньої діяльності, проявів імпровізації. Формування естетичного смаку. Сприяння усвідомленню своєї індивідуальності та неповторності. Формування позитивної самооцінки, світогляду, естетичного смаку, покращення емоційного стану учня.</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0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яснення що навчальний рік буде присвячено продовженню вивчення сучасних танців, особливостей їх виконання: ритм, темп, основні рухи та історію їх появи (країни, де вони зародилися): степ; стиль модерн; контемпорарі, вільний танець, Hip-Hop, тектонік. Протягом року буде вивчено особливості мелодики, традицій танцю та ін.</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знає, основні сучасні танці: степ; стиль модерн, контемпорарі, вільний танець, Hip-Hop, тектонік, знає основні рухи, розуміє та впізнає ритми, мелодику, може розказати історію походження танців.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слухового сприймання: розвиток слухової уваги, пам′я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Розслаблюючі, релаксуючі вправи</w:t>
            </w:r>
            <w:r>
              <w:rPr>
                <w:rFonts w:cs="Times New Roman" w:ascii="Times New Roman" w:hAnsi="Times New Roman"/>
                <w:sz w:val="28"/>
                <w:lang w:val="uk-UA"/>
              </w:rPr>
              <w:t xml:space="preserve">: учень вміє розслабити руки, плечі, спину та знову їх напружити в положенні сидячи, лежачи на спині та сидячі ноги навхрест. </w:t>
            </w:r>
          </w:p>
          <w:p>
            <w:pPr>
              <w:pStyle w:val="Normal"/>
              <w:spacing w:lineRule="auto" w:line="240" w:before="0" w:after="0"/>
              <w:jc w:val="both"/>
              <w:rPr>
                <w:rFonts w:ascii="Times New Roman" w:hAnsi="Times New Roman" w:eastAsia="Times New Roman" w:cs="Times New Roman"/>
                <w:sz w:val="28"/>
                <w:szCs w:val="20"/>
                <w:lang w:val="uk-UA" w:eastAsia="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p>
            <w:pPr>
              <w:pStyle w:val="Normal"/>
              <w:spacing w:lineRule="auto" w:line="240" w:before="0" w:after="0"/>
              <w:jc w:val="both"/>
              <w:rPr>
                <w:rFonts w:ascii="Times New Roman" w:hAnsi="Times New Roman" w:eastAsia="Times New Roman" w:cs="Times New Roman"/>
                <w:b/>
                <w:b/>
                <w:sz w:val="28"/>
                <w:szCs w:val="20"/>
                <w:lang w:val="uk-UA" w:eastAsia="uk-UA"/>
              </w:rPr>
            </w:pPr>
            <w:r>
              <w:rPr>
                <w:rFonts w:eastAsia="Times New Roman" w:cs="Times New Roman" w:ascii="Times New Roman" w:hAnsi="Times New Roman"/>
                <w:b/>
                <w:sz w:val="28"/>
                <w:szCs w:val="20"/>
                <w:lang w:val="uk-UA" w:eastAsia="uk-UA"/>
              </w:rPr>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 Учень обережно та вправно передає предмети, дотримуючись правил безпеки. Виконує рухи у парах.</w:t>
            </w:r>
          </w:p>
          <w:p>
            <w:pPr>
              <w:pStyle w:val="Normal"/>
              <w:tabs>
                <w:tab w:val="clear" w:pos="708"/>
                <w:tab w:val="left" w:pos="2955" w:leader="none"/>
              </w:tabs>
              <w:spacing w:lineRule="auto" w:line="240" w:before="0" w:after="0"/>
              <w:rPr>
                <w:rFonts w:ascii="Times New Roman" w:hAnsi="Times New Roman" w:cs="Times New Roman"/>
                <w:sz w:val="28"/>
                <w:lang w:val="uk-UA"/>
              </w:rPr>
            </w:pPr>
            <w:r>
              <w:rPr>
                <w:rFonts w:cs="Times New Roman" w:ascii="Times New Roman" w:hAnsi="Times New Roman"/>
                <w:sz w:val="28"/>
                <w:lang w:val="uk-UA"/>
              </w:rPr>
              <w:tab/>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Танцювальні рухи:</w:t>
            </w:r>
            <w:r>
              <w:rPr>
                <w:rFonts w:cs="Times New Roman" w:ascii="Times New Roman" w:hAnsi="Times New Roman"/>
                <w:i/>
                <w:sz w:val="28"/>
                <w:lang w:val="uk-UA"/>
              </w:rPr>
              <w:t xml:space="preserve"> </w:t>
            </w:r>
            <w:r>
              <w:rPr>
                <w:rFonts w:cs="Times New Roman" w:ascii="Times New Roman" w:hAnsi="Times New Roman"/>
                <w:sz w:val="28"/>
                <w:lang w:val="uk-UA"/>
              </w:rPr>
              <w:t>продовження</w:t>
            </w:r>
            <w:r>
              <w:rPr>
                <w:rFonts w:cs="Times New Roman" w:ascii="Times New Roman" w:hAnsi="Times New Roman"/>
                <w:i/>
                <w:sz w:val="28"/>
                <w:u w:val="single"/>
                <w:lang w:val="uk-UA"/>
              </w:rPr>
              <w:t xml:space="preserve"> </w:t>
            </w:r>
            <w:r>
              <w:rPr>
                <w:rFonts w:cs="Times New Roman" w:ascii="Times New Roman" w:hAnsi="Times New Roman"/>
                <w:sz w:val="28"/>
                <w:lang w:val="uk-UA"/>
              </w:rPr>
              <w:t xml:space="preserve">вивчення рухів таких танців як степ; стиль модерн; контемпорарі, вільний танець, Hip-Hop, тектонік. Танці одиночні, парні та групові. Поєднання вивчених рухів із доповненням їх рухами з предметами, синхронне виконання рухів у парах, колективом. Повторення елементів українських танців, класичних бальних та латиноамериканських.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Музично-танцювальні імпровізації:</w:t>
            </w:r>
            <w:r>
              <w:rPr>
                <w:rFonts w:cs="Times New Roman" w:ascii="Times New Roman" w:hAnsi="Times New Roman"/>
                <w:sz w:val="28"/>
                <w:lang w:val="uk-UA"/>
              </w:rPr>
              <w:t xml:space="preserve"> учні під час прослуховування музичних композицій з вивчених рухів (різних танців – українськиї, сучасних, бальних та латиноамериканських) самостійно танцюють, імпровізуючи та комбінуючи рухи, залежно від музичного супроводу. Повторення старих елементів, що вивчені за попередні роки, доповнення їх новим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uk-UA"/>
              </w:rPr>
              <w:t>Учень знає та пам′ятає рухи з попередніх років навчання. Ритмічно виконує та повторює нові та вивчені танцювальні рухи, кроки та позиції у відповідності до зразка, який демонструє вчитель та музичного супроводу. Вміє поєднувати старі та нові рухи. Учень знає основні елементи сучасних танців, відповідно до музичного супроводу змінює ритм, темп рухів, ритмічно виконує кроки, оберти, стрибки, присідання та інші рухи. Учень виразно, правильно, синхронно і ритмічно виконує елементи танцювальних рухів. Вміє відповідними рухами передавати ритмічний малюнок мелодії. Орієнтується у просторі, дотримується і зберігає потрібну відстань одне від одного. Намагається створювати певний музично-художній образ. Рухи виконує відповідно до характеру музики. Вміє імпровізувати та створювати певний танець під запропонований музичний твір, передає ритмічний малюнок музики, відзначає рухами музичні акценти. Учень (одноосібно та в парах) вміє імпровізувати під задану музику, створюючи власний танець із відомих елементів.</w:t>
            </w:r>
            <w:r>
              <w:rPr>
                <w:rFonts w:cs="Times New Roman" w:ascii="Times New Roman" w:hAnsi="Times New Roman"/>
                <w:sz w:val="28"/>
                <w:highlight w:val="yellow"/>
                <w:lang w:val="uk-UA"/>
              </w:rPr>
              <w:t xml:space="preserve">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w:t>
            </w:r>
            <w:r>
              <w:rPr>
                <w:rFonts w:cs="Times New Roman" w:ascii="Times New Roman" w:hAnsi="Times New Roman"/>
                <w:sz w:val="28"/>
                <w:highlight w:val="yellow"/>
                <w:lang w:val="uk-UA"/>
              </w:rPr>
              <w:t xml:space="preserve"> </w:t>
            </w:r>
            <w:r>
              <w:rPr>
                <w:rFonts w:cs="Times New Roman" w:ascii="Times New Roman" w:hAnsi="Times New Roman"/>
                <w:sz w:val="28"/>
                <w:lang w:val="uk-UA"/>
              </w:rPr>
              <w:t>Можливість для самовираження, позитивний вплив на психологічний стан учня. Загальний розвиток особистості: ознайомлення з елементами танцювальної культури, сучасної хореографії., сучасного мисте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Ігри-естафети, ігри на командоутворення, ігри спрямовані на координацію та витривалість.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вправно та точно дотримується правил ігор, бере участь у іграх-естафетах. Виконує ігри з предметами. Дотримується правил безпеки, не штофхається, знаходить спільну мову під час командних ігор, намагається скоординовано рухати тілом, проявляє пластичність та витривалість тощо.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lineRule="auto" w:line="240" w:before="0" w:after="0"/>
              <w:jc w:val="both"/>
              <w:rPr/>
            </w:pPr>
            <w:r>
              <w:rPr>
                <w:rFonts w:cs="Times New Roman" w:ascii="Times New Roman" w:hAnsi="Times New Roman"/>
                <w:i/>
                <w:sz w:val="28"/>
                <w:u w:val="single"/>
                <w:lang w:val="uk-UA"/>
              </w:rPr>
              <w:t>Спів та розспівування</w:t>
            </w:r>
            <w:r>
              <w:rPr>
                <w:rFonts w:cs="Times New Roman" w:ascii="Times New Roman" w:hAnsi="Times New Roman"/>
                <w:sz w:val="28"/>
                <w:lang w:val="uk-UA"/>
              </w:rPr>
              <w:t xml:space="preserve"> у два голоси (першого та другого). Музичне декламування. </w:t>
            </w:r>
          </w:p>
          <w:p>
            <w:pPr>
              <w:pStyle w:val="Normal"/>
              <w:spacing w:lineRule="auto" w:line="240" w:before="0" w:after="0"/>
              <w:jc w:val="both"/>
              <w:rPr/>
            </w:pPr>
            <w:r>
              <w:rPr>
                <w:rFonts w:cs="Times New Roman" w:ascii="Times New Roman" w:hAnsi="Times New Roman"/>
                <w:i/>
                <w:sz w:val="28"/>
                <w:u w:val="single"/>
                <w:lang w:val="uk-UA"/>
              </w:rPr>
              <w:t>Прослуховування музичних композицій та їх акомпанемент</w:t>
            </w:r>
            <w:r>
              <w:rPr>
                <w:rFonts w:cs="Times New Roman" w:ascii="Times New Roman" w:hAnsi="Times New Roman"/>
                <w:sz w:val="28"/>
                <w:lang w:val="uk-UA"/>
              </w:rPr>
              <w:t xml:space="preserve"> Відтворення на музикальних інструментах темпу заданої мелодії, її повтор будь-яким з наявних інструментів (мелофону, маракасів, брязкальці, тарілок, бубнів, барабану та ін.). Індивідуальна та колективна імпровізація (учні самостійно за допомогою інструментів створюють музичний твір). Робота в парах (один учень показує музично-ритмічний малюнок, інший повторює, і навпаки). Учень засобами наявних в класі музичних інструментів може передати свій настрій, емоційний стан.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Прослуховування музичних творів</w:t>
            </w:r>
            <w:r>
              <w:rPr>
                <w:rFonts w:cs="Times New Roman" w:ascii="Times New Roman" w:hAnsi="Times New Roman"/>
                <w:sz w:val="28"/>
                <w:lang w:val="uk-UA"/>
              </w:rPr>
              <w:t xml:space="preserve"> (у записі або у живому виконанні вчителя). Обговорення їх, опис (ритм, настрій, характер, темп. Акомпанемент музчними інструментами (брязкальцями, бубнами, маракасами, тарілками, оплесками в долоні тощо).</w:t>
            </w:r>
          </w:p>
          <w:p>
            <w:pPr>
              <w:pStyle w:val="Normal"/>
              <w:spacing w:lineRule="auto" w:line="240" w:before="0" w:after="0"/>
              <w:jc w:val="both"/>
              <w:rPr>
                <w:rFonts w:ascii="Times New Roman" w:hAnsi="Times New Roman" w:eastAsia="Times New Roman" w:cs="Times New Roman"/>
                <w:sz w:val="28"/>
                <w:szCs w:val="20"/>
                <w:lang w:val="uk-UA" w:eastAsia="uk-UA"/>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 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в заключній частині) на вибір вчителя.</w:t>
            </w:r>
            <w:r>
              <w:rPr>
                <w:rFonts w:eastAsia="Times New Roman" w:cs="Times New Roman" w:ascii="Times New Roman" w:hAnsi="Times New Roman"/>
                <w:sz w:val="28"/>
                <w:szCs w:val="20"/>
                <w:lang w:val="uk-UA" w:eastAsia="uk-UA"/>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uk-UA"/>
              </w:rPr>
              <w:t xml:space="preserve">Учень в класі виконує певний голос під час співу (перший чи другий), в вправно вміє співати у хорі. Учень повторює пісні, розспівується, попадає в такт і ноту звучання, вчасно та одночасно вступає у пісню, музичну композиція, разом з іншими учнями. Визначає, розпізнає та реагує рухами, голосом на початок і кінець музичної композиції.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екламує текстові фрагменти наспівно під певний музичний супровід.</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Може назвати характер музичного супроводу, його гучність, темп (веселий чи сумний, тихий чи голосний, швидкий чи повільний). Узгоджує рухи із темпом музичного супроводу.</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вміє акомпанувати певним музичним інструментом (маракасами, брязкальцями, барабаном та ін.) під час звучання музичного твору. Намагається сам створювати музику, давати їй характеристику (весела, сумна, швидка, повільна). Вміє поєднувати музичний супровід із рухами тіла, рухається відповідно до мелодики, що підбирає та змінює вчитель.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сприймати музичні твори (характер, темп, ритм); передавати їх зміст словами, рухами, музичними інструментами. Формування позитивного емоційного відгуку на музику. Формування пізнавального інтересу до музичного і хореографічного мистецтва, розвиток творчих здібностей учнів та творчої активності, художньо-образного мислення, уяви, фантазії; заохочення та стимулювання до активної художньої діяльності, проявів імпровізації. Формування естетичного смаку. Сприяння усвідомленню своєї індивідуальності та неповторності. Формування позитивної самооцінки, світогляду, естетичного смаку, покращення емоційного стану учня.</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ОРІЄНТОВНИЙ МУЗИЧНИЙ СУПРОВІД</w:t>
      </w:r>
    </w:p>
    <w:p>
      <w:pPr>
        <w:pStyle w:val="Normal"/>
        <w:numPr>
          <w:ilvl w:val="0"/>
          <w:numId w:val="4"/>
        </w:numPr>
        <w:spacing w:lineRule="auto" w:line="360" w:before="0" w:after="0"/>
        <w:jc w:val="both"/>
        <w:rPr>
          <w:rFonts w:ascii="Times New Roman" w:hAnsi="Times New Roman" w:cs="Times New Roman"/>
          <w:b/>
          <w:b/>
          <w:sz w:val="28"/>
          <w:u w:val="single"/>
          <w:lang w:val="uk-UA"/>
        </w:rPr>
      </w:pPr>
      <w:r>
        <w:rPr>
          <w:rFonts w:cs="Times New Roman" w:ascii="Times New Roman" w:hAnsi="Times New Roman"/>
          <w:b/>
          <w:sz w:val="28"/>
          <w:u w:val="single"/>
          <w:lang w:val="uk-UA"/>
        </w:rPr>
        <w:t>Музичні композиції для занять з української тематики:</w:t>
      </w:r>
    </w:p>
    <w:p>
      <w:pPr>
        <w:pStyle w:val="Normal"/>
        <w:spacing w:lineRule="auto" w:line="360" w:before="0" w:after="0"/>
        <w:ind w:left="709" w:hanging="0"/>
        <w:jc w:val="both"/>
        <w:rPr/>
      </w:pPr>
      <w:r>
        <w:rPr>
          <w:rFonts w:cs="Times New Roman" w:ascii="Times New Roman" w:hAnsi="Times New Roman"/>
          <w:sz w:val="28"/>
          <w:lang w:val="uk-UA"/>
        </w:rPr>
        <w:t xml:space="preserve">В. Верменич «Калинова пісня»; М. Лисенко «Наталка Полтавка», «Коза-Дереза»; «Пан-Коцький», «Пливе човен», «Якби мені черевики» та інші композиції автора; В. Шаїнський, «Дитячий кроков′як»; С. Козак «Кобзар»; В. Косенко «Струмочок»; М. Герц «Чарівна сопілка», «Вінок»; Ю. Щуровський «Баркарола»; М. Гринишин «Гопак»; С. Гулак-Артемовський «Стоїть явір над водою», «Спать мені не хочеться», «Ой на горі та й женці жнуть»; В. Івасюк «Червона рута», «Водограй», «Балада про мальви». </w:t>
      </w:r>
      <w:r>
        <w:rPr>
          <w:rFonts w:cs="Times New Roman" w:ascii="Times New Roman" w:hAnsi="Times New Roman"/>
          <w:sz w:val="28"/>
          <w:u w:val="single"/>
          <w:lang w:val="uk-UA"/>
        </w:rPr>
        <w:t>Українські народні пісні</w:t>
      </w:r>
      <w:r>
        <w:rPr>
          <w:rFonts w:cs="Times New Roman" w:ascii="Times New Roman" w:hAnsi="Times New Roman"/>
          <w:sz w:val="28"/>
          <w:lang w:val="uk-UA"/>
        </w:rPr>
        <w:t xml:space="preserve">: «Коляда–коляда», «Щедрик–вердик»; «Танцювала риба з раком», «Я коза ярая»; «Подоляночка», «Їхав козак за Дунай», «Ой на горі та женці жнуть», «Ой Морозе, Морозенку», «Зеленеє жито зелене», «Ой на горі два дубки», «Ой на горі та женці жнуть»; «За світ встали козаченьки», «Вийди, вийди, Іванку» та інші. </w:t>
      </w:r>
      <w:r>
        <w:rPr>
          <w:rFonts w:cs="Times New Roman" w:ascii="Times New Roman" w:hAnsi="Times New Roman"/>
          <w:sz w:val="28"/>
          <w:u w:val="single"/>
          <w:lang w:val="uk-UA"/>
        </w:rPr>
        <w:t>Музика сучасних музичних гуртів</w:t>
      </w:r>
      <w:r>
        <w:rPr>
          <w:rFonts w:cs="Times New Roman" w:ascii="Times New Roman" w:hAnsi="Times New Roman"/>
          <w:sz w:val="28"/>
          <w:lang w:val="uk-UA"/>
        </w:rPr>
        <w:t>: «Океан Ельзи», «Тартак», «Воплі Відоплясова», «Мандри», «Гайдамаки», «Очеретяний кіт» та ні. Музичні композиції можуть бути обрані на розсуд вчителя, уподобання дітей у класі, відповідно до слухового розвитку дітей.</w:t>
      </w:r>
    </w:p>
    <w:p>
      <w:pPr>
        <w:pStyle w:val="Normal"/>
        <w:numPr>
          <w:ilvl w:val="0"/>
          <w:numId w:val="4"/>
        </w:numPr>
        <w:spacing w:lineRule="auto" w:line="360" w:before="0" w:after="0"/>
        <w:jc w:val="both"/>
        <w:rPr>
          <w:rFonts w:ascii="Times New Roman" w:hAnsi="Times New Roman" w:cs="Times New Roman"/>
          <w:b/>
          <w:b/>
          <w:sz w:val="28"/>
          <w:u w:val="single"/>
          <w:lang w:val="uk-UA"/>
        </w:rPr>
      </w:pPr>
      <w:r>
        <w:rPr>
          <w:rFonts w:cs="Times New Roman" w:ascii="Times New Roman" w:hAnsi="Times New Roman"/>
          <w:b/>
          <w:sz w:val="28"/>
          <w:u w:val="single"/>
          <w:lang w:val="uk-UA"/>
        </w:rPr>
        <w:t>Музичні композиції для занять з бальних танців:</w:t>
      </w:r>
    </w:p>
    <w:p>
      <w:pPr>
        <w:pStyle w:val="Normal"/>
        <w:spacing w:lineRule="auto" w:line="360" w:before="0" w:after="0"/>
        <w:ind w:left="709" w:hanging="0"/>
        <w:jc w:val="both"/>
        <w:rPr>
          <w:rFonts w:ascii="Times New Roman" w:hAnsi="Times New Roman" w:cs="Times New Roman"/>
          <w:sz w:val="28"/>
          <w:lang w:val="uk-UA"/>
        </w:rPr>
      </w:pPr>
      <w:r>
        <w:rPr>
          <w:rFonts w:cs="Times New Roman" w:ascii="Times New Roman" w:hAnsi="Times New Roman"/>
          <w:sz w:val="28"/>
          <w:lang w:val="uk-UA"/>
        </w:rPr>
        <w:t>М. Красєва «Літній вальс»; Д. Циганков «Зимовий вальс»; А. Філіпенко «Весняний вальс»; Л. Бетховен «Німецький танець до мажор»; Ш. Гуно. Вальс з опери «Фауст»; Ф. Шуберт «Німецький танець мі мажор», «Танок з квітами» та всі вальси композитора; Т. Ломова «Дитячий краков′як»; Е. Гріг «Вальс-експромт»; І. Шамо «Києве мій»; Ж. Бізе «Менует для флейти»; Російська народна пісня «Очі чорні», Ф. Шопен полонези, вальси композитора Й. Гайдн вальси; М. Глінка «Ноктюрн», Й. Штраус «Нічний метелик», «Радуйся життя», «Політ Фенікса», «Мрії і любов», «Олександра-вальс», «Вальс Аделі» та інші вальси композитора; П. Чайковський «Вальс з дитячого альбому»;  І. Штраус (син) «Казки Вінського лісу»; Ф. Шопен будь-які вальси композитора; Б. Кэмпферт. Іспанські очі; Е. Капуа. «О, моє сонце»; І. Дунаєвський «Як багато гарних дівчат»; Е. Колмановський «Старовинне танго»; О. Фельцман «Старі слова»; П. Абрахам «Танголіта»; А. Вілолдо «Аргентинське танго»; Е. Карара «Абандонадо»; Х. Еберхард «Червона троянда»; А. Бабаджанян «Золоте танго»; М. Тариивердієв. «Маленький принц». Музичні композиції можуть бути обрані на розсуд вчителя, уподобання дітей у класі, відповідно до слухового розвитку дітей.</w:t>
      </w:r>
    </w:p>
    <w:p>
      <w:pPr>
        <w:pStyle w:val="Normal"/>
        <w:numPr>
          <w:ilvl w:val="0"/>
          <w:numId w:val="4"/>
        </w:numPr>
        <w:spacing w:lineRule="auto" w:line="360" w:before="0" w:after="0"/>
        <w:jc w:val="both"/>
        <w:rPr/>
      </w:pPr>
      <w:r>
        <w:rPr>
          <w:rFonts w:cs="Times New Roman" w:ascii="Times New Roman" w:hAnsi="Times New Roman"/>
          <w:b/>
          <w:sz w:val="28"/>
          <w:u w:val="single"/>
          <w:lang w:val="uk-UA"/>
        </w:rPr>
        <w:t>Музичні композиції для занять з латиноамериканських танців:</w:t>
      </w:r>
    </w:p>
    <w:p>
      <w:pPr>
        <w:pStyle w:val="Normal"/>
        <w:spacing w:lineRule="auto" w:line="360" w:before="0" w:after="0"/>
        <w:ind w:left="709" w:hanging="0"/>
        <w:jc w:val="both"/>
        <w:rPr>
          <w:rFonts w:ascii="Times New Roman" w:hAnsi="Times New Roman" w:cs="Times New Roman"/>
          <w:sz w:val="28"/>
          <w:lang w:val="uk-UA"/>
        </w:rPr>
      </w:pPr>
      <w:r>
        <w:rPr>
          <w:rFonts w:cs="Times New Roman" w:ascii="Times New Roman" w:hAnsi="Times New Roman"/>
          <w:sz w:val="28"/>
          <w:lang w:val="uk-UA"/>
        </w:rPr>
        <w:t>Російська народна пісня «Циганочка» (гітара); Є. Шилін «Іспанський танок», «Кубинський танок» (гітара); Н. Зідлер «Чакона» (гітара); М. Анідо «Аргентинська мелодія» (гітара); Ж. Бізе «Пісня Тореадора» з опери «Кармен», Ж. Фернандес «Guantanamera». Можна використовувати сучасних виконавців латиноамериканської музики: Хуліо Іглесіас, Гіпсі Кінгс, Астор Піацолла, Рауль ді Бласіо, Джоан Мануель Серрат,  Консуело Луз, Едмундо Рос та інших. Сучасні виконавці латиноамериканських ритмів та композиції: Ален Сушон «Foule sentimentale»; Деліла «Itsi bitsi petit bikini»; Джо Дасен «Guantanamera»; Ніагара «L'amour а la plage»; Паскаль Парізо «Que je sache (Quizas)»; Серж Генсбур «Cha cha cha du loup»; Ванесса Параді «Joe le taxi»; Нора Джонс «I don't know why I didn't come»; Крістіна Агілера «Reflection»; Гіпсі Кінг «La Rumba-De Nicolas», «Una Rumba Por Aqui», «Rumba Del Stud». Музичні композиції можуть бути обрані на розсуд вчителя, уподобання дітей у класі, відповідно до слухового розвитку дітей.</w:t>
      </w:r>
    </w:p>
    <w:p>
      <w:pPr>
        <w:pStyle w:val="Normal"/>
        <w:numPr>
          <w:ilvl w:val="0"/>
          <w:numId w:val="4"/>
        </w:numPr>
        <w:spacing w:lineRule="auto" w:line="360" w:before="0" w:after="0"/>
        <w:jc w:val="both"/>
        <w:rPr/>
      </w:pPr>
      <w:r>
        <w:rPr>
          <w:rFonts w:cs="Times New Roman" w:ascii="Times New Roman" w:hAnsi="Times New Roman"/>
          <w:b/>
          <w:sz w:val="28"/>
          <w:u w:val="single"/>
          <w:lang w:val="uk-UA"/>
        </w:rPr>
        <w:t xml:space="preserve">Музичні композиції для занять з сучасних танців: </w:t>
      </w:r>
    </w:p>
    <w:p>
      <w:pPr>
        <w:pStyle w:val="Normal"/>
        <w:spacing w:lineRule="auto" w:line="360" w:before="0" w:after="0"/>
        <w:ind w:left="709" w:hanging="0"/>
        <w:jc w:val="both"/>
        <w:rPr>
          <w:rFonts w:ascii="Times New Roman" w:hAnsi="Times New Roman" w:cs="Times New Roman"/>
          <w:b/>
          <w:b/>
          <w:sz w:val="28"/>
          <w:lang w:val="uk-UA"/>
        </w:rPr>
      </w:pPr>
      <w:r>
        <w:rPr>
          <w:rFonts w:cs="Times New Roman" w:ascii="Times New Roman" w:hAnsi="Times New Roman"/>
          <w:sz w:val="28"/>
          <w:u w:val="single"/>
          <w:lang w:val="uk-UA"/>
        </w:rPr>
        <w:t>Композиції таких гуртів та виконавців вітчизняної естради</w:t>
      </w:r>
      <w:r>
        <w:rPr>
          <w:rFonts w:cs="Times New Roman" w:ascii="Times New Roman" w:hAnsi="Times New Roman"/>
          <w:sz w:val="28"/>
          <w:lang w:val="uk-UA"/>
        </w:rPr>
        <w:t>: Океан Ельзи, Скрябін, Гайдамаки, Воплі Відоплясова, Jamala,</w:t>
      </w:r>
      <w:r>
        <w:rPr>
          <w:rFonts w:cs="Times New Roman" w:ascii="Times New Roman" w:hAnsi="Times New Roman"/>
          <w:b/>
          <w:sz w:val="28"/>
          <w:lang w:val="uk-UA"/>
        </w:rPr>
        <w:t xml:space="preserve"> </w:t>
      </w:r>
      <w:r>
        <w:rPr>
          <w:rFonts w:cs="Times New Roman" w:ascii="Times New Roman" w:hAnsi="Times New Roman"/>
          <w:sz w:val="28"/>
          <w:lang w:val="uk-UA"/>
        </w:rPr>
        <w:t>Друга Ріка,</w:t>
      </w:r>
      <w:r>
        <w:rPr>
          <w:rFonts w:cs="Times New Roman" w:ascii="Times New Roman" w:hAnsi="Times New Roman"/>
          <w:b/>
          <w:sz w:val="28"/>
          <w:lang w:val="uk-UA"/>
        </w:rPr>
        <w:t xml:space="preserve"> </w:t>
      </w:r>
      <w:r>
        <w:rPr>
          <w:rFonts w:cs="Times New Roman" w:ascii="Times New Roman" w:hAnsi="Times New Roman"/>
          <w:sz w:val="28"/>
          <w:lang w:val="uk-UA"/>
        </w:rPr>
        <w:t>Тартак, Крихітка Цахес, Брати Гадюкіни, Плач Єремії, Іван Дорн, Бумбокс, Тіна Кароль, Альоша, Марія Яремчук, Ніколайчук Аїда та багато ін</w:t>
      </w:r>
      <w:r>
        <w:rPr>
          <w:rFonts w:cs="Times New Roman" w:ascii="Times New Roman" w:hAnsi="Times New Roman"/>
          <w:b/>
          <w:sz w:val="28"/>
          <w:lang w:val="uk-UA"/>
        </w:rPr>
        <w:t>.</w:t>
      </w:r>
    </w:p>
    <w:p>
      <w:pPr>
        <w:pStyle w:val="Normal"/>
        <w:spacing w:lineRule="auto" w:line="360" w:before="0" w:after="0"/>
        <w:ind w:left="709" w:hanging="0"/>
        <w:jc w:val="both"/>
        <w:rPr>
          <w:rFonts w:ascii="Times New Roman" w:hAnsi="Times New Roman" w:cs="Times New Roman"/>
          <w:sz w:val="28"/>
          <w:lang w:val="uk-UA"/>
        </w:rPr>
      </w:pPr>
      <w:r>
        <w:rPr>
          <w:rFonts w:cs="Times New Roman" w:ascii="Times New Roman" w:hAnsi="Times New Roman"/>
          <w:sz w:val="28"/>
          <w:u w:val="single"/>
          <w:lang w:val="uk-UA"/>
        </w:rPr>
        <w:t>Композиції таких гуртів та виконавців зарубіжної естради</w:t>
      </w:r>
      <w:r>
        <w:rPr>
          <w:rFonts w:cs="Times New Roman" w:ascii="Times New Roman" w:hAnsi="Times New Roman"/>
          <w:sz w:val="28"/>
          <w:lang w:val="uk-UA"/>
        </w:rPr>
        <w:t xml:space="preserve">: David Guetta, Depeche Mode, Moby, Enigma, Andrea Bocelli, Morandi, Café del Mar, Cesária Évora, Kylie Minogue, Infected Mushroom, Muse, </w:t>
      </w:r>
      <w:r>
        <w:rPr>
          <w:rFonts w:cs="Times New Roman" w:ascii="Times New Roman" w:hAnsi="Times New Roman"/>
          <w:sz w:val="28"/>
          <w:lang w:val="en-US"/>
        </w:rPr>
        <w:t>U</w:t>
      </w:r>
      <w:r>
        <w:rPr>
          <w:rFonts w:cs="Times New Roman" w:ascii="Times New Roman" w:hAnsi="Times New Roman"/>
          <w:sz w:val="28"/>
          <w:lang w:val="uk-UA"/>
        </w:rPr>
        <w:t xml:space="preserve">2, </w:t>
      </w:r>
      <w:r>
        <w:rPr>
          <w:rFonts w:cs="Times New Roman" w:ascii="Times New Roman" w:hAnsi="Times New Roman"/>
          <w:sz w:val="28"/>
          <w:lang w:val="en-US"/>
        </w:rPr>
        <w:t>The</w:t>
      </w:r>
      <w:r>
        <w:rPr>
          <w:rFonts w:cs="Times New Roman" w:ascii="Times New Roman" w:hAnsi="Times New Roman"/>
          <w:sz w:val="28"/>
          <w:lang w:val="uk-UA"/>
        </w:rPr>
        <w:t xml:space="preserve"> </w:t>
      </w:r>
      <w:r>
        <w:rPr>
          <w:rFonts w:cs="Times New Roman" w:ascii="Times New Roman" w:hAnsi="Times New Roman"/>
          <w:sz w:val="28"/>
          <w:lang w:val="en-US"/>
        </w:rPr>
        <w:t>Rolling</w:t>
      </w:r>
      <w:r>
        <w:rPr>
          <w:rFonts w:cs="Times New Roman" w:ascii="Times New Roman" w:hAnsi="Times New Roman"/>
          <w:sz w:val="28"/>
          <w:lang w:val="uk-UA"/>
        </w:rPr>
        <w:t xml:space="preserve"> </w:t>
      </w:r>
      <w:r>
        <w:rPr>
          <w:rFonts w:cs="Times New Roman" w:ascii="Times New Roman" w:hAnsi="Times New Roman"/>
          <w:sz w:val="28"/>
          <w:lang w:val="en-US"/>
        </w:rPr>
        <w:t>Stones</w:t>
      </w:r>
      <w:r>
        <w:rPr>
          <w:rFonts w:cs="Times New Roman" w:ascii="Times New Roman" w:hAnsi="Times New Roman"/>
          <w:sz w:val="28"/>
          <w:lang w:val="uk-UA"/>
        </w:rPr>
        <w:t>, Led Zeppelin, Quik, Queen. та ін. Музичні композиції можуть бути обрані на розсуд вчителя, уподобання дітей у класі, відповідно до слухового розвитку дітей.</w:t>
      </w:r>
    </w:p>
    <w:p>
      <w:pPr>
        <w:pStyle w:val="Normal"/>
        <w:numPr>
          <w:ilvl w:val="0"/>
          <w:numId w:val="4"/>
        </w:numPr>
        <w:spacing w:lineRule="auto" w:line="360" w:before="0" w:after="0"/>
        <w:jc w:val="both"/>
        <w:rPr/>
      </w:pPr>
      <w:r>
        <w:rPr>
          <w:rFonts w:cs="Times New Roman" w:ascii="Times New Roman" w:hAnsi="Times New Roman"/>
          <w:b/>
          <w:sz w:val="28"/>
          <w:u w:val="single"/>
          <w:lang w:val="uk-UA"/>
        </w:rPr>
        <w:t>Музичні композиції для занять в ході музично-ритмічних ігор:</w:t>
      </w:r>
    </w:p>
    <w:p>
      <w:pPr>
        <w:pStyle w:val="Normal"/>
        <w:spacing w:lineRule="auto" w:line="360" w:before="0" w:after="0"/>
        <w:ind w:left="709" w:hanging="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Я. Степовий «Рухатись і відпочивати»; О. Телічеєва «Ходимо і бігаємо», «Біг»; Є. Каменоградський «Ведмідь»; Т. Ломова «Кішечка»; К. Сен–Санс «Карнавал тварин»; «Кури та півні», «Лебідь»; О. Тилічеєва «Півень–забіяка»; Г. Тюн «Зозуля»; Л. Хереско «Павук і мухи»; «Добрий жук» пісня Попелюшки, з художнього фільму «Попелюшка»; М. Красєва «Гра з бубном»; С. Рахманінов «Італійська полька». Музичні композиції можуть бути обрані на розсуд вчителя, уподобання дітей у класі, відповідно до слухового розвитку дітей.</w:t>
      </w:r>
    </w:p>
    <w:p>
      <w:pPr>
        <w:pStyle w:val="Normal"/>
        <w:numPr>
          <w:ilvl w:val="0"/>
          <w:numId w:val="4"/>
        </w:numPr>
        <w:spacing w:lineRule="auto" w:line="360" w:before="0" w:after="0"/>
        <w:jc w:val="both"/>
        <w:rPr>
          <w:rFonts w:ascii="Times New Roman" w:hAnsi="Times New Roman" w:cs="Times New Roman"/>
          <w:b/>
          <w:b/>
          <w:sz w:val="28"/>
          <w:u w:val="single"/>
          <w:lang w:val="uk-UA"/>
        </w:rPr>
      </w:pPr>
      <w:r>
        <w:rPr>
          <w:rFonts w:cs="Times New Roman" w:ascii="Times New Roman" w:hAnsi="Times New Roman"/>
          <w:b/>
          <w:sz w:val="28"/>
          <w:u w:val="single"/>
          <w:lang w:val="uk-UA"/>
        </w:rPr>
        <w:t>Музичні композиції для релаксуючих вправ:</w:t>
      </w:r>
    </w:p>
    <w:p>
      <w:pPr>
        <w:pStyle w:val="Normal"/>
        <w:spacing w:lineRule="auto" w:line="360" w:before="0" w:after="0"/>
        <w:ind w:left="709" w:hanging="0"/>
        <w:jc w:val="both"/>
        <w:rPr>
          <w:rFonts w:ascii="Times New Roman" w:hAnsi="Times New Roman" w:cs="Times New Roman"/>
          <w:sz w:val="28"/>
          <w:lang w:val="uk-UA"/>
        </w:rPr>
      </w:pPr>
      <w:r>
        <w:rPr>
          <w:rFonts w:cs="Times New Roman" w:ascii="Times New Roman" w:hAnsi="Times New Roman"/>
          <w:sz w:val="28"/>
          <w:lang w:val="uk-UA"/>
        </w:rPr>
        <w:t xml:space="preserve">К. Дебюсі, «Море» та «Місячне сяйво», «Сірінкс» (флейта);  П. Чайковський «Пори року» (за вибором учителя), «Колискова в бурю», «Лускунчик», «Спляча красуня»; Е. Гріг «Пташка»; </w:t>
      </w:r>
      <w:r>
        <w:rPr>
          <w:rFonts w:cs="Times New Roman" w:ascii="Times New Roman" w:hAnsi="Times New Roman"/>
          <w:bCs/>
          <w:sz w:val="28"/>
          <w:szCs w:val="28"/>
          <w:lang w:val="uk-UA"/>
        </w:rPr>
        <w:t>Г.-Ф. Абель</w:t>
      </w:r>
      <w:r>
        <w:rPr>
          <w:rFonts w:cs="Times New Roman" w:ascii="Times New Roman" w:hAnsi="Times New Roman"/>
          <w:bCs/>
          <w:sz w:val="28"/>
          <w:lang w:val="uk-UA"/>
        </w:rPr>
        <w:t xml:space="preserve"> сонати для скрипки; Т. Альбіноні</w:t>
      </w:r>
      <w:r>
        <w:rPr>
          <w:rFonts w:cs="Times New Roman" w:ascii="Times New Roman" w:hAnsi="Times New Roman"/>
          <w:sz w:val="28"/>
          <w:lang w:val="uk-UA"/>
        </w:rPr>
        <w:t xml:space="preserve"> «</w:t>
      </w:r>
      <w:hyperlink r:id="rId4">
        <w:r>
          <w:rPr>
            <w:rStyle w:val="InternetLink"/>
            <w:rFonts w:cs="Times New Roman" w:ascii="Times New Roman" w:hAnsi="Times New Roman"/>
            <w:color w:val="000000"/>
            <w:sz w:val="28"/>
            <w:u w:val="none"/>
            <w:lang w:val="uk-UA"/>
          </w:rPr>
          <w:t>Адажіо</w:t>
        </w:r>
      </w:hyperlink>
      <w:r>
        <w:rPr>
          <w:rFonts w:cs="Times New Roman" w:ascii="Times New Roman" w:hAnsi="Times New Roman"/>
          <w:sz w:val="28"/>
          <w:lang w:val="uk-UA"/>
        </w:rPr>
        <w:t>» (скрипка); І. Бах концерти для скрипки, сюїти для флейти; А. Вівальді сонати для скрипки, «Концерт до мінор для флейти з оркестром»; Е. Гріг «Пташка»; Й. Бах «Бранденбурзький концерт № 6 сі бемоль мажор», «Аве Марія»;;</w:t>
      </w:r>
      <w:r>
        <w:rPr>
          <w:rFonts w:eastAsia="Times New Roman" w:cs="Times New Roman" w:ascii="Times New Roman" w:hAnsi="Times New Roman"/>
          <w:sz w:val="28"/>
          <w:szCs w:val="20"/>
          <w:lang w:val="uk-UA" w:eastAsia="uk-UA"/>
        </w:rPr>
        <w:t xml:space="preserve"> </w:t>
      </w:r>
      <w:r>
        <w:rPr>
          <w:rFonts w:cs="Times New Roman" w:ascii="Times New Roman" w:hAnsi="Times New Roman"/>
          <w:sz w:val="28"/>
          <w:lang w:val="uk-UA"/>
        </w:rPr>
        <w:t>В. Моцарт «Концерт для флейти», «Симфонія № 43 до мажор», «Турецький марш»; М. Глінка увертюра до опери «Руслан і Людмила»; М. Римський–Корсаков «Шехерезада», оркестрова сюїта 4 частина, «Свято в Багдаді»; Ф. Шопен «Революційний етюд» до діез мінор; Ю. Щуровський «Баркарола»; Л. Бетховен «Місячна соната». Інструментальна музика на розсуд вчителя. Музичні композиції можуть бути обрані на розсуд вчителя, уподобання дітей у класі, відповідно до слухового розвитку дітей.</w:t>
      </w:r>
    </w:p>
    <w:p>
      <w:pPr>
        <w:pStyle w:val="Normal"/>
        <w:numPr>
          <w:ilvl w:val="0"/>
          <w:numId w:val="4"/>
        </w:numPr>
        <w:spacing w:lineRule="auto" w:line="360" w:before="0" w:after="0"/>
        <w:jc w:val="both"/>
        <w:rPr/>
      </w:pPr>
      <w:r>
        <w:rPr>
          <w:rFonts w:cs="Times New Roman" w:ascii="Times New Roman" w:hAnsi="Times New Roman"/>
          <w:b/>
          <w:sz w:val="28"/>
          <w:u w:val="single"/>
          <w:lang w:val="uk-UA"/>
        </w:rPr>
        <w:t>Музичні композиції для занять зі сприймання та відтворення музичних творів:</w:t>
      </w:r>
    </w:p>
    <w:p>
      <w:pPr>
        <w:pStyle w:val="Normal"/>
        <w:spacing w:lineRule="auto" w:line="360" w:before="0" w:after="0"/>
        <w:ind w:left="709" w:hanging="0"/>
        <w:jc w:val="both"/>
        <w:rPr>
          <w:rFonts w:ascii="Times New Roman" w:hAnsi="Times New Roman" w:cs="Times New Roman"/>
          <w:sz w:val="28"/>
          <w:lang w:val="uk-UA"/>
        </w:rPr>
      </w:pPr>
      <w:r>
        <w:rPr>
          <w:rFonts w:cs="Times New Roman" w:ascii="Times New Roman" w:hAnsi="Times New Roman"/>
          <w:sz w:val="28"/>
          <w:lang w:val="uk-UA"/>
        </w:rPr>
        <w:t>Й. Бах Бранденбурзький концерт № 6 сі бемоль мажор; А. Вівальді, Концерт до мінор для флейти з оркестром (Largo); Е. Гріг, «Ранок», «Пташка», «Пісня Сольвейг»; Ф. Шопен «Прелюдія № 15»; Я. Степовий. «Зоре моя вечірняя»; Українські народні пісні: «Вийди, вийди сонечко», «Українка я маленька»; А. Філіпенко «Тече вода із–за гаю», «Ой заграйте дударики»; К. Дебюсі, «Море», «Місячне сяйво»; С. Рахманінов «Лебідь»; П. Чайковський «Пори року» (за вибором учителя), «Баба–Яга», «Пісня жайворонка», «Танок феї Драже» з балету «Лускунчик»; І. Штраус «</w:t>
      </w:r>
      <w:r>
        <w:rPr>
          <w:rFonts w:cs="Times New Roman" w:ascii="Times New Roman" w:hAnsi="Times New Roman"/>
          <w:iCs/>
          <w:sz w:val="28"/>
          <w:lang w:val="uk-UA"/>
        </w:rPr>
        <w:t>Полька-Катеринка», інші польки;</w:t>
      </w:r>
      <w:r>
        <w:rPr>
          <w:rFonts w:cs="Times New Roman" w:ascii="Times New Roman" w:hAnsi="Times New Roman"/>
          <w:sz w:val="28"/>
          <w:lang w:val="uk-UA"/>
        </w:rPr>
        <w:t xml:space="preserve"> С. Рахманінов «Етюди–картини» (ля мінор, до мінор); </w:t>
      </w:r>
      <w:r>
        <w:rPr>
          <w:rFonts w:cs="Times New Roman" w:ascii="Times New Roman" w:hAnsi="Times New Roman"/>
          <w:spacing w:val="-6"/>
          <w:sz w:val="28"/>
          <w:lang w:val="uk-UA"/>
        </w:rPr>
        <w:t>М. Римський-Корсаков «Океан–море синє» вступ до опери та уривки з опери «Садко», фрагменти з казки–опери «Казка про царя Салтана (теми: «Білочки», «Царівни–Лебідь», «Політ джмеля»);</w:t>
      </w:r>
      <w:r>
        <w:rPr>
          <w:rFonts w:cs="Times New Roman" w:ascii="Times New Roman" w:hAnsi="Times New Roman"/>
          <w:sz w:val="28"/>
          <w:lang w:val="uk-UA"/>
        </w:rPr>
        <w:t xml:space="preserve"> Я. Степовий вокальний цикл для дітей «Проліски». Інструментальна музика на розсуд вчителя. Музичні композиції можуть бути обрані на розсуд вчителя, уподобання дітей у класі, відповідно до слухового розвитку дітей.</w:t>
      </w:r>
    </w:p>
    <w:p>
      <w:pPr>
        <w:pStyle w:val="Normal"/>
        <w:spacing w:lineRule="auto" w:line="360" w:before="0" w:after="0"/>
        <w:ind w:left="709" w:hanging="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left="1069" w:hanging="0"/>
        <w:jc w:val="both"/>
        <w:rPr>
          <w:rFonts w:ascii="Times New Roman" w:hAnsi="Times New Roman" w:cs="Times New Roman"/>
          <w:b/>
          <w:b/>
          <w:sz w:val="28"/>
          <w:lang w:val="uk-UA"/>
        </w:rPr>
      </w:pPr>
      <w:r>
        <w:rPr>
          <w:rFonts w:cs="Times New Roman" w:ascii="Times New Roman" w:hAnsi="Times New Roman"/>
          <w:b/>
          <w:sz w:val="28"/>
          <w:lang w:val="uk-UA"/>
        </w:rPr>
      </w:r>
    </w:p>
    <w:sectPr>
      <w:headerReference w:type="default" r:id="rId5"/>
      <w:headerReference w:type="first" r:id="rId6"/>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Calibri Light;Arial"/>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Arial" w:hAnsi="Calibri Light;Arial" w:eastAsia="Times New Roman" w:cs="Calibri Light;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FontStyle20">
    <w:name w:val="Font Style20"/>
    <w:qFormat/>
    <w:rPr>
      <w:rFonts w:ascii="Times New Roman" w:hAnsi="Times New Roman" w:cs="Times New Roman"/>
      <w:sz w:val="20"/>
      <w:szCs w:val="20"/>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9">
    <w:name w:val="Заголовок 9 Знак"/>
    <w:qFormat/>
    <w:rPr>
      <w:rFonts w:ascii="Calibri Light;Arial" w:hAnsi="Calibri Light;Arial" w:eastAsia="Times New Roman" w:cs="Times New Roman"/>
      <w:sz w:val="22"/>
      <w:szCs w:val="22"/>
    </w:rPr>
  </w:style>
  <w:style w:type="character" w:styleId="InternetLink">
    <w:name w:val="Hyperlink"/>
    <w:rPr>
      <w:color w:val="0563C1"/>
      <w:u w:val="single"/>
    </w:rPr>
  </w:style>
  <w:style w:type="character" w:styleId="2">
    <w:name w:val="Заголовок 2 Знак"/>
    <w:qFormat/>
    <w:rPr>
      <w:rFonts w:ascii="Calibri Light;Arial" w:hAnsi="Calibri Light;Arial"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21">
    <w:name w:val="Style2"/>
    <w:basedOn w:val="Normal"/>
    <w:qFormat/>
    <w:pPr>
      <w:widowControl w:val="false"/>
      <w:autoSpaceDE w:val="false"/>
      <w:spacing w:lineRule="exact" w:line="415" w:before="0" w:after="0"/>
      <w:ind w:firstLine="73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otes.tarakanov.net/instrum/albinoni-adagio-violin.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19:06:00Z</dcterms:created>
  <dc:creator>Home</dc:creator>
  <dc:description/>
  <cp:keywords/>
  <dc:language>en-US</dc:language>
  <cp:lastModifiedBy>IMZO-201</cp:lastModifiedBy>
  <dcterms:modified xsi:type="dcterms:W3CDTF">2017-04-10T08:09:00Z</dcterms:modified>
  <cp:revision>145</cp:revision>
  <dc:subject/>
  <dc:title/>
</cp:coreProperties>
</file>