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127000" distL="118745" distR="118745" simplePos="0" locked="0" layoutInCell="0" allowOverlap="1" relativeHeight="2">
                <wp:simplePos x="0" y="0"/>
                <wp:positionH relativeFrom="page">
                  <wp:posOffset>1598295</wp:posOffset>
                </wp:positionH>
                <wp:positionV relativeFrom="page">
                  <wp:posOffset>936625</wp:posOffset>
                </wp:positionV>
                <wp:extent cx="7781290" cy="5339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533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12254"/>
                            </w:tblGrid>
                            <w:tr>
                              <w:trPr/>
                              <w:tc>
                                <w:tcPr>
                                  <w:tcW w:w="12254" w:type="dxa"/>
                                  <w:tcBorders>
                                    <w:left w:val="thinThickSmallGap" w:sz="24" w:space="0" w:color="984806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b/>
                                      <w:b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4"/>
                                    </w:rPr>
                                    <w:t>МІНІСТЕРСТВО ОСВІТИ І НАУКИ УКРАЇНИ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b/>
                                      <w:b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4"/>
                                    </w:rPr>
                                    <w:t>ІНСТИТУТ СПЕЦІАЛЬНОЇ ПЕДАГОГІКИ НАПН УКРАЇНИ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b/>
                                      <w:b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4" w:type="dxa"/>
                                  <w:tcBorders>
                                    <w:left w:val="thinThickSmallGap" w:sz="24" w:space="0" w:color="984806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 xml:space="preserve">ПРОГРАМА З КОРЕКЦІЙНО-РОЗВИТКОВОЇ РОБОТИ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24"/>
                                    </w:rPr>
                                    <w:t>«СОЦІАЛЬНО-ПОБУТОВЕ ОРІЄНТУВАНН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ДЛЯ 5-</w:t>
                                  </w:r>
                                  <w:r>
                                    <w:rPr>
                                      <w:b/>
                                      <w:sz w:val="40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40"/>
                                    </w:rPr>
                                    <w:t xml:space="preserve"> КЛАСІВ СПЕЦІАЛЬНИХ ЗАГАЛЬНООСВІТНІХ НАВЧАЛЬНИХ ЗАКЛАДІВ ДЛЯ СЛІПИХ ДІТЕЙ ТА ДІТЕЙ ЗІ ЗНИЖЕНИМ ЗОРОМ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b/>
                                      <w:b/>
                                      <w:sz w:val="40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b/>
                                      <w:b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Razde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24"/>
                                      <w:lang w:val="uk-UA" w:eastAsia="en-US"/>
                                    </w:rPr>
                                    <w:t xml:space="preserve">Укладач: </w:t>
                                  </w:r>
                                </w:p>
                                <w:p>
                                  <w:pPr>
                                    <w:pStyle w:val="Razde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 w:eastAsia="en-US"/>
                                    </w:rPr>
                                    <w:t xml:space="preserve">Легкий О.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lang w:val="uk-UA" w:eastAsia="en-US"/>
                                    </w:rPr>
                                    <w:t>к.пед.н., старший науковий співробітник лабораторії тифлопедагогіки Інституту спеціальної педагогіки</w:t>
                                  </w:r>
                                </w:p>
                                <w:p>
                                  <w:pPr>
                                    <w:pStyle w:val="Razde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36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. Якимі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 - дирек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 В. Галі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 – вчитель-дефектоло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36"/>
                                      <w:szCs w:val="24"/>
                                      <w:lang w:val="uk-UA"/>
                                    </w:rPr>
                                    <w:t>Вигодського навчально-реабілітаційного центру Івано-Франківської обласної ради</w:t>
                                  </w:r>
                                </w:p>
                                <w:p>
                                  <w:pPr>
                                    <w:pStyle w:val="Razde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4F81BD"/>
                                      <w:sz w:val="4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4F81BD"/>
                                      <w:sz w:val="4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4" w:type="dxa"/>
                                  <w:tcBorders>
                                    <w:left w:val="thinThickSmallGap" w:sz="24" w:space="0" w:color="984806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4"/>
                                    </w:rPr>
                                    <w:t>Київ - 201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7pt;height:420.4pt;mso-wrap-distance-left:9.35pt;mso-wrap-distance-right:9.35pt;mso-wrap-distance-top:0pt;mso-wrap-distance-bottom:10pt;margin-top:73.75pt;mso-position-vertical-relative:page;margin-left:125.85pt;mso-position-horizontal-relative:page">
                <v:fill opacity="0f"/>
                <v:textbox inset="0in,0in,0in,0in">
                  <w:txbxContent>
                    <w:tbl>
                      <w:tblPr>
                        <w:tblW w:w="12254" w:type="dxa"/>
                        <w:jc w:val="left"/>
                        <w:tblInd w:w="-45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12254"/>
                      </w:tblGrid>
                      <w:tr>
                        <w:trPr/>
                        <w:tc>
                          <w:tcPr>
                            <w:tcW w:w="12254" w:type="dxa"/>
                            <w:tcBorders>
                              <w:left w:val="thinThickSmallGap" w:sz="24" w:space="0" w:color="984806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b/>
                                <w:b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4"/>
                              </w:rPr>
                              <w:t>МІНІСТЕРСТВО ОСВІТИ І НАУКИ УКРАЇНИ</w:t>
                            </w:r>
                          </w:p>
                          <w:p>
                            <w:pPr>
                              <w:pStyle w:val="Style15"/>
                              <w:rPr>
                                <w:b/>
                                <w:b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4"/>
                              </w:rPr>
                              <w:t>ІНСТИТУТ СПЕЦІАЛЬНОЇ ПЕДАГОГІКИ НАПН УКРАЇНИ</w:t>
                            </w:r>
                          </w:p>
                          <w:p>
                            <w:pPr>
                              <w:pStyle w:val="Style15"/>
                              <w:rPr>
                                <w:b/>
                                <w:b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4" w:type="dxa"/>
                            <w:tcBorders>
                              <w:left w:val="thinThickSmallGap" w:sz="24" w:space="0" w:color="984806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ПРОГРАМА З КОРЕКЦІЙНО-РОЗВИТКОВОЇ РОБОТИ </w:t>
                            </w:r>
                            <w:r>
                              <w:rPr>
                                <w:b/>
                                <w:sz w:val="40"/>
                                <w:szCs w:val="24"/>
                              </w:rPr>
                              <w:t>«СОЦІАЛЬНО-ПОБУТОВЕ ОРІЄНТУВАННЯ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ДЛЯ 5-</w:t>
                            </w:r>
                            <w:r>
                              <w:rPr>
                                <w:b/>
                                <w:sz w:val="40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КЛАСІВ СПЕЦІАЛЬНИХ ЗАГАЛЬНООСВІТНІХ НАВЧАЛЬНИХ ЗАКЛАДІВ ДЛЯ СЛІПИХ ДІТЕЙ ТА ДІТЕЙ ЗІ ЗНИЖЕНИМ ЗОРОМ</w:t>
                            </w:r>
                          </w:p>
                          <w:p>
                            <w:pPr>
                              <w:pStyle w:val="Style15"/>
                              <w:rPr>
                                <w:b/>
                                <w:b/>
                                <w:sz w:val="40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b/>
                                <w:b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Razde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40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24"/>
                                <w:lang w:val="uk-UA" w:eastAsia="en-US"/>
                              </w:rPr>
                              <w:t xml:space="preserve">Укладач: </w:t>
                            </w:r>
                          </w:p>
                          <w:p>
                            <w:pPr>
                              <w:pStyle w:val="Razdel"/>
                              <w:spacing w:lineRule="auto" w:line="240"/>
                              <w:rPr>
                                <w:rFonts w:ascii="Times New Roman" w:hAnsi="Times New Roman" w:cs="Times New Roman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 w:eastAsia="en-US"/>
                              </w:rPr>
                              <w:t xml:space="preserve">Легкий О.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uk-UA" w:eastAsia="en-US"/>
                              </w:rPr>
                              <w:t>к.пед.н., старший науковий співробітник лабораторії тифлопедагогіки Інституту спеціальної педагогіки</w:t>
                            </w:r>
                          </w:p>
                          <w:p>
                            <w:pPr>
                              <w:pStyle w:val="Razdel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36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. Якимів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- директо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В. Галів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– вчитель-дефектолог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36"/>
                                <w:szCs w:val="24"/>
                                <w:lang w:val="uk-UA"/>
                              </w:rPr>
                              <w:t>Вигодського навчально-реабілітаційного центру Івано-Франківської обласної ради</w:t>
                            </w:r>
                          </w:p>
                          <w:p>
                            <w:pPr>
                              <w:pStyle w:val="Razdel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4F81BD"/>
                                <w:sz w:val="4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4F81BD"/>
                                <w:sz w:val="40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4" w:type="dxa"/>
                            <w:tcBorders>
                              <w:left w:val="thinThickSmallGap" w:sz="24" w:space="0" w:color="984806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24"/>
                              </w:rPr>
                              <w:t>Київ - 201</w:t>
                            </w:r>
                            <w:r>
                              <w:rPr>
                                <w:b/>
                                <w:sz w:val="40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ЮВАЛЬНА ЗАПИСКА</w:t>
      </w:r>
    </w:p>
    <w:p>
      <w:pPr>
        <w:pStyle w:val="Normal"/>
        <w:ind w:firstLine="720"/>
        <w:jc w:val="both"/>
        <w:rPr/>
      </w:pPr>
      <w:r>
        <w:rPr/>
        <w:t>Соціально – побутове орієнтування відноситься до числа спеціальних корекційних занять, які проводяться із урахуванням вікових та індивідуальних особливостей сліпих та слабозорих учнів. При цьому враховуються  регіональні особливості і національні традиції.</w:t>
      </w:r>
    </w:p>
    <w:p>
      <w:pPr>
        <w:pStyle w:val="Normal"/>
        <w:ind w:firstLine="720"/>
        <w:jc w:val="both"/>
        <w:rPr/>
      </w:pPr>
      <w:r>
        <w:rPr>
          <w:b/>
        </w:rPr>
        <w:t>Метою занять</w:t>
      </w:r>
      <w:r>
        <w:rPr/>
        <w:t xml:space="preserve"> із соціально – побутового орієнтування є вирішення проблеми соціальної інтеграції підлітка з вадами зору в сучасне суспільств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сновні завдання: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навчання  соціально – побутових навичок дітей з вадами зору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формування потреби адаптації до умов життя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оволодіння навичками соціально – побутового орієнтування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 xml:space="preserve">оволодіння навичками особистої гігієни, збереження та зміцнення власного здоров’я; 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оволодіння необхідними уміннями та навичками самообслуговування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формування умінь і навичок використання засобів зв’язку, транспортних засобів, магазинів, медичної допомоги.</w:t>
      </w:r>
    </w:p>
    <w:p>
      <w:pPr>
        <w:pStyle w:val="Normal"/>
        <w:ind w:firstLine="720"/>
        <w:jc w:val="both"/>
        <w:rPr/>
      </w:pPr>
      <w:r>
        <w:rPr>
          <w:b/>
        </w:rPr>
        <w:t>Зміст програми</w:t>
      </w:r>
      <w:r>
        <w:rPr/>
        <w:t xml:space="preserve"> з соціально – побутового орієнтування включає в себе наступні розділи: «Особиста гігієна», «Одяг і взуття», «Житло», «Харчування», «Побутові прилади», «Сім’я», «Культура поведінки», «Транспорт», «Установи та заклади громадського призначення», «Засоби зв’язку», «Засоби комунікації», «Охорона здоров’я».</w:t>
      </w:r>
    </w:p>
    <w:p>
      <w:pPr>
        <w:pStyle w:val="Normal"/>
        <w:ind w:firstLine="720"/>
        <w:jc w:val="both"/>
        <w:rPr/>
      </w:pPr>
      <w:r>
        <w:rPr/>
        <w:t>Оволодіння навичками з соціально – побутового орієнтування полегшує соціально – психологічну адаптацію дітей з вадами зору до умов життя. Заняття із розділу «Особиста гігієна» дозволяють дітям оволодіти уміннями і навичками гігієни, охорони зору та слуху,  догляду за шкірою, збереження та зміцнення власного здоров’я.</w:t>
      </w:r>
    </w:p>
    <w:p>
      <w:pPr>
        <w:pStyle w:val="Normal"/>
        <w:ind w:firstLine="720"/>
        <w:jc w:val="both"/>
        <w:rPr/>
      </w:pPr>
      <w:r>
        <w:rPr/>
        <w:t>Заняття з розділу «Харчування» знайомлять дітей з основними продуктами харчування, способами приготування та зберігання їжі, сервірування столу, складання меню.</w:t>
      </w:r>
    </w:p>
    <w:p>
      <w:pPr>
        <w:pStyle w:val="Normal"/>
        <w:ind w:firstLine="720"/>
        <w:jc w:val="both"/>
        <w:rPr/>
      </w:pPr>
      <w:r>
        <w:rPr/>
        <w:t>Розширенню навичок самообслуговування сприяють тематичні заняття «Одяг і взуття» та «Житло». Вони допомагають у повсякденному догляді за одягом, взуттям та житлом. Шляхи і способи встановлення особистих взаємостосунків у сім’ї, групі, класі, громадських місцях розкриваються в розділах «Сім’я» і «Культура поведінки». Діти навчаються правилам поведінки за столом, в музеї, бібліотеці, кінотеатрі, будинку культури та ін..</w:t>
      </w:r>
    </w:p>
    <w:p>
      <w:pPr>
        <w:pStyle w:val="Normal"/>
        <w:ind w:firstLine="720"/>
        <w:jc w:val="both"/>
        <w:rPr/>
      </w:pPr>
      <w:r>
        <w:rPr/>
        <w:t xml:space="preserve">Важливу роль також відіграє формування у дітей умінь і навичок користуватися засобами зв’язку, транспортом, магазинами, медичною допомогою, розвиток комунікативних умінь у процесі спілкування. Ці уміння і навички формуються під час вивчення розділів «Транспорт», «Установи та заклади громадського призначення», «Засоби комунікації», «Засоби зв’язку» та «Охорона здоров’я». </w:t>
      </w:r>
    </w:p>
    <w:p>
      <w:pPr>
        <w:pStyle w:val="Normal"/>
        <w:ind w:firstLine="720"/>
        <w:jc w:val="both"/>
        <w:rPr/>
      </w:pPr>
      <w:r>
        <w:rPr/>
        <w:t xml:space="preserve">Для формування знань, умінь та навичок з соціально – побутового орієнтування застосовуються  різноманітні </w:t>
      </w:r>
      <w:r>
        <w:rPr>
          <w:b/>
        </w:rPr>
        <w:t>методи навчанн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бесід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екскурсії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сюжетно – рольові ігри.</w:t>
      </w:r>
    </w:p>
    <w:p>
      <w:pPr>
        <w:pStyle w:val="Normal"/>
        <w:ind w:firstLine="720"/>
        <w:jc w:val="both"/>
        <w:rPr/>
      </w:pPr>
      <w:r>
        <w:rPr>
          <w:b/>
        </w:rPr>
        <w:t>Бесіди</w:t>
      </w:r>
      <w:r>
        <w:rPr/>
        <w:t xml:space="preserve"> як метод викладу знань проводяться із самостійною практичною роботою учнів. Проведення бесід згуртовує школярів з педагогом. У процесі бесіди педагог виявляє рівень і якість знань у школярів з досліджуваної теми, проводить уроки засвоєння нових знань, що закріплюються учнями в процесі практичної діяльності.</w:t>
      </w:r>
    </w:p>
    <w:p>
      <w:pPr>
        <w:pStyle w:val="Normal"/>
        <w:ind w:firstLine="720"/>
        <w:jc w:val="both"/>
        <w:rPr/>
      </w:pPr>
      <w:r>
        <w:rPr>
          <w:b/>
        </w:rPr>
        <w:t>Екскурсії</w:t>
      </w:r>
      <w:r>
        <w:rPr/>
        <w:t xml:space="preserve"> як метод засвоєння програми з СПО проводяться з метою закріплення знань і вмінь у реальних життєвих ситуаціях. Тематика планується педагогом на начальний семестр. Екскурсії організовуються в позаурочний час. Вони мають діловий, практичний характер. Учні не лише спостерігають за роботою державних і приватних установ, що надають послуги населенню, а й вступають у певні відносини і контакти з працівниками організацій. На екскурсії школяр встановлює зв’язки з іншими людьми, що забезпечує йому в дорослому житті широке спілкування з навколишнім світом.</w:t>
      </w:r>
    </w:p>
    <w:p>
      <w:pPr>
        <w:pStyle w:val="Normal"/>
        <w:ind w:firstLine="720"/>
        <w:jc w:val="both"/>
        <w:rPr/>
      </w:pPr>
      <w:r>
        <w:rPr>
          <w:b/>
        </w:rPr>
        <w:t>Сюжетно – рольові ігри</w:t>
      </w:r>
      <w:r>
        <w:rPr/>
        <w:t xml:space="preserve"> як метод засвоєння програми з СПО дозволяють спланувати реальну життєву ситуацію на грані «ризику», у якій школяр розв’язує проблему, що вимагає широких соціально – побутових знань і вмінь. Наприклад, учень відстав під час екскурсії, йому самому необхідно вирішити проблему повернення в навчальний заклад або додому. Сталося  непередбачуване підвищення цін на предмети першої необхідності, потрібно знайти засоби й шляхи раціональної витрати сімейного бюджету тощо.</w:t>
      </w:r>
    </w:p>
    <w:p>
      <w:pPr>
        <w:pStyle w:val="Normal"/>
        <w:ind w:firstLine="720"/>
        <w:jc w:val="both"/>
        <w:rPr/>
      </w:pPr>
      <w:r>
        <w:rPr/>
        <w:t>Формування необхідних знань і вмінь із СПО передбачає самостійну роботу учнів із літературою. Ґрунтовній і цілеспрямованій роботі з книгою передує період формування інтересу до читання, у процесі якого школяр розширює свій світогляд.</w:t>
      </w:r>
    </w:p>
    <w:p>
      <w:pPr>
        <w:pStyle w:val="Normal"/>
        <w:ind w:firstLine="720"/>
        <w:jc w:val="both"/>
        <w:rPr/>
      </w:pPr>
      <w:r>
        <w:rPr/>
        <w:t>Результативність занять із соціально – побутового орієнтування спостерігається при тісній співпраці вчителя з батьками, вихователями, працівниками, обслуговуючим персоналом навчального закладу.</w:t>
      </w:r>
    </w:p>
    <w:p>
      <w:pPr>
        <w:pStyle w:val="Normal"/>
        <w:ind w:firstLine="720"/>
        <w:jc w:val="both"/>
        <w:rPr/>
      </w:pPr>
      <w:r>
        <w:rPr/>
        <w:t>Культура спілкування й уміння звертатися за допомогою є одним із показників успішної інтеграції у суспільство.</w:t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 клас</w:t>
      </w:r>
    </w:p>
    <w:p>
      <w:pPr>
        <w:pStyle w:val="Normal"/>
        <w:jc w:val="center"/>
        <w:rPr>
          <w:i/>
          <w:i/>
        </w:rPr>
      </w:pPr>
      <w:r>
        <w:rPr>
          <w:i/>
        </w:rPr>
        <w:t>(2год на тиждень; 70год на рік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4356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0"/>
        <w:gridCol w:w="4358"/>
        <w:gridCol w:w="4853"/>
        <w:gridCol w:w="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навчального матеріалу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кційно-розвивальна спрямованість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а робота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. Всту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для соціально – побутового орієнтування, правила поведінки в ньому. Дотримання правил безпеки і санітарно – гігієнічних вимог під час навчанн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уявлення про обладнання приміщення для уроків соціально – побутового орієнтування, зміст навчання та правила безпек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йомлення з кабінетом соціально-побутової орієнтації, просторове орієнтування в приміщенні кабінету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І. Особиста гігієна (5 год)</w:t>
            </w:r>
          </w:p>
        </w:tc>
      </w:tr>
      <w:tr>
        <w:trPr>
          <w:trHeight w:val="2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а гігієна. Засоби гігієни</w:t>
            </w:r>
          </w:p>
          <w:p>
            <w:pPr>
              <w:pStyle w:val="Normal"/>
              <w:rPr/>
            </w:pPr>
            <w:r>
              <w:rPr/>
              <w:t>Послідовність чищення зубів</w:t>
            </w:r>
          </w:p>
          <w:p>
            <w:pPr>
              <w:pStyle w:val="Normal"/>
              <w:rPr/>
            </w:pPr>
            <w:r>
              <w:rPr/>
              <w:t>Ранковий та вечірній туалет</w:t>
            </w:r>
          </w:p>
          <w:p>
            <w:pPr>
              <w:pStyle w:val="Normal"/>
              <w:rPr/>
            </w:pPr>
            <w:r>
              <w:rPr/>
              <w:t>Догляд за волоссям, періодичність миття голови. Використання мийних і косметичних засобів</w:t>
            </w:r>
          </w:p>
          <w:p>
            <w:pPr>
              <w:pStyle w:val="Normal"/>
              <w:rPr/>
            </w:pPr>
            <w:r>
              <w:rPr/>
              <w:t>Гігієна зору та слуху. Охорона зору під час читання та перегляду телевізійних передач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овання бережливого ставлення до свого здоров’я.</w:t>
            </w:r>
          </w:p>
          <w:p>
            <w:pPr>
              <w:pStyle w:val="Normal"/>
              <w:jc w:val="both"/>
              <w:rPr/>
            </w:pPr>
            <w:r>
              <w:rPr/>
              <w:t>Розвиток уявлень з правил особистої гігієни та необхідність їх дотримання.</w:t>
            </w:r>
          </w:p>
          <w:p>
            <w:pPr>
              <w:pStyle w:val="Normal"/>
              <w:jc w:val="both"/>
              <w:rPr/>
            </w:pPr>
            <w:r>
              <w:rPr/>
              <w:t>Конкретизація уявлень про призначення предметів та засобів особистої гігієни та способів користування ним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rPr/>
            </w:pPr>
            <w:r>
              <w:rPr/>
              <w:t>виконання ранкового туалету: миття рук, обличчя, шиї, вух, чищення зубів, причісування волосся;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rPr/>
            </w:pPr>
            <w:r>
              <w:rPr/>
              <w:t>виконання вечірнього туалет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вчальні  матеріали та обладнанн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акати на тему «Особиста гігієна», набір гребінців, дзеркало, манікюрні ножиці, засоби особистої гігієни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ІІ. Одяг і взуття (11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 одягу, його призначення (повсякденний, святковий, спортивний, сезонний). Акуратне носіння одягу</w:t>
            </w:r>
          </w:p>
          <w:p>
            <w:pPr>
              <w:pStyle w:val="Normal"/>
              <w:rPr/>
            </w:pPr>
            <w:r>
              <w:rPr/>
              <w:t>Догляд за одягом. Правила догляду</w:t>
            </w:r>
          </w:p>
          <w:p>
            <w:pPr>
              <w:pStyle w:val="Normal"/>
              <w:rPr/>
            </w:pPr>
            <w:r>
              <w:rPr/>
              <w:t>Правила техніки безпеки з праскою. Прасування білизни</w:t>
            </w:r>
          </w:p>
          <w:p>
            <w:pPr>
              <w:pStyle w:val="Normal"/>
              <w:rPr/>
            </w:pPr>
            <w:r>
              <w:rPr/>
              <w:t>Складання одягу у шафу. Розташування на вішалках</w:t>
            </w:r>
          </w:p>
          <w:p>
            <w:pPr>
              <w:pStyle w:val="Normal"/>
              <w:rPr/>
            </w:pPr>
            <w:r>
              <w:rPr/>
              <w:t>Ручне прання одягу (догляд за особистою білизною)</w:t>
            </w:r>
          </w:p>
          <w:p>
            <w:pPr>
              <w:pStyle w:val="Normal"/>
              <w:rPr/>
            </w:pPr>
            <w:r>
              <w:rPr/>
              <w:t>Правила техніки безпеки під час роботи з голкою та ножицями. Зашивання розірваного шва. Уміння добирати види одягу відповідно до сезону</w:t>
            </w:r>
          </w:p>
          <w:p>
            <w:pPr>
              <w:pStyle w:val="Normal"/>
              <w:rPr/>
            </w:pPr>
            <w:r>
              <w:rPr/>
              <w:t>Види взуття, його призначення (повсякденний, святковий, спортивний, сезонний)</w:t>
            </w:r>
          </w:p>
          <w:p>
            <w:pPr>
              <w:pStyle w:val="Normal"/>
              <w:rPr/>
            </w:pPr>
            <w:r>
              <w:rPr/>
              <w:t xml:space="preserve">Підбір засобів для догляду за взуттям </w:t>
            </w:r>
          </w:p>
          <w:p>
            <w:pPr>
              <w:pStyle w:val="Normal"/>
              <w:rPr/>
            </w:pPr>
            <w:r>
              <w:rPr/>
              <w:t>Повсякденний догляд за взуттям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уявлень про види одягу, взуття та їх призначення; правила догляду за одягом і взуттям з різних матеріалів (шкіри, гуми, текстилю, замші).</w:t>
            </w:r>
          </w:p>
          <w:p>
            <w:pPr>
              <w:pStyle w:val="Normal"/>
              <w:jc w:val="both"/>
              <w:rPr/>
            </w:pPr>
            <w:r>
              <w:rPr/>
              <w:t>Розвиток мислення на основі класифікації різноманітних предметів одягу за їх призначенням.</w:t>
            </w:r>
          </w:p>
          <w:p>
            <w:pPr>
              <w:pStyle w:val="Normal"/>
              <w:rPr/>
            </w:pPr>
            <w:r>
              <w:rPr/>
              <w:t>Формування організаційних умінь навчально-практичної діяльності.</w:t>
            </w:r>
          </w:p>
          <w:p>
            <w:pPr>
              <w:pStyle w:val="Normal"/>
              <w:rPr/>
            </w:pPr>
            <w:r>
              <w:rPr/>
              <w:t>Формування практичних умінь добирати одяг, взуття, головні убори залежно від їх призначення та з урахуванням сезону; сушити, чистити та готувати до сезонного зберігання одяг та взуття; добирати засоби для догляду за одягом та взутт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/>
              <w:t>прасування білизни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/>
              <w:t>ручне прання одягу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/>
              <w:t>складання одягу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/>
              <w:t>зашивання розірваного шва на одязі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вчальні матеріали та обладнання:</w:t>
            </w:r>
            <w:r>
              <w:rPr/>
              <w:t xml:space="preserve"> картинки з різними видами одягу, взуття та головними уборами, плакати по догляду за одягом та взуттям, набір щіток для одягу та взуття, вішалки, поліетиленові пакети, засоби від молі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V. Житло (9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 житлових приміщень у місті і селі. Варіанти приміщень</w:t>
            </w:r>
          </w:p>
          <w:p>
            <w:pPr>
              <w:pStyle w:val="Normal"/>
              <w:rPr/>
            </w:pPr>
            <w:r>
              <w:rPr/>
              <w:t>Призначення житлових приміщень. Меблі. Планування власної кімнати</w:t>
            </w:r>
          </w:p>
          <w:p>
            <w:pPr>
              <w:pStyle w:val="Normal"/>
              <w:rPr/>
            </w:pPr>
            <w:r>
              <w:rPr/>
              <w:t>Правила поведінки вдома. Важливі речі у будинку</w:t>
            </w:r>
          </w:p>
          <w:p>
            <w:pPr>
              <w:pStyle w:val="Normal"/>
              <w:rPr/>
            </w:pPr>
            <w:r>
              <w:rPr/>
              <w:t>Житловий будинок. Види квартир і підсобних приміщень, види опалення</w:t>
            </w:r>
          </w:p>
          <w:p>
            <w:pPr>
              <w:pStyle w:val="Normal"/>
              <w:rPr/>
            </w:pPr>
            <w:r>
              <w:rPr/>
              <w:t>Прибирання приміщення, його періодичність. Підмітання підлоги (користування віником, совком, щіткою)</w:t>
            </w:r>
          </w:p>
          <w:p>
            <w:pPr>
              <w:pStyle w:val="Normal"/>
              <w:rPr/>
            </w:pPr>
            <w:r>
              <w:rPr/>
              <w:t>Ручне миття підлоги. Догляд за підлогою залежно від покриття (лак, фарба, лінолеум)</w:t>
            </w:r>
          </w:p>
          <w:p>
            <w:pPr>
              <w:pStyle w:val="Normal"/>
              <w:rPr/>
            </w:pPr>
            <w:r>
              <w:rPr/>
              <w:t>Використання швабри та ганчірки під час миття підлоги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я та розширення уявлень про житлові  будинки, їх різновиди та особливості, види житлових приміщень у місті і селі, їх відмінність; призначення житлових приміщень; безпечність житла та важливі речі у будинку; види квартир і підсобних приміщень, види опалення; види та способи прибирання (ручне та механічне); послідовність сухого і вологого прибирання; послідовність прибирання квартири.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/>
            </w:pPr>
            <w:r>
              <w:rPr/>
              <w:t>Розвиток навичок просторового орієнтування в приміщенні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практичних умінь та способів дій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/>
            </w:pPr>
            <w:r>
              <w:rPr/>
              <w:t>прибирання приміщення;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/>
            </w:pPr>
            <w:r>
              <w:rPr/>
              <w:t>підмітання підлоги;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/>
            </w:pPr>
            <w:r>
              <w:rPr/>
              <w:t>миття підл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вчальні матеріали та обладнання:</w:t>
            </w:r>
            <w:r>
              <w:rPr/>
              <w:t xml:space="preserve"> плакати з видами міських і сільських житлових приміщень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Харчування (13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і продукти харчування (хліб, м’ясо, овочі, фрукти) та їх біологічна цінність. Вітаміни</w:t>
            </w:r>
          </w:p>
          <w:p>
            <w:pPr>
              <w:pStyle w:val="Normal"/>
              <w:rPr/>
            </w:pPr>
            <w:r>
              <w:rPr/>
              <w:t>Дотримання правил етикету при вживанні їжі. Правила користування посудом та кухонними приборами</w:t>
            </w:r>
          </w:p>
          <w:p>
            <w:pPr>
              <w:pStyle w:val="Normal"/>
              <w:rPr/>
            </w:pPr>
            <w:r>
              <w:rPr/>
              <w:t>Приготування їжі. Способи приготування їжі</w:t>
            </w:r>
          </w:p>
          <w:p>
            <w:pPr>
              <w:pStyle w:val="Normal"/>
              <w:rPr/>
            </w:pPr>
            <w:r>
              <w:rPr/>
              <w:t>Приготування сніданку. Приготування яєчні, яєць відварних та омлету.</w:t>
            </w:r>
          </w:p>
          <w:p>
            <w:pPr>
              <w:pStyle w:val="Normal"/>
              <w:rPr/>
            </w:pPr>
            <w:r>
              <w:rPr/>
              <w:t>Приготування простих і  комбінованих, гарячих і холодних бутербродів</w:t>
            </w:r>
          </w:p>
          <w:p>
            <w:pPr>
              <w:pStyle w:val="Normal"/>
              <w:rPr/>
            </w:pPr>
            <w:r>
              <w:rPr/>
              <w:t>Приготування  салату з морквою та яблуками</w:t>
            </w:r>
          </w:p>
          <w:p>
            <w:pPr>
              <w:pStyle w:val="Normal"/>
              <w:rPr/>
            </w:pPr>
            <w:r>
              <w:rPr/>
              <w:t>Способи заварювання чаю</w:t>
            </w:r>
          </w:p>
          <w:p>
            <w:pPr>
              <w:pStyle w:val="Normal"/>
              <w:rPr/>
            </w:pPr>
            <w:r>
              <w:rPr/>
              <w:t>Прибирання зі столу. Догляд за посудом. Хімічні засоби догляду за посудом</w:t>
            </w:r>
          </w:p>
          <w:p>
            <w:pPr>
              <w:pStyle w:val="Normal"/>
              <w:rPr/>
            </w:pPr>
            <w:r>
              <w:rPr/>
              <w:t>Сервірування столу до сніданку з урахуванням різного меню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уявлень про перелік кухонних речей, приборів та посуду; правила користування посудом та кухонними приборами; способи приготування їжі; санітарно – гігієнічні вимоги до процесу приготування їжі; перелік продуктів для приготування сніданку; види бутербродів; меню сніданків; послідовність сервірування столу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практичних умінь приготування страв.</w:t>
            </w:r>
          </w:p>
          <w:p>
            <w:pPr>
              <w:pStyle w:val="Normal"/>
              <w:jc w:val="both"/>
              <w:rPr/>
            </w:pPr>
            <w:r>
              <w:rPr/>
              <w:t>Розширення знань про харчові якості овочевих страв, способи їх приготування.</w:t>
            </w:r>
          </w:p>
          <w:p>
            <w:pPr>
              <w:pStyle w:val="Normal"/>
              <w:jc w:val="both"/>
              <w:rPr/>
            </w:pPr>
            <w:r>
              <w:rPr/>
              <w:t>Розвиток культури столового етике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>приготування яєчні, салату, бутербродів, заварювання чаю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>сервірування столу до сніданку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>миття та догляд за посу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Наочні матеріали та обладнання: </w:t>
            </w:r>
            <w:r>
              <w:rPr/>
              <w:t>таблиці «Рослинні продукти харчування», «Тваринні продукти харчування», «Зміст вітамінів в продуктах харчування», «Сервірування столу», «Приготування бутербродів», посуд, продукти, миючі засоби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І. Побутові прилади (2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ієнтування в часі. Користування годинником</w:t>
            </w:r>
          </w:p>
          <w:p>
            <w:pPr>
              <w:pStyle w:val="Normal"/>
              <w:rPr/>
            </w:pPr>
            <w:r>
              <w:rPr/>
              <w:t>Користування звуковим термомет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уявлень про різні види годинників та термометрів</w:t>
            </w:r>
          </w:p>
          <w:p>
            <w:pPr>
              <w:pStyle w:val="Normal"/>
              <w:rPr/>
            </w:pPr>
            <w:r>
              <w:rPr/>
              <w:t>Формування умінь користуватися звуковим годинником та термометром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вимірювання температури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визначення часу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Наочні матеріали та обладнання: </w:t>
            </w:r>
            <w:r>
              <w:rPr/>
              <w:t xml:space="preserve">різновиди годинників та термометрів 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ІІ. Сім’я (3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сім’ї, місце працевлаштування батьків. Особисті стосунки в родині</w:t>
            </w:r>
          </w:p>
          <w:p>
            <w:pPr>
              <w:pStyle w:val="Normal"/>
              <w:rPr/>
            </w:pPr>
            <w:r>
              <w:rPr/>
              <w:t>Розмова зі старшими й однолітками в сім’ї (форми звертання, прохання, запитання)</w:t>
            </w:r>
          </w:p>
          <w:p>
            <w:pPr>
              <w:pStyle w:val="Normal"/>
              <w:rPr/>
            </w:pPr>
            <w:r>
              <w:rPr/>
              <w:t>Родовід. Родовідне дерево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вання шанобливого ставлення до батьків,  їх професії та працевлаштування.</w:t>
            </w:r>
          </w:p>
          <w:p>
            <w:pPr>
              <w:pStyle w:val="Normal"/>
              <w:rPr/>
            </w:pPr>
            <w:r>
              <w:rPr/>
              <w:t>Розвиток умінь ввічливо спілкуватися зі своїми родичами.</w:t>
            </w:r>
          </w:p>
          <w:p>
            <w:pPr>
              <w:pStyle w:val="Normal"/>
              <w:rPr/>
            </w:pPr>
            <w:r>
              <w:rPr/>
              <w:t>Формування уявлень про родовід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Наочні матеріали: </w:t>
            </w:r>
            <w:r>
              <w:rPr/>
              <w:t>шаблон для зображення родинного дерева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ІІІ. Культура поведінки (4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 звертання до старших і однолітків при зустрічі та прощанні</w:t>
            </w:r>
          </w:p>
          <w:p>
            <w:pPr>
              <w:pStyle w:val="Normal"/>
              <w:rPr/>
            </w:pPr>
            <w:r>
              <w:rPr/>
              <w:t xml:space="preserve">Подолання конфліктної ситуації </w:t>
            </w:r>
          </w:p>
          <w:p>
            <w:pPr>
              <w:pStyle w:val="Normal"/>
              <w:rPr/>
            </w:pPr>
            <w:r>
              <w:rPr/>
              <w:t>Поведінка в класі, бібліотеці, їдальні</w:t>
            </w:r>
          </w:p>
          <w:p>
            <w:pPr>
              <w:pStyle w:val="Normal"/>
              <w:jc w:val="both"/>
              <w:rPr/>
            </w:pPr>
            <w:r>
              <w:rPr/>
              <w:t>Поведінка в кіно, театрі, ляльковому театрі. Користування гардеробом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изація уявлень про висловлювання, які використову</w:t>
              <w:softHyphen/>
              <w:t>ються при спілкуванні, правила виходу з конфліктної ситуації.</w:t>
            </w:r>
          </w:p>
          <w:p>
            <w:pPr>
              <w:pStyle w:val="Normal"/>
              <w:rPr/>
            </w:pPr>
            <w:r>
              <w:rPr/>
              <w:t xml:space="preserve">Формування умінь тактовно поводитися під час розмови, перебування в класі, бібліотеці, їдальні, кіно, театрі, ляльковому театрі. </w:t>
            </w:r>
          </w:p>
          <w:p>
            <w:pPr>
              <w:pStyle w:val="Normal"/>
              <w:rPr/>
            </w:pPr>
            <w:r>
              <w:rPr/>
              <w:t>Розвиток діалогічного мовлення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аочні матеріали:</w:t>
            </w:r>
            <w:r>
              <w:rPr/>
              <w:t xml:space="preserve"> інструкційні картки «Правила поведінки в класі», «Правила поведінки в їдальні», «Правила поведінки в бібліотеці», «Правила поведінки в кінотеатрі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Х. Транспорт (4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лкування в різних видах транспорту. Маршрут до школи.</w:t>
            </w:r>
          </w:p>
          <w:p>
            <w:pPr>
              <w:pStyle w:val="Normal"/>
              <w:rPr/>
            </w:pPr>
            <w:r>
              <w:rPr/>
              <w:t>Правила поведінки в громадському транспорті. Оплата проїзду, види квитків.</w:t>
            </w:r>
          </w:p>
          <w:p>
            <w:pPr>
              <w:pStyle w:val="Normal"/>
              <w:rPr/>
            </w:pPr>
            <w:r>
              <w:rPr/>
              <w:t>Правила дорожнього руху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способів орієнтувальних дій (правила посадки, купівлі квитка, поведінки в салоні та при виході)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правил поведінки на зупинках, пішохідних переходах, умінь пересуватися пішохідним маршрутом, звертатись за допомогою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на робота: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виготовлення знаків дорожнього рух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очні матеріали та</w:t>
            </w:r>
            <w:r>
              <w:rPr/>
              <w:t xml:space="preserve"> </w:t>
            </w:r>
            <w:r>
              <w:rPr>
                <w:b/>
                <w:i/>
              </w:rPr>
              <w:t>обладнання:</w:t>
            </w:r>
            <w:r>
              <w:rPr/>
              <w:t xml:space="preserve"> плакати з видами міського транспорту, дорожніх знаків, зразки з видами проїзних квитків 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 Установи та заклади громадського призначення (6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інки в установах та закладах громадського призначення</w:t>
            </w:r>
          </w:p>
          <w:p>
            <w:pPr>
              <w:pStyle w:val="Normal"/>
              <w:rPr/>
            </w:pPr>
            <w:r>
              <w:rPr/>
              <w:t xml:space="preserve">Види і функції установ села та міста </w:t>
            </w:r>
          </w:p>
          <w:p>
            <w:pPr>
              <w:pStyle w:val="Normal"/>
              <w:rPr/>
            </w:pPr>
            <w:r>
              <w:rPr/>
              <w:t>Спілкування в торгівлі. Види супермаркетів. Розташування товарів в супермаркеті. Їх можлива вартість</w:t>
            </w:r>
          </w:p>
          <w:p>
            <w:pPr>
              <w:pStyle w:val="Normal"/>
              <w:rPr/>
            </w:pPr>
            <w:r>
              <w:rPr/>
              <w:t>Спеціалізовані магазини. Відділи і товари. Їх можлива вартість. Сюжетно – рольова гра «У магазині»</w:t>
            </w:r>
          </w:p>
          <w:p>
            <w:pPr>
              <w:pStyle w:val="Normal"/>
              <w:rPr/>
            </w:pPr>
            <w:r>
              <w:rPr/>
              <w:t>Види упаковок, розфасовка товарів, їх вимір та вартість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соціально-адаптацій</w:t>
            </w:r>
            <w:r>
              <w:rPr>
                <w:lang w:val="ru-RU"/>
              </w:rPr>
              <w:softHyphen/>
            </w:r>
            <w:r>
              <w:rPr/>
              <w:t>них навичок перебування у громадських місцях.</w:t>
            </w:r>
          </w:p>
          <w:p>
            <w:pPr>
              <w:pStyle w:val="Normal"/>
              <w:jc w:val="both"/>
              <w:rPr/>
            </w:pPr>
            <w:r>
              <w:rPr/>
              <w:t>Конкретизація уявлень про установи та заклади громадського призначення, їх види та функції.</w:t>
            </w:r>
          </w:p>
          <w:p>
            <w:pPr>
              <w:pStyle w:val="Normal"/>
              <w:jc w:val="both"/>
              <w:rPr/>
            </w:pPr>
            <w:r>
              <w:rPr/>
              <w:t>Розвиток уявлень про торгівельні заклади, їх відділи та види товарів, які можна в них придбати.</w:t>
            </w:r>
          </w:p>
          <w:p>
            <w:pPr>
              <w:pStyle w:val="Normal"/>
              <w:jc w:val="both"/>
              <w:rPr/>
            </w:pPr>
            <w:r>
              <w:rPr/>
              <w:t>Розвиток мислення на основі класифікації різноманітних товарів за їх призначення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озвиток діалогічного мовлення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360"/>
              <w:rPr/>
            </w:pPr>
            <w:r>
              <w:rPr/>
              <w:t>Екскурсія в продовольчий магазин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360"/>
              <w:rPr/>
            </w:pPr>
            <w:r>
              <w:rPr/>
              <w:t>сюжетно – рольова гра «У магазині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очні матеріали та</w:t>
            </w:r>
            <w:r>
              <w:rPr/>
              <w:t xml:space="preserve"> </w:t>
            </w:r>
            <w:r>
              <w:rPr>
                <w:b/>
                <w:i/>
              </w:rPr>
              <w:t>обладнання:</w:t>
            </w:r>
            <w:r>
              <w:rPr/>
              <w:t xml:space="preserve"> дидактична гра «У супермаркеті», картинки з відділами магазинів, картки з видами продуктів, реквізит для гри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І. Засоби зв’язку (5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та. Телеграф. Телефон. Етикет телефонної розмови</w:t>
            </w:r>
          </w:p>
          <w:p>
            <w:pPr>
              <w:pStyle w:val="Normal"/>
              <w:rPr/>
            </w:pPr>
            <w:r>
              <w:rPr/>
              <w:t>Види поштових відправлень (листи, бандеролі, посилки, грошові перекази). Види листів: прості, рекомендовані</w:t>
            </w:r>
          </w:p>
          <w:p>
            <w:pPr>
              <w:pStyle w:val="Normal"/>
              <w:rPr/>
            </w:pPr>
            <w:r>
              <w:rPr/>
              <w:t>Написання листівок</w:t>
            </w:r>
          </w:p>
          <w:p>
            <w:pPr>
              <w:pStyle w:val="Normal"/>
              <w:rPr/>
            </w:pPr>
            <w:r>
              <w:rPr/>
              <w:t>Написання листів</w:t>
            </w:r>
          </w:p>
          <w:p>
            <w:pPr>
              <w:pStyle w:val="Normal"/>
              <w:rPr/>
            </w:pPr>
            <w:r>
              <w:rPr/>
              <w:t>Види конвертів. Заповнення конвертів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ування уявлень про заклади зв’язку, їх відділи та призначення. </w:t>
            </w:r>
          </w:p>
          <w:p>
            <w:pPr>
              <w:pStyle w:val="Normal"/>
              <w:jc w:val="both"/>
              <w:rPr/>
            </w:pPr>
            <w:r>
              <w:rPr/>
              <w:t>Розвиток соціально-адаптаційних навичок перебування у громадських місцях.</w:t>
            </w:r>
          </w:p>
          <w:p>
            <w:pPr>
              <w:pStyle w:val="Normal"/>
              <w:jc w:val="both"/>
              <w:rPr/>
            </w:pPr>
            <w:r>
              <w:rPr/>
              <w:t>Розвиток мислення на основі класифікації різних видів поштових відправлень.</w:t>
            </w:r>
          </w:p>
          <w:p>
            <w:pPr>
              <w:pStyle w:val="Normal"/>
              <w:rPr/>
            </w:pPr>
            <w:r>
              <w:rPr/>
              <w:t>Формування послідовності практичних дій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написання листівки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написання листа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написання адреси на конверт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ІІ. Засоби комунікації (1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, джерела та призначення інформації. Шкільна бібліотек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уявлень про джерела</w:t>
            </w:r>
            <w:r>
              <w:rPr>
                <w:lang w:val="ru-RU"/>
              </w:rPr>
              <w:t xml:space="preserve"> </w:t>
            </w:r>
            <w:r>
              <w:rPr/>
              <w:t>отримання інформації.</w:t>
            </w:r>
          </w:p>
          <w:p>
            <w:pPr>
              <w:pStyle w:val="Normal"/>
              <w:rPr/>
            </w:pPr>
            <w:r>
              <w:rPr/>
              <w:t>Формування навичок користувача шкільною бібліотекою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а робота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екскурсія у шкільну бібліотеку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ІІІ. Охорона здоров’я (6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. Охорона здоров’я вдома та в школі</w:t>
            </w:r>
          </w:p>
          <w:p>
            <w:pPr>
              <w:pStyle w:val="Normal"/>
              <w:rPr/>
            </w:pPr>
            <w:r>
              <w:rPr/>
              <w:t>Медичні установи та їх призначення. Працівники медичних установ</w:t>
            </w:r>
          </w:p>
          <w:p>
            <w:pPr>
              <w:pStyle w:val="Normal"/>
              <w:rPr/>
            </w:pPr>
            <w:r>
              <w:rPr/>
              <w:t>Види медичної допомоги (ШМД, виклик лікаря додому, амбулат. прийом, госпіталізація)</w:t>
            </w:r>
          </w:p>
          <w:p>
            <w:pPr>
              <w:pStyle w:val="Normal"/>
              <w:rPr/>
            </w:pPr>
            <w:r>
              <w:rPr/>
              <w:t>Правила використання ліків</w:t>
            </w:r>
          </w:p>
          <w:p>
            <w:pPr>
              <w:pStyle w:val="Normal"/>
              <w:rPr/>
            </w:pPr>
            <w:r>
              <w:rPr/>
              <w:t>Надання медичної допомоги при порізах та подряпинах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Виховання бережливого ставлення до свого здоров’я.</w:t>
            </w:r>
          </w:p>
          <w:p>
            <w:pPr>
              <w:pStyle w:val="Normal"/>
              <w:jc w:val="both"/>
              <w:rPr/>
            </w:pPr>
            <w:r>
              <w:rPr/>
              <w:t>Конкретизація уявлень про медичні установи та їх призначення, працівників медичних установ; види медичної допомоги; правила використання ліків; правила надання медичної допомоги при порізах та подряпинах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відображення за допомогою сюжетних картинок режиму дня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сюжетно – рольові ігри «У лікарні», «На прийомі у лікаря»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а кількість – 70 го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</w:t>
      </w:r>
    </w:p>
    <w:p>
      <w:pPr>
        <w:pStyle w:val="Normal"/>
        <w:jc w:val="center"/>
        <w:rPr>
          <w:i/>
          <w:i/>
        </w:rPr>
      </w:pPr>
      <w:r>
        <w:rPr>
          <w:i/>
        </w:rPr>
        <w:t>(2год на тиждень; 70год на рік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4356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0"/>
        <w:gridCol w:w="4358"/>
        <w:gridCol w:w="4853"/>
        <w:gridCol w:w="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навчального матеріалу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кційно-розвивальна спрямованість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а робота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. Всту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для соціально – побутового орієнтування, правила поведінки в ньому. Дотримання правил безпеки і санітарно – гігієнічних вимог під час навчанн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уявлення про обладнання приміщення для уроків соціально – побутового орієнтування, зміст навчання та правила безпек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йомлення з кабінетом соціально-побутової орієнтації, просторове орієнтування в приміщенні кабінету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І. Особиста гігієна (4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ртовування організму (зарядка, обтирання, сезонний одяг, фізкультурні заняття)</w:t>
            </w:r>
          </w:p>
          <w:p>
            <w:pPr>
              <w:pStyle w:val="Normal"/>
              <w:rPr/>
            </w:pPr>
            <w:r>
              <w:rPr/>
              <w:t>Догляд за руками. Використання косметичних засобів</w:t>
            </w:r>
          </w:p>
          <w:p>
            <w:pPr>
              <w:pStyle w:val="Normal"/>
              <w:rPr/>
            </w:pPr>
            <w:r>
              <w:rPr/>
              <w:t>Догляд за ногами. Використання косметичних засобів</w:t>
            </w:r>
          </w:p>
          <w:p>
            <w:pPr>
              <w:pStyle w:val="Normal"/>
              <w:rPr/>
            </w:pPr>
            <w:r>
              <w:rPr/>
              <w:t>Догляд за очима та вухам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вання організаційних умінь</w:t>
            </w:r>
          </w:p>
          <w:p>
            <w:pPr>
              <w:pStyle w:val="Normal"/>
              <w:jc w:val="both"/>
              <w:rPr/>
            </w:pPr>
            <w:r>
              <w:rPr/>
              <w:t>та уявлень про правила догляду та загартовування організму.</w:t>
            </w:r>
          </w:p>
          <w:p>
            <w:pPr>
              <w:pStyle w:val="Normal"/>
              <w:jc w:val="both"/>
              <w:rPr/>
            </w:pPr>
            <w:r>
              <w:rPr/>
              <w:t>Розвиток уявлень з правил особистої гігієни, засобів та способів користування ними.</w:t>
            </w:r>
          </w:p>
          <w:p>
            <w:pPr>
              <w:pStyle w:val="Normal"/>
              <w:jc w:val="both"/>
              <w:rPr/>
            </w:pPr>
            <w:r>
              <w:rPr/>
              <w:t>Виховання бережливого ставлення до свого здоров’я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rPr/>
            </w:pPr>
            <w:r>
              <w:rPr/>
              <w:t>виконання ранкової гімнастики;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rPr/>
            </w:pPr>
            <w:r>
              <w:rPr/>
              <w:t xml:space="preserve"> </w:t>
            </w:r>
            <w:r>
              <w:rPr/>
              <w:t>догляд за руками;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rPr/>
            </w:pPr>
            <w:r>
              <w:rPr/>
              <w:t>догляд за ногами;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rPr/>
            </w:pPr>
            <w:r>
              <w:rPr/>
              <w:t>догляд за очима та вух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вчальні  матеріали та обладнанн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акати на тему «Особиста гігієна», набір предметів для догляду за руками, ногами, очима та вухами (дитячий крем, ванночка для рук, пемза, вушні палички та ін.)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ІІ. Одяг і взуття (7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безпечної праці з голкою та ножицями (пришивання ґудзиків, гачків, петель, зашивання розірваного шва.) </w:t>
            </w:r>
          </w:p>
          <w:p>
            <w:pPr>
              <w:pStyle w:val="Normal"/>
              <w:rPr/>
            </w:pPr>
            <w:r>
              <w:rPr/>
              <w:t>Догляд за одягом. Правила чищення одягу (хімчистка). Види прання</w:t>
            </w:r>
          </w:p>
          <w:p>
            <w:pPr>
              <w:pStyle w:val="Normal"/>
              <w:rPr/>
            </w:pPr>
            <w:r>
              <w:rPr/>
              <w:t>Прання виробів із кольорових, бавовняних та шовкових тканин</w:t>
            </w:r>
          </w:p>
          <w:p>
            <w:pPr>
              <w:pStyle w:val="Normal"/>
              <w:rPr/>
            </w:pPr>
            <w:r>
              <w:rPr/>
              <w:t>Правила техніки безпеки з праскою. Прасування фартухів, косинок, серветок</w:t>
            </w:r>
          </w:p>
          <w:p>
            <w:pPr>
              <w:pStyle w:val="Normal"/>
              <w:rPr/>
            </w:pPr>
            <w:r>
              <w:rPr/>
              <w:t>Уміння добирати види одягу відповідно до сезону враховуючи колір та стиль</w:t>
            </w:r>
          </w:p>
          <w:p>
            <w:pPr>
              <w:pStyle w:val="Normal"/>
              <w:rPr/>
            </w:pPr>
            <w:r>
              <w:rPr/>
              <w:t xml:space="preserve">Догляд за  взуттям. Види застібок на взутті. Шнурування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дрібної моторики, аналізуючого обстеження, координації рухів пальців обох рук, орієнтації у мікропросторі.</w:t>
            </w:r>
          </w:p>
          <w:p>
            <w:pPr>
              <w:pStyle w:val="Normal"/>
              <w:jc w:val="both"/>
              <w:rPr/>
            </w:pPr>
            <w:r>
              <w:rPr/>
              <w:t>Конкретизація уявлень про види прання та чищення одягу.</w:t>
            </w:r>
          </w:p>
          <w:p>
            <w:pPr>
              <w:pStyle w:val="Normal"/>
              <w:jc w:val="both"/>
              <w:rPr/>
            </w:pPr>
            <w:r>
              <w:rPr/>
              <w:t>Розвиток предметно-практичної  діяльності на основі умінь користуватись побутовою технікою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практичних умінь добирати одяг, взуття, головні убори відповідно до сезону.</w:t>
            </w:r>
          </w:p>
          <w:p>
            <w:pPr>
              <w:pStyle w:val="Normal"/>
              <w:jc w:val="both"/>
              <w:rPr/>
            </w:pPr>
            <w:r>
              <w:rPr/>
              <w:t>Розвиток самоорганізації, навичок само</w:t>
              <w:softHyphen/>
              <w:t>контролю, стимулювання самостійної практичної діяльності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 xml:space="preserve">пришивання ґудзиків, гачків, петель, зашивання розірваного шва;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прання та прасування виробів із кольорових, бавовняних та шовкових ткан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вчальні матеріали та обладнання:</w:t>
            </w:r>
            <w:r>
              <w:rPr/>
              <w:t xml:space="preserve"> набір ґудзиків, гачків, петель; мийні засоби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V. Житло (7 год) </w:t>
            </w:r>
          </w:p>
        </w:tc>
      </w:tr>
      <w:tr>
        <w:trPr>
          <w:trHeight w:val="3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гієнічні вимоги до житлового приміщення, заходи щодо їх забезпечення</w:t>
            </w:r>
          </w:p>
          <w:p>
            <w:pPr>
              <w:pStyle w:val="Normal"/>
              <w:rPr/>
            </w:pPr>
            <w:r>
              <w:rPr/>
              <w:t>Основні правила організації робочого місця школяра (освітлення)</w:t>
            </w:r>
          </w:p>
          <w:p>
            <w:pPr>
              <w:pStyle w:val="Normal"/>
              <w:rPr/>
            </w:pPr>
            <w:r>
              <w:rPr/>
              <w:t>Види та способи прибирання у приміщенні</w:t>
            </w:r>
          </w:p>
          <w:p>
            <w:pPr>
              <w:pStyle w:val="Normal"/>
              <w:rPr/>
            </w:pPr>
            <w:r>
              <w:rPr/>
              <w:t>Прибирання приміщення, його періодичність. Догляд за підлогою</w:t>
            </w:r>
          </w:p>
          <w:p>
            <w:pPr>
              <w:pStyle w:val="Normal"/>
              <w:rPr/>
            </w:pPr>
            <w:r>
              <w:rPr/>
              <w:t>Щоденне прибирання приміщення. Користування пилососом</w:t>
            </w:r>
          </w:p>
          <w:p>
            <w:pPr>
              <w:pStyle w:val="Normal"/>
              <w:rPr/>
            </w:pPr>
            <w:r>
              <w:rPr/>
              <w:t>Догляд за кімнатними рослинами</w:t>
            </w:r>
          </w:p>
          <w:p>
            <w:pPr>
              <w:pStyle w:val="Normal"/>
              <w:rPr/>
            </w:pPr>
            <w:r>
              <w:rPr/>
              <w:t>Догляд за домашніми тваринам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уявлень та способів дотримання чистоти приміщення, догляду кімнатних рослин та домашніх тварин.</w:t>
            </w:r>
          </w:p>
          <w:p>
            <w:pPr>
              <w:pStyle w:val="Normal"/>
              <w:jc w:val="both"/>
              <w:rPr/>
            </w:pPr>
            <w:r>
              <w:rPr/>
              <w:t>Розвиток мовлення на основі збагачення словника назвами трудових дій та об'єктів.</w:t>
            </w:r>
          </w:p>
          <w:p>
            <w:pPr>
              <w:pStyle w:val="Normal"/>
              <w:jc w:val="both"/>
              <w:rPr/>
            </w:pPr>
            <w:r>
              <w:rPr/>
              <w:t>Розвиток предметно-практичної  діяльності на основі умінь користуватись побутовою технікою.</w:t>
            </w:r>
          </w:p>
          <w:p>
            <w:pPr>
              <w:pStyle w:val="Normal"/>
              <w:jc w:val="both"/>
              <w:rPr/>
            </w:pPr>
            <w:r>
              <w:rPr/>
              <w:t>Розвиток вміння аналізувати ситуацію та визначати послідовність своїх дій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/>
            </w:pPr>
            <w:r>
              <w:rPr/>
              <w:t>вивчення будови пилососа та користування ним;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/>
            </w:pPr>
            <w:r>
              <w:rPr/>
              <w:t>миття підлоги, прибирання робочого місця;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/>
            </w:pPr>
            <w:r>
              <w:rPr/>
              <w:t>догляд за кімнатними рослинами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вчальні матеріали та обладнання:</w:t>
            </w:r>
            <w:r>
              <w:rPr/>
              <w:t xml:space="preserve"> набір інвентаря для догляду за підлогою, пилосос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Харчування (15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іональне харчування, його значення в житті людини. Режим харчування</w:t>
            </w:r>
          </w:p>
          <w:p>
            <w:pPr>
              <w:pStyle w:val="Normal"/>
              <w:rPr/>
            </w:pPr>
            <w:r>
              <w:rPr/>
              <w:t>Продукти харчування, їх види</w:t>
            </w:r>
          </w:p>
          <w:p>
            <w:pPr>
              <w:pStyle w:val="Normal"/>
              <w:rPr/>
            </w:pPr>
            <w:r>
              <w:rPr/>
              <w:t>Гігієна приготування їжі. Зберігання продуктів харчування та готової їжі</w:t>
            </w:r>
          </w:p>
          <w:p>
            <w:pPr>
              <w:pStyle w:val="Normal"/>
              <w:rPr/>
            </w:pPr>
            <w:r>
              <w:rPr/>
              <w:t>Визначення терміну придатності їжі та продуктів харчування</w:t>
            </w:r>
          </w:p>
          <w:p>
            <w:pPr>
              <w:pStyle w:val="Normal"/>
              <w:rPr/>
            </w:pPr>
            <w:r>
              <w:rPr/>
              <w:t>Правила користування газовими та електричними плитами</w:t>
            </w:r>
          </w:p>
          <w:p>
            <w:pPr>
              <w:pStyle w:val="Normal"/>
              <w:rPr/>
            </w:pPr>
            <w:r>
              <w:rPr/>
              <w:t>Приготування вечері. Сервірування столу до вечері</w:t>
            </w:r>
          </w:p>
          <w:p>
            <w:pPr>
              <w:pStyle w:val="Normal"/>
              <w:rPr/>
            </w:pPr>
            <w:r>
              <w:rPr/>
              <w:t>Приготування страв із крупи</w:t>
            </w:r>
          </w:p>
          <w:p>
            <w:pPr>
              <w:pStyle w:val="Normal"/>
              <w:rPr/>
            </w:pPr>
            <w:r>
              <w:rPr/>
              <w:t>Приготування страв із макаронних виробів</w:t>
            </w:r>
          </w:p>
          <w:p>
            <w:pPr>
              <w:pStyle w:val="Normal"/>
              <w:rPr/>
            </w:pPr>
            <w:r>
              <w:rPr/>
              <w:t xml:space="preserve">Приготування страв із картопл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готування страв із овоч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готування страв із молока та молочних продуктів</w:t>
            </w:r>
          </w:p>
          <w:p>
            <w:pPr>
              <w:pStyle w:val="Normal"/>
              <w:rPr/>
            </w:pPr>
            <w:r>
              <w:rPr/>
              <w:t>Оформлення готових страв</w:t>
            </w:r>
          </w:p>
          <w:p>
            <w:pPr>
              <w:pStyle w:val="Normal"/>
              <w:rPr/>
            </w:pPr>
            <w:r>
              <w:rPr/>
              <w:t>Посуд. Види посуду та догляд за ним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уявлень про раціональне харчування та цінність харчових продуктів.</w:t>
            </w:r>
          </w:p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ширення знань про види харчових продуктів, їх якості та цінності для організму людини.</w:t>
            </w:r>
          </w:p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понять про енергетичну цінність харчових продуктів.</w:t>
            </w:r>
          </w:p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ретизація уявлень про способи збереження харчової цінності продуктів та терміну їх зберігання.</w:t>
            </w:r>
          </w:p>
          <w:p>
            <w:pPr>
              <w:pStyle w:val="Normal"/>
              <w:jc w:val="both"/>
              <w:rPr/>
            </w:pPr>
            <w:r>
              <w:rPr/>
              <w:t>Застосування безпечних прийомів роботи з кухонним обладнанням.</w:t>
            </w:r>
          </w:p>
          <w:p>
            <w:pPr>
              <w:pStyle w:val="Normal"/>
              <w:jc w:val="both"/>
              <w:rPr/>
            </w:pPr>
            <w:r>
              <w:rPr/>
              <w:t>Розвиток культури столового етикету.</w:t>
            </w:r>
          </w:p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практичних вмінь приготування нескладних кулінарних виробів.</w:t>
            </w:r>
          </w:p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прийомів безпечної праці.</w:t>
            </w:r>
          </w:p>
          <w:p>
            <w:pPr>
              <w:pStyle w:val="Normal"/>
              <w:jc w:val="both"/>
              <w:rPr/>
            </w:pPr>
            <w:r>
              <w:rPr/>
              <w:t>Виховання навичок взаємодії, дисципліно</w:t>
              <w:softHyphen/>
              <w:t>ва</w:t>
              <w:softHyphen/>
              <w:t>нос</w:t>
              <w:softHyphen/>
              <w:t>ті, культури столового етикету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>приготування каші, макаронних виробів, картоплі і пюре, салату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>оформлення готових страв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 xml:space="preserve"> </w:t>
            </w:r>
            <w:r>
              <w:rPr/>
              <w:t>сервірування столу до вечері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Наочні матеріали та обладнання: </w:t>
            </w:r>
            <w:r>
              <w:rPr/>
              <w:t>«Сервірування столу», посуд, продукти, миючі засоби, ємкості для зберігання продуктів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І. Побутові прилади (3год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икористання побутових приладів. Користування чайником, електрочайником та кавоваркою</w:t>
            </w:r>
          </w:p>
          <w:p>
            <w:pPr>
              <w:pStyle w:val="Normal"/>
              <w:rPr/>
            </w:pPr>
            <w:r>
              <w:rPr/>
              <w:t>Безпечне користування овочерізкою, теркою та м’ясорубкою під час приготування страв</w:t>
            </w:r>
          </w:p>
          <w:p>
            <w:pPr>
              <w:pStyle w:val="Normal"/>
              <w:rPr/>
            </w:pPr>
            <w:r>
              <w:rPr/>
              <w:t>Безпечне  користування праскою, феном та пилососом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ширення та конкретизація  знань з правил використання побутових приладів у повсякденному житті.</w:t>
            </w:r>
          </w:p>
          <w:p>
            <w:pPr>
              <w:pStyle w:val="Normal"/>
              <w:jc w:val="both"/>
              <w:rPr/>
            </w:pPr>
            <w:r>
              <w:rPr/>
              <w:t>Розвиток наочно-дійового мислення, дрібної моторики, координації рухів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безпечних прийомів користування побутовими приладам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очні матеріали:</w:t>
            </w:r>
          </w:p>
          <w:p>
            <w:pPr>
              <w:pStyle w:val="Normal"/>
              <w:rPr/>
            </w:pPr>
            <w:r>
              <w:rPr/>
              <w:t>чайник, електрочайник, кавоварка, овочерізка, терка, м’ясорубка, праска, фен, пилос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ІІ. Сім’я(4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м’я учня. Особисте ставлення до родичів. Права і обов’язки кожного члена сім’ї</w:t>
            </w:r>
          </w:p>
          <w:p>
            <w:pPr>
              <w:pStyle w:val="Normal"/>
              <w:rPr/>
            </w:pPr>
            <w:r>
              <w:rPr/>
              <w:t>Родинні свята та традиції. Відпочинок. Конфлікти в сім’ї</w:t>
            </w:r>
          </w:p>
          <w:p>
            <w:pPr>
              <w:pStyle w:val="Normal"/>
              <w:rPr/>
            </w:pPr>
            <w:r>
              <w:rPr/>
              <w:t>Похід у гості. Поведінка у гостях</w:t>
            </w:r>
          </w:p>
          <w:p>
            <w:pPr>
              <w:pStyle w:val="Normal"/>
              <w:rPr/>
            </w:pPr>
            <w:r>
              <w:rPr/>
              <w:t>Вибір подарунків. Привітання рідних і близьких. Вміння дарувати і приймати подарунк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зв’язного мовлення на основі формування уявлень про родинний устрій, членів родини.</w:t>
            </w:r>
          </w:p>
          <w:p>
            <w:pPr>
              <w:pStyle w:val="Normal"/>
              <w:jc w:val="both"/>
              <w:rPr/>
            </w:pPr>
            <w:r>
              <w:rPr/>
              <w:t>Виховання дбайливого ставлення до своєї родини, старших, дотримання сімейних традицій.</w:t>
            </w:r>
          </w:p>
          <w:p>
            <w:pPr>
              <w:pStyle w:val="Normal"/>
              <w:jc w:val="both"/>
              <w:rPr/>
            </w:pPr>
            <w:r>
              <w:rPr/>
              <w:t>Збагачення та розширення активного словника словами привітання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/>
            </w:pPr>
            <w:r>
              <w:rPr/>
              <w:t>Сюжетно – рольова гра «Святкування дня народження»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/>
            </w:pPr>
            <w:r>
              <w:rPr/>
              <w:t>Виготовлення подарункі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ІІІ. Культура поведінки (3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інка в громадських місцях</w:t>
            </w:r>
          </w:p>
          <w:p>
            <w:pPr>
              <w:pStyle w:val="Normal"/>
              <w:rPr/>
            </w:pPr>
            <w:r>
              <w:rPr/>
              <w:t>(кіно, театр, музей, храм, бібліотека, виставка)</w:t>
            </w:r>
          </w:p>
          <w:p>
            <w:pPr>
              <w:pStyle w:val="Normal"/>
              <w:rPr/>
            </w:pPr>
            <w:r>
              <w:rPr/>
              <w:t>Поведінка при відвідуванні масових заходів</w:t>
            </w:r>
          </w:p>
          <w:p>
            <w:pPr>
              <w:pStyle w:val="Normal"/>
              <w:rPr/>
            </w:pPr>
            <w:r>
              <w:rPr/>
              <w:t xml:space="preserve">Поведінка за столом. Культура споживання їжі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агачення активного словника висловлюваннями, які використо</w:t>
              <w:softHyphen/>
              <w:t>вуються при спілкуванні: зустрічі, звертанні з проханням чи запитанням.</w:t>
            </w:r>
          </w:p>
          <w:p>
            <w:pPr>
              <w:pStyle w:val="Normal"/>
              <w:jc w:val="both"/>
              <w:rPr/>
            </w:pPr>
            <w:r>
              <w:rPr/>
              <w:t>Виховання доброзичливості, ввічливості, тактовності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аочні матеріали:</w:t>
            </w:r>
            <w:r>
              <w:rPr/>
              <w:t xml:space="preserve"> інструкційні картки «Правила поведінки в храмі», «Правила поведінки під час відвідування виставки», «Правила поведінки під час відвідування масових заходів»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Х. Транспорт (7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-6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лкування в транспорті. Основні транспортні засоби</w:t>
            </w:r>
          </w:p>
          <w:p>
            <w:pPr>
              <w:pStyle w:val="Normal"/>
              <w:rPr/>
            </w:pPr>
            <w:r>
              <w:rPr/>
              <w:t>Користування міським транспортом. Оплата проїзду</w:t>
            </w:r>
          </w:p>
          <w:p>
            <w:pPr>
              <w:pStyle w:val="Normal"/>
              <w:rPr/>
            </w:pPr>
            <w:r>
              <w:rPr/>
              <w:t>Найбільш раціональні маршрути пересування в різні точки міста, села, селища, найближчих населених пунктів</w:t>
            </w:r>
          </w:p>
          <w:p>
            <w:pPr>
              <w:pStyle w:val="Normal"/>
              <w:rPr/>
            </w:pPr>
            <w:r>
              <w:rPr/>
              <w:t>Культура поведінки у громадському транспорті і на зупинці</w:t>
            </w:r>
          </w:p>
          <w:p>
            <w:pPr>
              <w:pStyle w:val="Normal"/>
              <w:rPr/>
            </w:pPr>
            <w:r>
              <w:rPr/>
              <w:t>Екскурсія на вокзал</w:t>
            </w:r>
          </w:p>
          <w:p>
            <w:pPr>
              <w:pStyle w:val="Normal"/>
              <w:rPr/>
            </w:pPr>
            <w:r>
              <w:rPr/>
              <w:t>Приміські поїзди. Розклад руху поїздів. Купівля білет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пам’яті шляхом закріплення видів та відповідних назв міського транспорту.</w:t>
            </w:r>
          </w:p>
          <w:p>
            <w:pPr>
              <w:pStyle w:val="Normal"/>
              <w:jc w:val="both"/>
              <w:rPr/>
            </w:pPr>
            <w:r>
              <w:rPr/>
              <w:t>Розвиток уявлень про способи користування громадським транспортом; просторової орієнтації на основі визначення населених пунктів міста, встановлення до них відстані, розробки раціонального маршруту.</w:t>
            </w:r>
          </w:p>
          <w:p>
            <w:pPr>
              <w:pStyle w:val="Normal"/>
              <w:jc w:val="both"/>
              <w:rPr/>
            </w:pPr>
            <w:r>
              <w:rPr/>
              <w:t>Виховання навичок культурної поведінки у громадському транспорті (оплачувати проїзд, поступатися місцем)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на робота: 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360"/>
              <w:rPr/>
            </w:pPr>
            <w:r>
              <w:rPr/>
              <w:t xml:space="preserve">Екскурсія на вокзал </w:t>
            </w:r>
          </w:p>
          <w:p>
            <w:pPr>
              <w:pStyle w:val="Normal"/>
              <w:rPr/>
            </w:pPr>
            <w:r>
              <w:rPr/>
              <w:t>(визначення маршруту, вартість проїзду на маршруті, ознайомлення з приміщенням вокзалу, розкладом руху потягів)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 Установи та заклади громадського призначення (4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ільні і шкільні установи, їх призначення</w:t>
            </w:r>
          </w:p>
          <w:p>
            <w:pPr>
              <w:pStyle w:val="Normal"/>
              <w:rPr/>
            </w:pPr>
            <w:r>
              <w:rPr/>
              <w:t>Коледж, ліцей, гімназія, їх призначення</w:t>
            </w:r>
          </w:p>
          <w:p>
            <w:pPr>
              <w:pStyle w:val="Normal"/>
              <w:rPr/>
            </w:pPr>
            <w:r>
              <w:rPr/>
              <w:t>Установи додаткової освіти для дітей (будинок дитячої творчості, дитячо – юнацький центр), їх призначення</w:t>
            </w:r>
          </w:p>
          <w:p>
            <w:pPr>
              <w:pStyle w:val="Normal"/>
              <w:rPr/>
            </w:pPr>
            <w:r>
              <w:rPr/>
              <w:t>Види побутових послу</w:t>
            </w:r>
            <w:r>
              <w:rPr>
                <w:lang w:val="ru-RU"/>
              </w:rPr>
              <w:t>г</w:t>
            </w:r>
            <w:r>
              <w:rPr/>
              <w:t xml:space="preserve"> і пункти їх наданн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ширення та уточнення понять</w:t>
            </w:r>
          </w:p>
          <w:p>
            <w:pPr>
              <w:pStyle w:val="Normal"/>
              <w:jc w:val="both"/>
              <w:rPr/>
            </w:pPr>
            <w:r>
              <w:rPr/>
              <w:t>про види учбових установ, освітні послуги які можна в них отримати.</w:t>
            </w:r>
          </w:p>
          <w:p>
            <w:pPr>
              <w:pStyle w:val="Normal"/>
              <w:jc w:val="both"/>
              <w:rPr/>
            </w:pPr>
            <w:r>
              <w:rPr/>
              <w:t>Розширення уявлень про види та форми активного дозвілля, будинку дитячої творчості та напрямки гурткової роботи у них.</w:t>
            </w:r>
          </w:p>
          <w:p>
            <w:pPr>
              <w:pStyle w:val="Normal"/>
              <w:jc w:val="both"/>
              <w:rPr/>
            </w:pPr>
            <w:r>
              <w:rPr/>
              <w:t>Розвиток зверненого мовлення під час спілкування в установах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360"/>
              <w:rPr/>
            </w:pPr>
            <w:r>
              <w:rPr/>
              <w:t>Екскурсія в будинок дитячої творчост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І. Засоби зв’язку (5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і засоби зв’язку (пошта, телеграф, телефон) </w:t>
            </w:r>
          </w:p>
          <w:p>
            <w:pPr>
              <w:pStyle w:val="Normal"/>
              <w:rPr/>
            </w:pPr>
            <w:r>
              <w:rPr/>
              <w:t>Види поштових відправлень (листи, бандеролі, посилки, грошові перекази, телеграми)</w:t>
            </w:r>
          </w:p>
          <w:p>
            <w:pPr>
              <w:pStyle w:val="Normal"/>
              <w:rPr/>
            </w:pPr>
            <w:r>
              <w:rPr/>
              <w:t>Види листів (відкриті, закриті, прості, рекомендовані). Порядок відправлення листів різних видів</w:t>
            </w:r>
          </w:p>
          <w:p>
            <w:pPr>
              <w:pStyle w:val="Normal"/>
              <w:rPr/>
            </w:pPr>
            <w:r>
              <w:rPr/>
              <w:t>Телеграф. Види телеграфних послуг. Тарифи. Заповнення телеграфних бланків. Складання текстів телеграм</w:t>
            </w:r>
          </w:p>
          <w:p>
            <w:pPr>
              <w:pStyle w:val="Normal"/>
              <w:rPr/>
            </w:pPr>
            <w:r>
              <w:rPr/>
              <w:t>Екскурсія на пошту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Розвиток уявлень про заклади зв’язку, їх відділи та призначення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 xml:space="preserve">Розвиток мислення та мовлення на основі збагачення словника назвами практичних дій та об'єктів. </w:t>
            </w:r>
          </w:p>
          <w:p>
            <w:pPr>
              <w:pStyle w:val="Normal"/>
              <w:jc w:val="both"/>
              <w:rPr/>
            </w:pPr>
            <w:r>
              <w:rPr/>
              <w:t>Розвиток письмового мовлення на основі формування умінь складати текст листа.</w:t>
            </w:r>
          </w:p>
          <w:p>
            <w:pPr>
              <w:pStyle w:val="Normal"/>
              <w:jc w:val="both"/>
              <w:rPr/>
            </w:pPr>
            <w:r>
              <w:rPr/>
              <w:t>Розвиток мислення на основі підрахунку вартості поштових та телеграфних послуг.</w:t>
            </w:r>
          </w:p>
          <w:p>
            <w:pPr>
              <w:pStyle w:val="Normal"/>
              <w:jc w:val="both"/>
              <w:rPr/>
            </w:pPr>
            <w:r>
              <w:rPr/>
              <w:t>Виховання культури поведінк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написання тексту телеграми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екскурсія на пошт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ІІ. Засоби комунікації (1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би масової інформації (радіо, телебачення, Інтернет), їх функції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овання культури споживання різноманітної інформації, дотримання режиму перегляду телепередач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а робота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сюжетно – рольова гра «Ми в прямому ефірі»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ІІІ. Охорона здоров’я (6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 установи (поліклініки, аптеки, диспансери, лікарні) та їх призначення.</w:t>
            </w:r>
          </w:p>
          <w:p>
            <w:pPr>
              <w:pStyle w:val="Normal"/>
              <w:rPr/>
            </w:pPr>
            <w:r>
              <w:rPr/>
              <w:t>Працівники медичних установ, їх обов’язки</w:t>
            </w:r>
          </w:p>
          <w:p>
            <w:pPr>
              <w:pStyle w:val="Normal"/>
              <w:rPr/>
            </w:pPr>
            <w:r>
              <w:rPr/>
              <w:t>Види медичної допомоги (швидка допомога, обслуговування вдома, амбулаторний прийом, госпіталізація)</w:t>
            </w:r>
          </w:p>
          <w:p>
            <w:pPr>
              <w:pStyle w:val="Normal"/>
              <w:rPr/>
            </w:pPr>
            <w:r>
              <w:rPr/>
              <w:t>Придбання ліків. Правила користування інструкцією</w:t>
            </w:r>
          </w:p>
          <w:p>
            <w:pPr>
              <w:pStyle w:val="Normal"/>
              <w:rPr/>
            </w:pPr>
            <w:r>
              <w:rPr/>
              <w:t>Перша допомога при отруєннях</w:t>
            </w:r>
          </w:p>
          <w:p>
            <w:pPr>
              <w:pStyle w:val="Normal"/>
              <w:rPr/>
            </w:pPr>
            <w:r>
              <w:rPr/>
              <w:t>Заходи щодо попередження гельмінтозу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ширення, уточнення та конкретизація уявлень про призначення медичних закладів.</w:t>
            </w:r>
          </w:p>
          <w:p>
            <w:pPr>
              <w:pStyle w:val="Normal"/>
              <w:jc w:val="both"/>
              <w:rPr/>
            </w:pPr>
            <w:r>
              <w:rPr/>
              <w:t>Розвиток усного мовлення під час</w:t>
            </w:r>
          </w:p>
          <w:p>
            <w:pPr>
              <w:pStyle w:val="Normal"/>
              <w:jc w:val="both"/>
              <w:rPr/>
            </w:pPr>
            <w:r>
              <w:rPr/>
              <w:t>звертання по допомогу лікаря, швидкої допомоги, придбання необхідних ліків, збагачення лексики учнів термінами що означають назву медичних установ, спеціальності лікарів.</w:t>
            </w:r>
          </w:p>
          <w:p>
            <w:pPr>
              <w:pStyle w:val="Normal"/>
              <w:jc w:val="both"/>
              <w:rPr/>
            </w:pPr>
            <w:r>
              <w:rPr/>
              <w:t>Виховання уважного та дбайливого ставлення до свого здоров’я та своїх близьких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екскурсія в аптеку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сюжетно – рольові ігри «У лікарні», «На прийомі у лікаря»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а кількість – 70 го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</w:t>
      </w:r>
    </w:p>
    <w:p>
      <w:pPr>
        <w:pStyle w:val="Normal"/>
        <w:jc w:val="center"/>
        <w:rPr>
          <w:i/>
          <w:i/>
        </w:rPr>
      </w:pPr>
      <w:r>
        <w:rPr>
          <w:i/>
        </w:rPr>
        <w:t>(2год на тиждень; 70год на рік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4356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0"/>
        <w:gridCol w:w="4358"/>
        <w:gridCol w:w="4853"/>
        <w:gridCol w:w="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навчального матеріалу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кційно-розвивальна спрямованість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а робота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. Всту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для соціально – побутового орієнтування, правила поведінки в ньому. Дотримання правил безпеки і санітарно – гігієнічних вимог під час навчанн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уявлення про обладнання приміщення для уроків соціально – побутового орієнтування, зміст навчання та правила безпек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йомлення з кабінетом соціально-побутової орієнтації, просторове орієнтування в приміщенні кабінету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І. Особиста гігієна (4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а гігієна підлітка</w:t>
            </w:r>
          </w:p>
          <w:p>
            <w:pPr>
              <w:pStyle w:val="Normal"/>
              <w:rPr/>
            </w:pPr>
            <w:r>
              <w:rPr/>
              <w:t>Гігієна одягу, натільної і постільної білизни для підлітка</w:t>
            </w:r>
          </w:p>
          <w:p>
            <w:pPr>
              <w:pStyle w:val="Normal"/>
              <w:rPr/>
            </w:pPr>
            <w:r>
              <w:rPr/>
              <w:t>Додаткові засоби особистої гігієни</w:t>
            </w:r>
          </w:p>
          <w:p>
            <w:pPr>
              <w:pStyle w:val="Normal"/>
              <w:rPr/>
            </w:pPr>
            <w:r>
              <w:rPr/>
              <w:t>Спорт і його значення в житті підлітк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уявлень з правил особистої гігієни та необхідність їх дотримання.</w:t>
            </w:r>
          </w:p>
          <w:p>
            <w:pPr>
              <w:pStyle w:val="Normal"/>
              <w:jc w:val="both"/>
              <w:rPr/>
            </w:pPr>
            <w:r>
              <w:rPr/>
              <w:t>Конкретизація уявлень про засоби особистої гігієни та способів користування ними.</w:t>
            </w:r>
          </w:p>
          <w:p>
            <w:pPr>
              <w:pStyle w:val="Normal"/>
              <w:rPr/>
            </w:pPr>
            <w:r>
              <w:rPr/>
              <w:t>Виховання бережливого ставлення до свого здоров’я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авчальні  матеріали та обладнанн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акати на тему «Особиста гігієна», набір предметів для догляду за тілом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ІІ. Одяг і взуття (12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 ремонту розірваних місць одягу</w:t>
            </w:r>
          </w:p>
          <w:p>
            <w:pPr>
              <w:pStyle w:val="Normal"/>
              <w:rPr/>
            </w:pPr>
            <w:r>
              <w:rPr/>
              <w:t>Штопання одягу</w:t>
            </w:r>
          </w:p>
          <w:p>
            <w:pPr>
              <w:pStyle w:val="Normal"/>
              <w:rPr/>
            </w:pPr>
            <w:r>
              <w:rPr/>
              <w:t>Накладання латок на розірвані місця різної форми</w:t>
            </w:r>
          </w:p>
          <w:p>
            <w:pPr>
              <w:pStyle w:val="Normal"/>
              <w:rPr/>
            </w:pPr>
            <w:r>
              <w:rPr/>
              <w:t>Різновиди тканин</w:t>
            </w:r>
          </w:p>
          <w:p>
            <w:pPr>
              <w:pStyle w:val="Normal"/>
              <w:rPr/>
            </w:pPr>
            <w:r>
              <w:rPr/>
              <w:t>Прання бавовняної білизни вручну (рушники, комірці)</w:t>
            </w:r>
          </w:p>
          <w:p>
            <w:pPr>
              <w:pStyle w:val="Normal"/>
              <w:rPr/>
            </w:pPr>
            <w:r>
              <w:rPr/>
              <w:t>Прасування білизни, рушників</w:t>
            </w:r>
          </w:p>
          <w:p>
            <w:pPr>
              <w:pStyle w:val="Normal"/>
              <w:rPr/>
            </w:pPr>
            <w:r>
              <w:rPr/>
              <w:t>Прасування брюк та спортивного одягу</w:t>
            </w:r>
          </w:p>
          <w:p>
            <w:pPr>
              <w:pStyle w:val="Normal"/>
              <w:rPr/>
            </w:pPr>
            <w:r>
              <w:rPr/>
              <w:t>Види послуг щодо догляду за одягом. Чищення одягу</w:t>
            </w:r>
          </w:p>
          <w:p>
            <w:pPr>
              <w:pStyle w:val="Normal"/>
              <w:rPr/>
            </w:pPr>
            <w:r>
              <w:rPr/>
              <w:t>Види послуг щодо догляду за взуттям. Чищення взутт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діяльності  на основі виконання завдання за інструкцією (аналізу, планування, здійснення самоконтролю).</w:t>
            </w:r>
          </w:p>
          <w:p>
            <w:pPr>
              <w:pStyle w:val="Normal"/>
              <w:jc w:val="both"/>
              <w:rPr/>
            </w:pPr>
            <w:r>
              <w:rPr/>
              <w:t>Розвиток аналітичного сприймання в процесі обстеження  та визначення виду ремонту одяг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звиток орієнтування в способі виконання практичного завдання; </w:t>
            </w:r>
          </w:p>
          <w:p>
            <w:pPr>
              <w:pStyle w:val="Normal"/>
              <w:jc w:val="both"/>
              <w:rPr/>
            </w:pPr>
            <w:r>
              <w:rPr/>
              <w:t>виховання охайності, естетичного смаку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організаційних умінь навчально-практичної діяльності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 xml:space="preserve">пришивання латок, зашивання розірваного шва;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прання та прасування виробів із бавовняних тканин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догляд за одягом і взутт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вчальні матеріали та обладнання:</w:t>
            </w:r>
            <w:r>
              <w:rPr/>
              <w:t xml:space="preserve"> різновиди тканин; набір голок; мийні засоби; праска; засоби для догляду за одягом та взуттям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V. Житло (8 год) </w:t>
            </w:r>
          </w:p>
        </w:tc>
      </w:tr>
      <w:tr>
        <w:trPr>
          <w:trHeight w:val="2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ня житла для людини</w:t>
            </w:r>
          </w:p>
          <w:p>
            <w:pPr>
              <w:pStyle w:val="Normal"/>
              <w:rPr/>
            </w:pPr>
            <w:r>
              <w:rPr/>
              <w:t>Художнє оформлення інтер’єру сучасної квартири (меблі,побутова техніка, шпалери)</w:t>
            </w:r>
          </w:p>
          <w:p>
            <w:pPr>
              <w:pStyle w:val="Normal"/>
              <w:rPr/>
            </w:pPr>
            <w:r>
              <w:rPr/>
              <w:t>Генеральне прибирання приміщення</w:t>
            </w:r>
          </w:p>
          <w:p>
            <w:pPr>
              <w:pStyle w:val="Normal"/>
              <w:rPr/>
            </w:pPr>
            <w:r>
              <w:rPr/>
              <w:t>Чищення та миття вікон</w:t>
            </w:r>
          </w:p>
          <w:p>
            <w:pPr>
              <w:pStyle w:val="Normal"/>
              <w:rPr/>
            </w:pPr>
            <w:r>
              <w:rPr/>
              <w:t>Підготовка житлового приміщення до зими</w:t>
            </w:r>
          </w:p>
          <w:p>
            <w:pPr>
              <w:pStyle w:val="Normal"/>
              <w:rPr/>
            </w:pPr>
            <w:r>
              <w:rPr/>
              <w:t>Санітарна обробка приміщень</w:t>
            </w:r>
          </w:p>
          <w:p>
            <w:pPr>
              <w:pStyle w:val="Normal"/>
              <w:rPr/>
            </w:pPr>
            <w:r>
              <w:rPr/>
              <w:t>Види меблів. Догляд за меблям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я та розширення уявлень про житлові приміщення, їх різновиди та особливості.</w:t>
            </w:r>
          </w:p>
          <w:p>
            <w:pPr>
              <w:pStyle w:val="Normal"/>
              <w:jc w:val="both"/>
              <w:rPr/>
            </w:pPr>
            <w:r>
              <w:rPr/>
              <w:t>Розвиток наочно-образного мислення в процесі вибору заходів і способів догляду за меблями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наочно-дійового мислення на основі вибору  засобів та пристосувань для прибирання оселі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/>
            </w:pPr>
            <w:r>
              <w:rPr/>
              <w:t>генеральне прибирання приміщення;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/>
            </w:pPr>
            <w:r>
              <w:rPr/>
              <w:t>догляд за вікнами;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/>
            </w:pPr>
            <w:r>
              <w:rPr/>
              <w:t>догляд за меб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вчальні матеріали та обладнання:</w:t>
            </w:r>
            <w:r>
              <w:rPr/>
              <w:t xml:space="preserve"> набір засобів для догляду за вікнами та меблями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Харчування (15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харчування у житті людини </w:t>
            </w:r>
          </w:p>
          <w:p>
            <w:pPr>
              <w:pStyle w:val="Normal"/>
              <w:rPr/>
            </w:pPr>
            <w:r>
              <w:rPr/>
              <w:t>Способи приготування їжі. Нарізання овочів різними способами</w:t>
            </w:r>
          </w:p>
          <w:p>
            <w:pPr>
              <w:pStyle w:val="Normal"/>
              <w:rPr/>
            </w:pPr>
            <w:r>
              <w:rPr/>
              <w:t>Способи приготування м’ясних страв</w:t>
            </w:r>
          </w:p>
          <w:p>
            <w:pPr>
              <w:pStyle w:val="Normal"/>
              <w:rPr/>
            </w:pPr>
            <w:r>
              <w:rPr/>
              <w:t>Способи приготування рибних страв</w:t>
            </w:r>
          </w:p>
          <w:p>
            <w:pPr>
              <w:pStyle w:val="Normal"/>
              <w:rPr/>
            </w:pPr>
            <w:r>
              <w:rPr/>
              <w:t>Санітарно – гігієнічні вимоги та правила безпечної роботи на кухні під час приготуванні їжі</w:t>
            </w:r>
          </w:p>
          <w:p>
            <w:pPr>
              <w:pStyle w:val="Normal"/>
              <w:rPr/>
            </w:pPr>
            <w:r>
              <w:rPr/>
              <w:t>Обід. Складання меню на обід</w:t>
            </w:r>
          </w:p>
          <w:p>
            <w:pPr>
              <w:pStyle w:val="Normal"/>
              <w:rPr/>
            </w:pPr>
            <w:r>
              <w:rPr/>
              <w:t>Способи приготування закусок</w:t>
            </w:r>
          </w:p>
          <w:p>
            <w:pPr>
              <w:pStyle w:val="Normal"/>
              <w:rPr/>
            </w:pPr>
            <w:r>
              <w:rPr/>
              <w:t xml:space="preserve">Приготування перших стра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готування страв з овоч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готування десертів</w:t>
            </w:r>
          </w:p>
          <w:p>
            <w:pPr>
              <w:pStyle w:val="Normal"/>
              <w:rPr/>
            </w:pPr>
            <w:r>
              <w:rPr/>
              <w:t>Сервірування столу до обіду</w:t>
            </w:r>
          </w:p>
          <w:p>
            <w:pPr>
              <w:pStyle w:val="Normal"/>
              <w:rPr/>
            </w:pPr>
            <w:r>
              <w:rPr/>
              <w:t>Безпека користування кухонним обладнанням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уявлень про харчування та харчові продукти.</w:t>
            </w:r>
          </w:p>
          <w:p>
            <w:pPr>
              <w:pStyle w:val="Normal"/>
              <w:jc w:val="both"/>
              <w:rPr/>
            </w:pPr>
            <w:r>
              <w:rPr/>
              <w:t>Розвиток уявлень про кухонний інвентар та його призначення.</w:t>
            </w:r>
          </w:p>
          <w:p>
            <w:pPr>
              <w:pStyle w:val="Normal"/>
              <w:jc w:val="both"/>
              <w:rPr/>
            </w:pPr>
            <w:r>
              <w:rPr/>
              <w:t>Розвиток предметно-практичної та планувальної діяльності на основі визначення послідов</w:t>
              <w:softHyphen/>
              <w:t>ності виконання дій.</w:t>
            </w:r>
          </w:p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осування безпечних прийомів приготування стра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ування організаційних умінь практичної діяльності: підготовка робочого місця, добір кухонних приладів та пристосувань. </w:t>
            </w:r>
          </w:p>
          <w:p>
            <w:pPr>
              <w:pStyle w:val="Normal"/>
              <w:jc w:val="both"/>
              <w:rPr/>
            </w:pPr>
            <w:r>
              <w:rPr/>
              <w:t>Розвиток мовлення шляхом засвоєння лексики, що позначає назву страв, кухонних приладів, дій, що відображають етапи приготування різних страв.</w:t>
            </w:r>
          </w:p>
          <w:p>
            <w:pPr>
              <w:pStyle w:val="Normal"/>
              <w:jc w:val="both"/>
              <w:rPr/>
            </w:pPr>
            <w:r>
              <w:rPr/>
              <w:t>Виховання культури столового етикету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>приготування закусок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>приготування супу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>приготування салату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>приготування десерту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>сервірування столу до обі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Наочні матеріали та обладнання: </w:t>
            </w:r>
            <w:r>
              <w:rPr/>
              <w:t>«Сервірування столу», посуд, продукти, миючі засоби, ємкості для зберігання продуктів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І. Побутові прилади (4год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ристання пральної машини у побуті. </w:t>
            </w:r>
          </w:p>
          <w:p>
            <w:pPr>
              <w:pStyle w:val="Normal"/>
              <w:rPr/>
            </w:pPr>
            <w:r>
              <w:rPr/>
              <w:t>Користування електронними та електричними приладами (магнітофон, телевізор, радіоприймач, електронний годинник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Розвиток вміння аналізувати ситуацію та визначати послідовність своїх дій.</w:t>
            </w:r>
          </w:p>
          <w:p>
            <w:pPr>
              <w:pStyle w:val="Normal"/>
              <w:jc w:val="both"/>
              <w:rPr/>
            </w:pPr>
            <w:r>
              <w:rPr/>
              <w:t>Розвиток предметно-практичної  діяльності на основі умінь користуватись побутовою технікою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очні матеріали:</w:t>
            </w:r>
          </w:p>
          <w:p>
            <w:pPr>
              <w:pStyle w:val="Normal"/>
              <w:rPr/>
            </w:pPr>
            <w:r>
              <w:rPr/>
              <w:t>пральна машина, магнітофон, телевізор, радіоприймач, електронний годин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ІІ. Сім’я (4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мейні стосунки. Морально – етичні норми в сім’ї </w:t>
            </w:r>
          </w:p>
          <w:p>
            <w:pPr>
              <w:pStyle w:val="Normal"/>
              <w:rPr/>
            </w:pPr>
            <w:r>
              <w:rPr/>
              <w:t>Допомога батькам та вихователям у догляді за дітьми молодшого шкільного віку</w:t>
            </w:r>
          </w:p>
          <w:p>
            <w:pPr>
              <w:pStyle w:val="Normal"/>
              <w:rPr/>
            </w:pPr>
            <w:r>
              <w:rPr/>
              <w:t>Розучування рухливих ігор</w:t>
            </w:r>
          </w:p>
          <w:p>
            <w:pPr>
              <w:pStyle w:val="Normal"/>
              <w:rPr/>
            </w:pPr>
            <w:r>
              <w:rPr/>
              <w:t>Правила прийому гостей. Вміння приймати подарунк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Виховання особистісних якостей: поваги,</w:t>
            </w:r>
            <w:r>
              <w:rPr>
                <w:lang w:val="ru-RU"/>
              </w:rPr>
              <w:t xml:space="preserve"> </w:t>
            </w:r>
            <w:r>
              <w:rPr/>
              <w:t>уваги, шанобливості, терпіння, дбайливого ставлення до молодших дітей під час проведення з ними дозвілля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організаційних здібностей в процесі навчання організації дозвілля дітей</w:t>
            </w:r>
            <w:r>
              <w:rPr>
                <w:lang w:val="ru-RU"/>
              </w:rPr>
              <w:t>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/>
            </w:pPr>
            <w:r>
              <w:rPr/>
              <w:t>Сюжетно – рольова гра «У мене свято»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/>
            </w:pPr>
            <w:r>
              <w:rPr/>
              <w:t>Виготовлення атрибуту для ігор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ІІІ. Культура поведінки (3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шування і дружба</w:t>
            </w:r>
          </w:p>
          <w:p>
            <w:pPr>
              <w:pStyle w:val="Normal"/>
              <w:rPr/>
            </w:pPr>
            <w:r>
              <w:rPr/>
              <w:t>Любов як найвище людське почуття</w:t>
            </w:r>
          </w:p>
          <w:p>
            <w:pPr>
              <w:pStyle w:val="Normal"/>
              <w:rPr/>
            </w:pPr>
            <w:r>
              <w:rPr/>
              <w:t>Сприймання різних видів мистецтва. Критерії оцінки мистецьких витворів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ширення та збагачення уявлень про культуру спілкування у товаристві друзів і знайомих.</w:t>
            </w:r>
          </w:p>
          <w:p>
            <w:pPr>
              <w:pStyle w:val="Normal"/>
              <w:jc w:val="both"/>
              <w:rPr/>
            </w:pPr>
            <w:r>
              <w:rPr/>
              <w:t>Розширення уявлень про місця культурно-освітніх   установ; збагачення активного словника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а робота: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сюжетно – рольова гра «Відвідування театру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Х. Транспорт (3 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лкування в транспорті.</w:t>
            </w:r>
          </w:p>
          <w:p>
            <w:pPr>
              <w:pStyle w:val="Normal"/>
              <w:rPr/>
            </w:pPr>
            <w:r>
              <w:rPr/>
              <w:t>Культура поведінки у громадському транспорті і на зупинці</w:t>
            </w:r>
          </w:p>
          <w:p>
            <w:pPr>
              <w:pStyle w:val="Normal"/>
              <w:rPr/>
            </w:pPr>
            <w:r>
              <w:rPr/>
              <w:t>Приміські поїзди. Розклад руху поїздів. Купівля білета</w:t>
            </w:r>
          </w:p>
          <w:p>
            <w:pPr>
              <w:pStyle w:val="Normal"/>
              <w:rPr/>
            </w:pPr>
            <w:r>
              <w:rPr/>
              <w:t>Внутрішнє обладнання електропоїздів. Правила культурної і безпечної поведінк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умінь орієнтуватися у приміщенні вокзалу, розкладі руху поїздів, користуватись допомогою служб вокзалу.</w:t>
            </w:r>
          </w:p>
          <w:p>
            <w:pPr>
              <w:pStyle w:val="Normal"/>
              <w:jc w:val="both"/>
              <w:rPr/>
            </w:pPr>
            <w:r>
              <w:rPr/>
              <w:t>Розширення словникового запасу лексикою, що застосовується при користуванні залізничним транспортом: вокзал, каса, білет, розклад руху,напрямок руху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на робота: 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360"/>
              <w:rPr/>
            </w:pPr>
            <w:r>
              <w:rPr/>
              <w:t>сюжетно – рольова гра «У поїзді»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 Установи та заклади громадського призначення (4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и громадської торгівлі та харчування. Їх призначення та структура</w:t>
            </w:r>
          </w:p>
          <w:p>
            <w:pPr>
              <w:pStyle w:val="Normal"/>
              <w:rPr/>
            </w:pPr>
            <w:r>
              <w:rPr/>
              <w:t>Правила поведінки в торговельних закладах</w:t>
            </w:r>
          </w:p>
          <w:p>
            <w:pPr>
              <w:pStyle w:val="Normal"/>
              <w:rPr/>
            </w:pPr>
            <w:r>
              <w:rPr/>
              <w:t>Промислові підприємства даної місцевості. Види продукції, що випускається. Назви робочих спеціальностей</w:t>
            </w:r>
          </w:p>
          <w:p>
            <w:pPr>
              <w:pStyle w:val="Normal"/>
              <w:rPr/>
            </w:pPr>
            <w:r>
              <w:rPr/>
              <w:t>Покупка товарів на вагу, на розлив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ширення уявлень про торгівельні заклади, їх відділи та види товарів, які можна в них придбати, збагачення активного словника словами привітання, звернення під час спілкування в громадських місцях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Розвиток мислення на основі класифікації різноманітних товарів за їх призначенням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ігри та вправ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І. Засоби зв’язку (5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телеком. Замовлення міжміської телефонної розмови. Мобільні телефони</w:t>
            </w:r>
          </w:p>
          <w:p>
            <w:pPr>
              <w:pStyle w:val="Normal"/>
              <w:rPr/>
            </w:pPr>
            <w:r>
              <w:rPr/>
              <w:t>Відправлення і отримання факсу</w:t>
            </w:r>
          </w:p>
          <w:p>
            <w:pPr>
              <w:pStyle w:val="Normal"/>
              <w:rPr/>
            </w:pPr>
            <w:r>
              <w:rPr/>
              <w:t>Види бандеролей (прості, рекомендовані, цінні, з повідомленням)</w:t>
            </w:r>
          </w:p>
          <w:p>
            <w:pPr>
              <w:pStyle w:val="Normal"/>
              <w:rPr/>
            </w:pPr>
            <w:r>
              <w:rPr/>
              <w:t>Порядок відправлення бандеролей різних видів. Заповнення бланка</w:t>
            </w:r>
          </w:p>
          <w:p>
            <w:pPr>
              <w:pStyle w:val="Normal"/>
              <w:rPr/>
            </w:pPr>
            <w:r>
              <w:rPr/>
              <w:t>Упаковка для бандеролі. Вартість пересилк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уявлень про заклади зв’язку, їх відділи та призначення.</w:t>
            </w:r>
          </w:p>
          <w:p>
            <w:pPr>
              <w:pStyle w:val="Normal"/>
              <w:jc w:val="both"/>
              <w:rPr/>
            </w:pPr>
            <w:r>
              <w:rPr/>
              <w:t>Розвиток мислення та мовлення на основі збагачення словника назвами практичних дій та об'єктів.</w:t>
            </w:r>
          </w:p>
          <w:p>
            <w:pPr>
              <w:pStyle w:val="Normal"/>
              <w:jc w:val="both"/>
              <w:rPr/>
            </w:pPr>
            <w:r>
              <w:rPr/>
              <w:t>Розвиток мислення, планувальних дій шляхом визначення порядку відправлення бандеролей: складання опису, упакування, адреси, заповнення бланків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заповнення бланків для відправлення бандеролі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відправлення і отримання факс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ІІ. Засоби комунікації (1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формаційні довідкові мережі. Довідкові служби. Виклик аварійних служб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мислення, діалогічного мовлення, комунікаційних та соціально-адаптаційних навичок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умінь виходу з кризових ситуацій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а робота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сюжетно – рольова гра «Отримання телефонної довідки»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ІІІ. Охорона здоров’я (6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іння контролювати своє самопочуття. Перші ознаки грипу, вірусних інфекцій, харчових отруєнь. Перша допомога при симптомах хвороби</w:t>
            </w:r>
          </w:p>
          <w:p>
            <w:pPr>
              <w:pStyle w:val="Normal"/>
              <w:rPr/>
            </w:pPr>
            <w:r>
              <w:rPr/>
              <w:t>Склад домашньої аптечки, її призначення і зберігання. Термометр</w:t>
            </w:r>
          </w:p>
          <w:p>
            <w:pPr>
              <w:pStyle w:val="Normal"/>
              <w:rPr/>
            </w:pPr>
            <w:r>
              <w:rPr/>
              <w:t>Тонометр, його будова.  Правила користування ним</w:t>
            </w:r>
          </w:p>
          <w:p>
            <w:pPr>
              <w:pStyle w:val="Normal"/>
              <w:rPr/>
            </w:pPr>
            <w:r>
              <w:rPr/>
              <w:t>Використання лікарських рослин для приготування настоянок та відварів</w:t>
            </w:r>
          </w:p>
          <w:p>
            <w:pPr>
              <w:pStyle w:val="Normal"/>
              <w:rPr/>
            </w:pPr>
            <w:r>
              <w:rPr/>
              <w:t>Приготування відвару з ромашки. Приготування настоянки з глоду та шипшин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овання дбайливого ставлення до свого здоров’я, поміркованість своїх дій при перших ознаках грипу, вірусних інфекцій, харчових отруєнь.</w:t>
            </w:r>
          </w:p>
          <w:p>
            <w:pPr>
              <w:pStyle w:val="Normal"/>
              <w:jc w:val="both"/>
              <w:rPr/>
            </w:pPr>
            <w:r>
              <w:rPr/>
              <w:t>Розвиток та конкретизація уявлень про медичні засоби, їх назви та правила користування, інструкції до лікарських засобів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наочно-дійового мислення на основі підбору ліків та лікарських трав до складу домашньої аптечки; встановлення послідовності та етапів  підготовки лікарських рослин та приготування настоїв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вимірювання температури тіл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вимірювання артеріального тиску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приготування настоянки та відвару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а кількість – 70 го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</w:t>
      </w:r>
    </w:p>
    <w:p>
      <w:pPr>
        <w:pStyle w:val="Normal"/>
        <w:jc w:val="center"/>
        <w:rPr>
          <w:i/>
          <w:i/>
        </w:rPr>
      </w:pPr>
      <w:r>
        <w:rPr>
          <w:i/>
        </w:rPr>
        <w:t>(2год на тиждень; 70год на рік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4356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0"/>
        <w:gridCol w:w="4358"/>
        <w:gridCol w:w="4853"/>
        <w:gridCol w:w="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навчального матеріалу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кційно-розвивальна спрямованість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а робота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. Всту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для соціально – побутового орієнтування, правила поведінки в ньому. Дотримання правил безпеки і санітарно – гігієнічних вимог під час навчанн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уявлення про обладнання приміщення для уроків соціально – побутового орієнтування, зміст навчання та правила безпек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йомлення з кабінетом соціально-побутової орієнтації, просторове орієнтування в приміщенні кабінету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І. Особиста гігієна (4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ливості гігієни підлітка</w:t>
            </w:r>
          </w:p>
          <w:p>
            <w:pPr>
              <w:pStyle w:val="Normal"/>
              <w:rPr/>
            </w:pPr>
            <w:r>
              <w:rPr/>
              <w:t>Догляд за шкірою обличчя. Характеристика косметичних засобів. Застосування косметичних засобів (лосьйон, крем, пудра, маска) та правила їх використання</w:t>
            </w:r>
          </w:p>
          <w:p>
            <w:pPr>
              <w:pStyle w:val="Normal"/>
              <w:rPr/>
            </w:pPr>
            <w:r>
              <w:rPr/>
              <w:t>Користування рекомендаціями на упаковці. Виготовлення масок для обличч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уявлень про засоби догляду за шкірою залежно від віку людини та особливостей шкіри.</w:t>
            </w:r>
          </w:p>
          <w:p>
            <w:pPr>
              <w:pStyle w:val="Normal"/>
              <w:jc w:val="both"/>
              <w:rPr/>
            </w:pPr>
            <w:r>
              <w:rPr/>
              <w:t>Виховання усвідомленості та поміркованості при виборі косметичних засобів, дбайливого ставлення до свого здоров’я та зовнішності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/>
            </w:pPr>
            <w:r>
              <w:rPr/>
              <w:t>Виготовлення маски для обличчя та її застосув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вчальні  матеріали та обладнанн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акати на тему «Особиста гігієна», засоби для догляду за обличчям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ІІ. Одяг і взуття (12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-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я продажу одягу та взуття, правила поведінки в них.  Розміри та стандарти. Правила визначення власного розміру одягу та взуття. Правила зберігання одягу та взуття</w:t>
            </w:r>
          </w:p>
          <w:p>
            <w:pPr>
              <w:pStyle w:val="Normal"/>
              <w:rPr/>
            </w:pPr>
            <w:r>
              <w:rPr/>
              <w:t xml:space="preserve">Уміння користуватися умовними позначеннями на одязі при догляді за ним </w:t>
            </w:r>
          </w:p>
          <w:p>
            <w:pPr>
              <w:pStyle w:val="Normal"/>
              <w:rPr/>
            </w:pPr>
            <w:r>
              <w:rPr/>
              <w:t>Правила догляду за білизною (замочування, кип’ятіння, відбілювання, виполіскування, підсинювання, крохмалення)</w:t>
            </w:r>
          </w:p>
          <w:p>
            <w:pPr>
              <w:pStyle w:val="Normal"/>
              <w:rPr/>
            </w:pPr>
            <w:r>
              <w:rPr/>
              <w:t>Прання виробів з вовняних та синтетичних тканин в домашніх умовах</w:t>
            </w:r>
          </w:p>
          <w:p>
            <w:pPr>
              <w:pStyle w:val="Normal"/>
              <w:rPr/>
            </w:pPr>
            <w:r>
              <w:rPr/>
              <w:t>Прасування блузок, сорочок, суконь</w:t>
            </w:r>
          </w:p>
          <w:p>
            <w:pPr>
              <w:pStyle w:val="Normal"/>
              <w:rPr/>
            </w:pPr>
            <w:r>
              <w:rPr/>
              <w:t>Пришивання ґудзиків різних вид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уявлень про торгівельні заклади, відділи продажу одяг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звиток наочно-образного та наочно-логічного мислення шляхом формування умінь добирати одяг та взуття відповідно свого розміру, естетичного смаку та якості. </w:t>
            </w:r>
          </w:p>
          <w:p>
            <w:pPr>
              <w:pStyle w:val="Normal"/>
              <w:jc w:val="both"/>
              <w:rPr/>
            </w:pPr>
            <w:r>
              <w:rPr/>
              <w:t>Розвиток наочно-логічного мислення шляхом визначення властивостей тканин і, на цій підставі, здійснення правильного прасування.</w:t>
            </w:r>
          </w:p>
          <w:p>
            <w:pPr>
              <w:pStyle w:val="Normal"/>
              <w:jc w:val="both"/>
              <w:rPr/>
            </w:pPr>
            <w:r>
              <w:rPr/>
              <w:t>Розвиток предметно-практичної діяльності шляхом засвоєння послідовності етапів здійснення прання шерстяних та синтетичних виробів в домашніх умовах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 xml:space="preserve">визначення розміру одягу та взуття;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прання та прасування виробів з вовняних та синтетичних тканин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пришивання ґудзиків різних вид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вчальні матеріали та обладнання:</w:t>
            </w:r>
            <w:r>
              <w:rPr/>
              <w:t xml:space="preserve"> набір голок; мийні засоби; праска; фурнітура для одягу; засоби для догляду за одягом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V. Житло (5год) </w:t>
            </w:r>
          </w:p>
        </w:tc>
      </w:tr>
      <w:tr>
        <w:trPr>
          <w:trHeight w:val="3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і періодичність  прибирання кухні, санвузла та ванни</w:t>
            </w:r>
          </w:p>
          <w:p>
            <w:pPr>
              <w:pStyle w:val="Normal"/>
              <w:rPr/>
            </w:pPr>
            <w:r>
              <w:rPr/>
              <w:t>Мийні засоби, що використовуються при прибиранні кухні, санвузла та ванни. Користування  інструкціями на упаковках</w:t>
            </w:r>
          </w:p>
          <w:p>
            <w:pPr>
              <w:pStyle w:val="Normal"/>
              <w:rPr/>
            </w:pPr>
            <w:r>
              <w:rPr/>
              <w:t>Визначення ступеня забруднення окремих ділянок на кухні та санвузлі. Прибирання кухні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я та розширення уявлень про житлові службові  приміщення, їх устаткування та обладнання.</w:t>
            </w:r>
          </w:p>
          <w:p>
            <w:pPr>
              <w:pStyle w:val="Normal"/>
              <w:jc w:val="both"/>
              <w:rPr/>
            </w:pPr>
            <w:r>
              <w:rPr/>
              <w:t>Розвиток мислення на основі класифікації різноманітних мийних засобів за їх призначенням.</w:t>
            </w:r>
          </w:p>
          <w:p>
            <w:pPr>
              <w:pStyle w:val="Normal"/>
              <w:jc w:val="both"/>
              <w:rPr/>
            </w:pPr>
            <w:r>
              <w:rPr/>
              <w:t>Розвиток наочно-дійового мислення на основі визначення послідовності практичних дій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/>
            </w:pPr>
            <w:r>
              <w:rPr/>
              <w:t>генеральне прибирання кухні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вчальні матеріали та обладнання:</w:t>
            </w:r>
            <w:r>
              <w:rPr/>
              <w:t xml:space="preserve"> набір засобів для прибирання кухні, санвузла та ван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Харчування (14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 харчових продуктів. Правила придбання та зберігання продуктів харчування</w:t>
            </w:r>
          </w:p>
          <w:p>
            <w:pPr>
              <w:pStyle w:val="Normal"/>
              <w:rPr/>
            </w:pPr>
            <w:r>
              <w:rPr/>
              <w:t>Термообробка продуктів харчування</w:t>
            </w:r>
          </w:p>
          <w:p>
            <w:pPr>
              <w:pStyle w:val="Normal"/>
              <w:rPr/>
            </w:pPr>
            <w:r>
              <w:rPr/>
              <w:t>Знайомство з рецептами приготування різних страв. Самостійний добір інгредієнтів</w:t>
            </w:r>
          </w:p>
          <w:p>
            <w:pPr>
              <w:pStyle w:val="Normal"/>
              <w:rPr/>
            </w:pPr>
            <w:r>
              <w:rPr/>
              <w:t>Запис рецептів соління овочів, приготування варення з фруктів, консервування. Квашення капусти</w:t>
            </w:r>
          </w:p>
          <w:p>
            <w:pPr>
              <w:pStyle w:val="Normal"/>
              <w:rPr/>
            </w:pPr>
            <w:r>
              <w:rPr/>
              <w:t xml:space="preserve">Сушіння фруктів, ягід; зелені. Замороження овочів, фруктів, ягід </w:t>
            </w:r>
          </w:p>
          <w:p>
            <w:pPr>
              <w:pStyle w:val="Normal"/>
              <w:rPr/>
            </w:pPr>
            <w:r>
              <w:rPr/>
              <w:t xml:space="preserve">Приготування овочевого салат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ізновиди тіста. Способи та послідовність приготування виробів з тіста</w:t>
            </w:r>
          </w:p>
          <w:p>
            <w:pPr>
              <w:pStyle w:val="Normal"/>
              <w:rPr/>
            </w:pPr>
            <w:r>
              <w:rPr/>
              <w:t>Складання меню сніданку, обіду, вечері на день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уявлень про продукти харчування, термін придатності та умови зберігання для безпечного споживання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безпечних прийомів роботи  з гарячими рідинами.</w:t>
            </w:r>
          </w:p>
          <w:p>
            <w:pPr>
              <w:pStyle w:val="Normal"/>
              <w:jc w:val="both"/>
              <w:rPr/>
            </w:pPr>
            <w:r>
              <w:rPr/>
              <w:t>Розвиток мислення, пам’яті, планувальних дій.</w:t>
            </w:r>
          </w:p>
          <w:p>
            <w:pPr>
              <w:pStyle w:val="Normal"/>
              <w:jc w:val="both"/>
              <w:rPr/>
            </w:pPr>
            <w:r>
              <w:rPr/>
              <w:t>Розвиток дрібної моторики, орієнтування у найближчому оточенні,  координованості рухів.</w:t>
            </w:r>
          </w:p>
          <w:p>
            <w:pPr>
              <w:pStyle w:val="Normal"/>
              <w:jc w:val="both"/>
              <w:rPr/>
            </w:pPr>
            <w:r>
              <w:rPr/>
              <w:t>Розвиток мовлення на основі збагачення словника назвами трудових дій та  об'єктів.</w:t>
            </w:r>
          </w:p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анування способами порівняння об’єктів за властивостями, ознаками, якостями.</w:t>
            </w:r>
          </w:p>
          <w:p>
            <w:pPr>
              <w:pStyle w:val="Normal"/>
              <w:jc w:val="both"/>
              <w:rPr/>
            </w:pPr>
            <w:r>
              <w:rPr/>
              <w:t>Розвиток уявлень про раціональне харчування, харчову цінність продуктів, традиційні страв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>запис рецептів соління овочів, приготування варення з фруктів, консервування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>приготування овочевого салату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>нарізка зелені та фруктів для сушки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 xml:space="preserve">складання меню сніданку, обіду, вечері на ден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Наочні матеріали та обладнання: </w:t>
            </w:r>
            <w:r>
              <w:rPr/>
              <w:t>книга рецептів; продукти для приготування овочевого салату; зелень, фрукти; ємкості для зберігання продуктів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І. Побутові прилади (2год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стування кухонним обладнанням (міксер, м’ясорубка, мікрохвильова піч, холодильник, газова плита, електропіч, овочерізка, кухонний комбайн, мультиварка). Правила безпечної роботи з ним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предметно-практичної діяльності, збагачення активного словника назвами трудових дій та об’єктів.</w:t>
            </w:r>
          </w:p>
          <w:p>
            <w:pPr>
              <w:pStyle w:val="Normal"/>
              <w:jc w:val="both"/>
              <w:rPr/>
            </w:pPr>
            <w:r>
              <w:rPr/>
              <w:t>Розвиток мислення, просторового орієнтування, безпечного поводження з приладам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очні матеріали:</w:t>
            </w:r>
          </w:p>
          <w:p>
            <w:pPr>
              <w:pStyle w:val="Normal"/>
              <w:rPr/>
            </w:pPr>
            <w:r>
              <w:rPr/>
              <w:t>міксер, м’ясорубка, мікрохвильова піч, холодильник, газова плита, електропіч, овочерізка, кухонний комбайн, мультиварка; інструкції з використання кухонного обладнання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ІІ. Сім’я(9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м’я. розподіл обов’язків у сім’ї</w:t>
            </w:r>
          </w:p>
          <w:p>
            <w:pPr>
              <w:pStyle w:val="Normal"/>
              <w:rPr/>
            </w:pPr>
            <w:r>
              <w:rPr/>
              <w:t>Сварка. Позитивні і негативні емоції. Правила подолання конфліктної ситуації</w:t>
            </w:r>
          </w:p>
          <w:p>
            <w:pPr>
              <w:pStyle w:val="Normal"/>
              <w:rPr/>
            </w:pPr>
            <w:r>
              <w:rPr/>
              <w:t>Права та обов’язки дитини</w:t>
            </w:r>
          </w:p>
          <w:p>
            <w:pPr>
              <w:pStyle w:val="Normal"/>
              <w:rPr/>
            </w:pPr>
            <w:r>
              <w:rPr/>
              <w:t>Бюджет сім’ї . Основні статті витрат (харчування, утримання житла, придбання одягу та взуття, культурні потреби, допомога родичам)</w:t>
            </w:r>
          </w:p>
          <w:p>
            <w:pPr>
              <w:pStyle w:val="Normal"/>
              <w:rPr/>
            </w:pPr>
            <w:r>
              <w:rPr/>
              <w:t>Планування витрат на день, на тиждень з урахуванням бюджету і складу сім’ї. Великі покупки (одяг, взуття, меблі тощо)</w:t>
            </w:r>
          </w:p>
          <w:p>
            <w:pPr>
              <w:pStyle w:val="Normal"/>
              <w:rPr/>
            </w:pPr>
            <w:r>
              <w:rPr/>
              <w:t>Паспорт. Правила отримання паспорт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логічного мислення шляхом  встановлення причинно-наслідкових зв’язків в процесі з’ясування та аналізу різних ситуацій.</w:t>
            </w:r>
          </w:p>
          <w:p>
            <w:pPr>
              <w:pStyle w:val="Normal"/>
              <w:jc w:val="both"/>
              <w:rPr/>
            </w:pPr>
            <w:r>
              <w:rPr/>
              <w:t>Розвиток уміння раціонально розподіляти бюджет сім’ї, обґрунтовувати витрати, співвідносити особисті бажання зі своїми можливостями.</w:t>
            </w:r>
          </w:p>
          <w:p>
            <w:pPr>
              <w:pStyle w:val="Normal"/>
              <w:jc w:val="both"/>
              <w:rPr/>
            </w:pPr>
            <w:r>
              <w:rPr/>
              <w:t>Розширення та конкретизація уявлень про форми заощаджень та зберігання грошей, виховання вмінь відповідально і усвідомлено ставитися до своїх вільних коштів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/>
            </w:pPr>
            <w:r>
              <w:rPr/>
              <w:t>Сюжетно – рольова гра «Моя майбутня сім’я»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/>
            </w:pPr>
            <w:r>
              <w:rPr/>
              <w:t>Вправи, ігри на подолання конфліктної ситуації, складання бюджету сім’ї, планування витрат на день, на тиждень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/>
            </w:pPr>
            <w:r>
              <w:rPr/>
              <w:t>Ознайомлення з паспортом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ІІІ. Культура поведінки (3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інки юнака та дівчини при знайомстві</w:t>
            </w:r>
          </w:p>
          <w:p>
            <w:pPr>
              <w:pStyle w:val="Normal"/>
              <w:rPr/>
            </w:pPr>
            <w:r>
              <w:rPr/>
              <w:t>Правила суспільного спілкування.</w:t>
            </w:r>
          </w:p>
          <w:p>
            <w:pPr>
              <w:pStyle w:val="Normal"/>
              <w:rPr/>
            </w:pPr>
            <w:r>
              <w:rPr/>
              <w:t>Зовнішній вигляд молодих людей (косметичні засоби, прикраси)</w:t>
            </w:r>
          </w:p>
          <w:p>
            <w:pPr>
              <w:pStyle w:val="Normal"/>
              <w:rPr/>
            </w:pPr>
            <w:r>
              <w:rPr/>
              <w:t>Організація вільного часу. Захоплення. Відпочинок на природі. Правила безпек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овання навичок культурного спілкування на прикладі доброзичливого та ввічливого ставлення до однолітків.</w:t>
            </w:r>
          </w:p>
          <w:p>
            <w:pPr>
              <w:pStyle w:val="Normal"/>
              <w:jc w:val="both"/>
              <w:rPr/>
            </w:pPr>
            <w:r>
              <w:rPr/>
              <w:t>Розвиток усного мовлення на основі  розширення інформації про мовний етикет, розширення та збагачення лексики словами подяки, вітання, вибачення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а робота: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сюжетно – рольова гра «Зустріч молодих людей»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сюжетно – рольова гра «На пікніку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Х. Транспорт (5год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лкування в міжміському автотранспорті. Автовокзал, його призначення. Основні маршрути. Розклад руху автобусів. Вартість проїзду</w:t>
            </w:r>
          </w:p>
          <w:p>
            <w:pPr>
              <w:pStyle w:val="Normal"/>
              <w:rPr/>
            </w:pPr>
            <w:r>
              <w:rPr/>
              <w:t>Правила придбання квитків. Бронювання квитків</w:t>
            </w:r>
          </w:p>
          <w:p>
            <w:pPr>
              <w:pStyle w:val="Normal"/>
              <w:rPr/>
            </w:pPr>
            <w:r>
              <w:rPr/>
              <w:t>Спілкування в міжміському залізничному транспорті. Довідкова служба</w:t>
            </w:r>
          </w:p>
          <w:p>
            <w:pPr>
              <w:pStyle w:val="Normal"/>
              <w:rPr/>
            </w:pPr>
            <w:r>
              <w:rPr/>
              <w:t>Види пасажирських вагонів, типи поїздів. Правила  перевезення багажу</w:t>
            </w:r>
          </w:p>
          <w:p>
            <w:pPr>
              <w:pStyle w:val="Normal"/>
              <w:rPr/>
            </w:pPr>
            <w:r>
              <w:rPr/>
              <w:t>Придбання квитків. Камера зберігання багажу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умінь користуватися службами вокзалу.</w:t>
            </w:r>
          </w:p>
          <w:p>
            <w:pPr>
              <w:pStyle w:val="Normal"/>
              <w:jc w:val="both"/>
              <w:rPr/>
            </w:pPr>
            <w:r>
              <w:rPr/>
              <w:t>Розвиток зв’язного мовлення під час звертання до каси та довідкового бюро і діяти відповідно одержаним відомостям.</w:t>
            </w:r>
          </w:p>
          <w:p>
            <w:pPr>
              <w:pStyle w:val="Normal"/>
              <w:jc w:val="both"/>
              <w:rPr/>
            </w:pPr>
            <w:r>
              <w:rPr/>
              <w:t>Розвиток мислення, умінь самостійно та усвідомлено вирішувати проблемні питання: як придбати необхідний квиток, що робити  коли запізнився на  потяг, у камері схову не приймають багаж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на робота: 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360"/>
              <w:rPr/>
            </w:pPr>
            <w:r>
              <w:rPr/>
              <w:t>сюжетно – рольова гра «Замовлення квитка по телефону»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360"/>
              <w:rPr/>
            </w:pPr>
            <w:r>
              <w:rPr/>
              <w:t>сюжетно – рольова гра «У залізничному транспорті»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 Установи та заклади громадського призначення (4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іційно – ділові установи. Органи місцевого самоврядування, їх структура, підрозділи, функції, призначення та розташування</w:t>
            </w:r>
          </w:p>
          <w:p>
            <w:pPr>
              <w:pStyle w:val="Normal"/>
              <w:rPr/>
            </w:pPr>
            <w:r>
              <w:rPr/>
              <w:t>Органи районного та обласного самоврядування, їх структура, підрозділи, функції, призначення та розташуванн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умінь звертатись до органів місцевого самоврядування відповідно своїх потреб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соціально-адаптацій</w:t>
            </w:r>
            <w:r>
              <w:rPr>
                <w:lang w:val="ru-RU"/>
              </w:rPr>
              <w:softHyphen/>
            </w:r>
            <w:r>
              <w:rPr/>
              <w:t>них навичок перебування у громадських місцях.</w:t>
            </w:r>
          </w:p>
          <w:p>
            <w:pPr>
              <w:pStyle w:val="Normal"/>
              <w:jc w:val="both"/>
              <w:rPr/>
            </w:pPr>
            <w:r>
              <w:rPr/>
              <w:t>Розвиток мовлення шляхом засвоєння ділової лексик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ігри та вправ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І. Засоби зв’язку (4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стування міським телефоном – автоматом і домашнім телефоном. Культура  телефонної розмови. Екстрені виклики по телефону. Отримання довідок</w:t>
            </w:r>
          </w:p>
          <w:p>
            <w:pPr>
              <w:pStyle w:val="Normal"/>
              <w:rPr/>
            </w:pPr>
            <w:r>
              <w:rPr/>
              <w:t>Інтернет. Спілкування он-лайн. Інтернет кафе. Призначення, етикет і правила користуванн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мислення, діалогічного мовлення, комунікаційних та соціально-адаптаційних навичок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умінь виходу з кризових ситуацій.</w:t>
            </w:r>
          </w:p>
          <w:p>
            <w:pPr>
              <w:pStyle w:val="Normal"/>
              <w:jc w:val="both"/>
              <w:rPr/>
            </w:pPr>
            <w:r>
              <w:rPr/>
              <w:t>Розширення уявлень про сучасні технічні засоби зв’язку, комунікаційні технології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сюжетно – рольова гра «Телефонна довідкова служба»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розрахунок вартості телефонної розмови за певний проміжок часу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спілкування он-лай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ІІ. Засоби комунікації (2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формаційна мережа Інтернет, призначення та правила її використання.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овання культури споживання різноманітної інформації, дотримання офтальмологічних вимог при роботі з комп’ютером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а робота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робота в інформаційній мережі Інтернет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ІІІ. Охорона здоров’я (5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 першої медичної допомоги.</w:t>
            </w:r>
          </w:p>
          <w:p>
            <w:pPr>
              <w:pStyle w:val="Normal"/>
              <w:rPr/>
            </w:pPr>
            <w:r>
              <w:rPr/>
              <w:t xml:space="preserve">Перша допомога при пораненнях. Зупинка кровотечі, види пов’язок </w:t>
            </w:r>
          </w:p>
          <w:p>
            <w:pPr>
              <w:pStyle w:val="Normal"/>
              <w:rPr/>
            </w:pPr>
            <w:r>
              <w:rPr/>
              <w:t>Перша допомога при опіках, обмороженнях, сонячному та тепловому ударах</w:t>
            </w:r>
          </w:p>
          <w:p>
            <w:pPr>
              <w:pStyle w:val="Normal"/>
              <w:rPr/>
            </w:pPr>
            <w:r>
              <w:rPr/>
              <w:t>Перша допомога при утопленні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Формування наочно-дійового мислення шляхом встановлення виду травм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безпечних прийомів надання невідкладної медичної допомоги, дотримання санітарно-гігієнічних вимог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сюжетно – рольова гра «Надання першої допомоги при пораненні»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 xml:space="preserve">сюжетно – рольова гра «Допомога при утопленні» 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а кількість – 70 го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</w:t>
      </w:r>
    </w:p>
    <w:p>
      <w:pPr>
        <w:pStyle w:val="Normal"/>
        <w:jc w:val="center"/>
        <w:rPr>
          <w:i/>
          <w:i/>
        </w:rPr>
      </w:pPr>
      <w:r>
        <w:rPr>
          <w:i/>
        </w:rPr>
        <w:t>(2год на тиждень; 70год на рік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4356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0"/>
        <w:gridCol w:w="4358"/>
        <w:gridCol w:w="4853"/>
        <w:gridCol w:w="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навчального матеріалу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кційно-розвивальна спрямованість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а робота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. Всту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для соціально – побутового орієнтування, правила поведінки в ньому. Дотримання правил безпеки і санітарно – гігієнічних вимог під час навчанн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уявлення про обладнання приміщення для уроків соціально – побутового орієнтування, зміст навчання та правила безпек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йомлення з кабінетом соціально-побутової орієнтації, просторове орієнтування в приміщенні кабінету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І. Особиста гігієна (5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ідливість впливу куріння, алкоголю та наркотиків на організм підлітка</w:t>
            </w:r>
          </w:p>
          <w:p>
            <w:pPr>
              <w:pStyle w:val="Normal"/>
              <w:rPr/>
            </w:pPr>
            <w:r>
              <w:rPr/>
              <w:t>Зачіска. Вміння вибирати зачіску відповідно до події та рис обличчя</w:t>
            </w:r>
          </w:p>
          <w:p>
            <w:pPr>
              <w:pStyle w:val="Normal"/>
              <w:rPr/>
            </w:pPr>
            <w:r>
              <w:rPr/>
              <w:t>Значення манікюру та педикюру у зовнішньому вигляді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причинно-наслідкових зв’язків на основі розуміння шкідливого впливу алкоголю й куріння на здоров’я  підлітка.</w:t>
            </w:r>
          </w:p>
          <w:p>
            <w:pPr>
              <w:pStyle w:val="Normal"/>
              <w:jc w:val="both"/>
              <w:rPr/>
            </w:pPr>
            <w:r>
              <w:rPr/>
              <w:t>Виховання дбайливого ставлення до свого здоров’я, дотримання здорового способу життя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rPr/>
            </w:pPr>
            <w:r>
              <w:rPr/>
              <w:t>виконання зачіски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rPr/>
            </w:pPr>
            <w:r>
              <w:rPr/>
              <w:t>манікюр, педикю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вчальні  матеріали та обладнанн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акати на тему «Особиста гігієна», засоби для догляду за собою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ІІ. Одяг і взуття (10год)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 і стиль. Одяг різного стилю. Підбір аксесуарів і біжутерії</w:t>
            </w:r>
          </w:p>
          <w:p>
            <w:pPr>
              <w:pStyle w:val="Normal"/>
              <w:rPr/>
            </w:pPr>
            <w:r>
              <w:rPr/>
              <w:t xml:space="preserve">Вибір взуття при купівлі до одягу різного стилю. </w:t>
            </w:r>
          </w:p>
          <w:p>
            <w:pPr>
              <w:pStyle w:val="Normal"/>
              <w:rPr/>
            </w:pPr>
            <w:r>
              <w:rPr/>
              <w:t>Вивчення прийомів зав’язування краватки</w:t>
            </w:r>
          </w:p>
          <w:p>
            <w:pPr>
              <w:pStyle w:val="Normal"/>
              <w:rPr/>
            </w:pPr>
            <w:r>
              <w:rPr/>
              <w:t>Різновиди швів</w:t>
            </w:r>
          </w:p>
          <w:p>
            <w:pPr>
              <w:pStyle w:val="Normal"/>
              <w:rPr/>
            </w:pPr>
            <w:r>
              <w:rPr/>
              <w:t>Дрібний ремонт одягу. Перетворення пошкодженого одягу на корисні речі</w:t>
            </w:r>
          </w:p>
          <w:p>
            <w:pPr>
              <w:pStyle w:val="Normal"/>
              <w:rPr/>
            </w:pPr>
            <w:r>
              <w:rPr/>
              <w:t>Виведення дрібних плям з одягу в домашніх умовах</w:t>
            </w:r>
          </w:p>
          <w:p>
            <w:pPr>
              <w:pStyle w:val="Normal"/>
              <w:rPr/>
            </w:pPr>
            <w:r>
              <w:rPr/>
              <w:t>Систематичний догляд за одягом та  взуттям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овання естетичного смаку на основі добирання вбрання за журналом мод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дбайливого ставлення до себе та своєї зовнішності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усвідомленого ставлення до власних потреб та бажань і співвідносити їх зі своїми можливостями.</w:t>
            </w:r>
          </w:p>
          <w:p>
            <w:pPr>
              <w:pStyle w:val="Normal"/>
              <w:jc w:val="both"/>
              <w:rPr/>
            </w:pPr>
            <w:r>
              <w:rPr/>
              <w:t>Розвиток уявлень про зовнішню та внутрішню привабливість людин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 xml:space="preserve">визначення розміру одягу та взуття;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визначення власного стилю за індивідуальними уподобаннями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зав’язування краватки з допомогою різних технік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виведення плям з одягу в різних умов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вчальні матеріали та обладнання:</w:t>
            </w:r>
            <w:r>
              <w:rPr/>
              <w:t xml:space="preserve"> журнали мод; краватка; засоби для виведення плям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V. Житло (4год) </w:t>
            </w:r>
          </w:p>
        </w:tc>
      </w:tr>
      <w:tr>
        <w:trPr>
          <w:trHeight w:val="28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іональне розташування меблів у квартирі. Створення власного інтер’єру кімнати</w:t>
            </w:r>
          </w:p>
          <w:p>
            <w:pPr>
              <w:pStyle w:val="Normal"/>
              <w:rPr/>
            </w:pPr>
            <w:r>
              <w:rPr/>
              <w:t>Частковий ремонт квартири (фарбування, побілка стелі, наклеювання шпалер)</w:t>
            </w:r>
          </w:p>
          <w:p>
            <w:pPr>
              <w:pStyle w:val="Normal"/>
              <w:rPr/>
            </w:pPr>
            <w:r>
              <w:rPr/>
              <w:t>Догляд за меблями з різних матеріалів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просторової орієнтації на площі квартири з метою раціонального розташування меблів.</w:t>
            </w:r>
          </w:p>
          <w:p>
            <w:pPr>
              <w:pStyle w:val="Normal"/>
              <w:jc w:val="both"/>
              <w:rPr/>
            </w:pPr>
            <w:r>
              <w:rPr/>
              <w:t>Розвиток естетичного сприймання при доборі меблів в кімнатах,  об’єктів інтер’єру квартири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практичних умінь та способів дій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/>
            </w:pPr>
            <w:r>
              <w:rPr/>
              <w:t>вправи на розташування меблів у кімнаті;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/>
            </w:pPr>
            <w:r>
              <w:rPr/>
              <w:t>чищення меблі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вчальні матеріали та обладнання:</w:t>
            </w:r>
            <w:r>
              <w:rPr/>
              <w:t xml:space="preserve"> журнал «Затишна оселя», набір засобів для догляду за меблями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Харчування (12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харчування у житті людини. Їжа швидкого приготування. Правила поведінки в місцях громадського харчування</w:t>
            </w:r>
          </w:p>
          <w:p>
            <w:pPr>
              <w:pStyle w:val="Normal"/>
              <w:rPr/>
            </w:pPr>
            <w:r>
              <w:rPr/>
              <w:t>Рецепти приготування національних страв</w:t>
            </w:r>
          </w:p>
          <w:p>
            <w:pPr>
              <w:pStyle w:val="Normal"/>
              <w:rPr/>
            </w:pPr>
            <w:r>
              <w:rPr/>
              <w:t>Основи дієтичного харчування</w:t>
            </w:r>
          </w:p>
          <w:p>
            <w:pPr>
              <w:pStyle w:val="Normal"/>
              <w:rPr/>
            </w:pPr>
            <w:r>
              <w:rPr/>
              <w:t>Види дієт</w:t>
            </w:r>
          </w:p>
          <w:p>
            <w:pPr>
              <w:pStyle w:val="Normal"/>
              <w:rPr/>
            </w:pPr>
            <w:r>
              <w:rPr/>
              <w:t>Складання меню дієти на тиждень</w:t>
            </w:r>
          </w:p>
          <w:p>
            <w:pPr>
              <w:pStyle w:val="Normal"/>
              <w:rPr/>
            </w:pPr>
            <w:r>
              <w:rPr/>
              <w:t>Приготування напоїв (морс, квас, коктейль)</w:t>
            </w:r>
          </w:p>
          <w:p>
            <w:pPr>
              <w:pStyle w:val="Normal"/>
              <w:rPr/>
            </w:pPr>
            <w:r>
              <w:rPr/>
              <w:t>Складання меню і сервірування святкового столу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уявлень про заклади громадського харчування, їх різновиди та якість продуктів харчування в них.</w:t>
            </w:r>
          </w:p>
          <w:p>
            <w:pPr>
              <w:pStyle w:val="Normal"/>
              <w:jc w:val="both"/>
              <w:rPr/>
            </w:pPr>
            <w:r>
              <w:rPr/>
              <w:t>Розвиток уявлень про раціональне харчування та харчову цінність традиційних домашніх страв.</w:t>
            </w:r>
          </w:p>
          <w:p>
            <w:pPr>
              <w:pStyle w:val="Normal"/>
              <w:jc w:val="both"/>
              <w:rPr/>
            </w:pPr>
            <w:r>
              <w:rPr/>
              <w:t>Виховання у учнів поваги до національних традицій через свята, обряди, приготування національних страв.</w:t>
            </w:r>
          </w:p>
          <w:p>
            <w:pPr>
              <w:pStyle w:val="Normal"/>
              <w:jc w:val="both"/>
              <w:rPr/>
            </w:pPr>
            <w:r>
              <w:rPr/>
              <w:t>Виховання навичок взаємодії, дисциплінованості, культури столового етикету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>запис рецептів національних страв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>складання дієти на день, на тиждень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>приготування напоїв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 xml:space="preserve">складання меню і сервірування святкового стол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Наочні матеріали та обладнання: </w:t>
            </w:r>
            <w:r>
              <w:rPr/>
              <w:t>книга рецептів; продукти для приготування національних страв та напоїв; ємкості для зберігання продуктів.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І. Побутові прилади (3год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стування побутовими приладами в місцях громадського призначення.</w:t>
            </w:r>
          </w:p>
          <w:p>
            <w:pPr>
              <w:pStyle w:val="Normal"/>
              <w:rPr/>
            </w:pPr>
            <w:r>
              <w:rPr/>
              <w:t>Банкомат. Робота з банкоматом. Операції банкомату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уявлень, просторового орієнтування, наочно-дійового мислення в процесі оволодіння практичними навичками користування приладам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аочні матеріали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шка для рук, дозатор рідкого мила, сантехніка, схема банкомату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ІІ. Сім’я (9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успільного співжиття та спілкування</w:t>
            </w:r>
          </w:p>
          <w:p>
            <w:pPr>
              <w:pStyle w:val="Normal"/>
              <w:rPr/>
            </w:pPr>
            <w:r>
              <w:rPr/>
              <w:t>Шлюб і сім’я. Правові основи шлюбу, функції сім’ї</w:t>
            </w:r>
          </w:p>
          <w:p>
            <w:pPr>
              <w:pStyle w:val="Normal"/>
              <w:rPr/>
            </w:pPr>
            <w:r>
              <w:rPr/>
              <w:t>Морально – етичні основи шлюбу</w:t>
            </w:r>
          </w:p>
          <w:p>
            <w:pPr>
              <w:pStyle w:val="Normal"/>
              <w:rPr/>
            </w:pPr>
            <w:r>
              <w:rPr/>
              <w:t>Гігієна шлюбу</w:t>
            </w:r>
          </w:p>
          <w:p>
            <w:pPr>
              <w:pStyle w:val="Normal"/>
              <w:rPr/>
            </w:pPr>
            <w:r>
              <w:rPr/>
              <w:t>Бюджет сім’ї . Основні статті витрат (харчування, утримання житла, придбання одягу та взуття, культурні потреби, допомога родичам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уявлень про норми поведінки, які регулюють відносини дружби, сутність кохання як найвищого людського почуття здатного збагатити людину духовно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логічного мислення шляхом встановлення причинно- наслідкових зв’язків в процесі з’ясування та аналізу конфліктних ситуацій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/>
            </w:pPr>
            <w:r>
              <w:rPr/>
              <w:t>Сюжетно – рольова гра «Моя майбутня сім’я»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/>
            </w:pPr>
            <w:r>
              <w:rPr/>
              <w:t>Вправи, ігри на подолання конфліктної ситуації, складання бюджету сім’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ІІІ. Культура поведінки (4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та проведення виховного заходу для дітей молодшого шкільного віку (ляльковий театр)</w:t>
            </w:r>
          </w:p>
          <w:p>
            <w:pPr>
              <w:pStyle w:val="Normal"/>
              <w:rPr/>
            </w:pPr>
            <w:r>
              <w:rPr/>
              <w:t>Формування та розвиток організаторських здібностей</w:t>
            </w:r>
          </w:p>
          <w:p>
            <w:pPr>
              <w:pStyle w:val="Normal"/>
              <w:rPr/>
            </w:pPr>
            <w:r>
              <w:rPr/>
              <w:t>Правила поведінки у місцях масового скупчення людей (концерт, мітинг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ширення та уточнення понять про види дитячих виховних заходів, види активного дозвілля.</w:t>
            </w:r>
          </w:p>
          <w:p>
            <w:pPr>
              <w:pStyle w:val="Normal"/>
              <w:rPr/>
            </w:pPr>
            <w:r>
              <w:rPr/>
              <w:t>Розвиток усного мовлення під час</w:t>
            </w:r>
          </w:p>
          <w:p>
            <w:pPr>
              <w:pStyle w:val="Normal"/>
              <w:jc w:val="both"/>
              <w:rPr/>
            </w:pPr>
            <w:r>
              <w:rPr/>
              <w:t>спілкування з глядачами у ході проведення виховного заходу.</w:t>
            </w:r>
          </w:p>
          <w:p>
            <w:pPr>
              <w:pStyle w:val="Normal"/>
              <w:jc w:val="both"/>
              <w:rPr/>
            </w:pPr>
            <w:r>
              <w:rPr/>
              <w:t>Засвоєння навичок культури поведінки та спілкування в громадських місцях</w:t>
            </w:r>
            <w:r>
              <w:rPr>
                <w:lang w:val="ru-RU"/>
              </w:rPr>
              <w:t xml:space="preserve">  </w:t>
            </w:r>
            <w:r>
              <w:rPr/>
              <w:t>і школі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а робота: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організація та проведення вистави для діт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Х. Транспорт (3год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ування безпечного маршруту для пересування. </w:t>
            </w:r>
          </w:p>
          <w:p>
            <w:pPr>
              <w:pStyle w:val="Normal"/>
              <w:rPr/>
            </w:pPr>
            <w:r>
              <w:rPr/>
              <w:t>Користування картами, планами та макетами  під час подорожі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наочно-логічного мислення, пам’яті, планувальних дій в процесі складання маршруту для безпечного пересування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на робота: 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360"/>
              <w:rPr/>
            </w:pPr>
            <w:r>
              <w:rPr/>
              <w:t>користування картою, планами, макетами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360"/>
              <w:rPr/>
            </w:pPr>
            <w:r>
              <w:rPr/>
              <w:t>планування маршруту подорожі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 Установи та заклади громадського призначення (6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ідкова інформація офіційно – ділового призначення (телефонно – довідкова мережа),  її призначення та розташування</w:t>
            </w:r>
          </w:p>
          <w:p>
            <w:pPr>
              <w:pStyle w:val="Normal"/>
              <w:rPr/>
            </w:pPr>
            <w:r>
              <w:rPr/>
              <w:t>Вищі навчальні заклади.  Правила вступу та навчання</w:t>
            </w:r>
          </w:p>
          <w:p>
            <w:pPr>
              <w:pStyle w:val="Normal"/>
              <w:rPr/>
            </w:pPr>
            <w:r>
              <w:rPr/>
              <w:t>Вибір професії. Структура і порядок працевлаштування осіб з особливими потребам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ширення та уточнення уявлень про установи й заклади, їх відділи для подання документів на навчання чи працевлаштування та їх місцезнаходження.</w:t>
            </w:r>
          </w:p>
          <w:p>
            <w:pPr>
              <w:pStyle w:val="Normal"/>
              <w:jc w:val="both"/>
              <w:rPr/>
            </w:pPr>
            <w:r>
              <w:rPr/>
              <w:t>Виховання відповідального і свідомого ставлення до майбутньої професії, відчуття самоповаги та самовизначення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ігри та вправи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складання ділових папері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очні матеріали та обладнання: </w:t>
            </w:r>
          </w:p>
          <w:p>
            <w:pPr>
              <w:pStyle w:val="Normal"/>
              <w:rPr/>
            </w:pPr>
            <w:r>
              <w:rPr/>
              <w:t>Кодекс законів про прац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І. Засоби зв’язку (2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би зв’язку. Їх роль для існування у сучасному суспільстві. Користування послугами нової пошт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уявлень, мислення, планувальних дій шляхом визначення порядку відправлення поштових переказів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вправи та ігри про сучасні види зв’язку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ІІ. Засоби комунікації (5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іння заощаджувати. Зберігання грошей в ощадній касі. Види вкладів</w:t>
            </w:r>
          </w:p>
          <w:p>
            <w:pPr>
              <w:pStyle w:val="Normal"/>
              <w:rPr/>
            </w:pPr>
            <w:r>
              <w:rPr/>
              <w:t>Кредит. Умови оформлення кредиту</w:t>
            </w:r>
          </w:p>
          <w:p>
            <w:pPr>
              <w:pStyle w:val="Normal"/>
              <w:rPr/>
            </w:pPr>
            <w:r>
              <w:rPr/>
              <w:t>Державне страхуванн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ширення уявлень про форми заощаджень та зберігання грошей в банківських установах.</w:t>
            </w:r>
          </w:p>
          <w:p>
            <w:pPr>
              <w:pStyle w:val="Normal"/>
              <w:jc w:val="both"/>
              <w:rPr/>
            </w:pPr>
            <w:r>
              <w:rPr/>
              <w:t>Виховання вмінь відповідально і усвідомлено обґрунтовувати свої витрати, співвідносити особисті бажання зі своїми можливостям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а робота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ігри, вправи на планування та підраховування витрат на культурні та поточні потреби</w:t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ІІІ. Охорона здоров’я (6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фекційні захворювання і заходи щодо їх попередження </w:t>
            </w:r>
          </w:p>
          <w:p>
            <w:pPr>
              <w:pStyle w:val="Normal"/>
              <w:rPr/>
            </w:pPr>
            <w:r>
              <w:rPr/>
              <w:t>Догляд за хворою людиною (одягання, умивання, годування дорослого і дитини)</w:t>
            </w:r>
          </w:p>
          <w:p>
            <w:pPr>
              <w:pStyle w:val="Normal"/>
              <w:rPr/>
            </w:pPr>
            <w:r>
              <w:rPr/>
              <w:t xml:space="preserve">Користь і необхідність профілактичних щеплень </w:t>
            </w:r>
          </w:p>
          <w:p>
            <w:pPr>
              <w:pStyle w:val="Normal"/>
              <w:rPr/>
            </w:pPr>
            <w:r>
              <w:rPr/>
              <w:t>Види ліків. Правила їх вживання та зберіганн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ширення та уточнення уявлень про хвороби які мають інфекційну природу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усвідомленої поведінки у колі оточуючих людей з метою запобігань захворюванню.</w:t>
            </w:r>
          </w:p>
          <w:p>
            <w:pPr>
              <w:pStyle w:val="Normal"/>
              <w:jc w:val="both"/>
              <w:rPr/>
            </w:pPr>
            <w:r>
              <w:rPr/>
              <w:t>Виховання навичок взаємодії та співчуття у відношенні до хворих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ні роботи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i/>
                <w:i/>
              </w:rPr>
            </w:pPr>
            <w:r>
              <w:rPr/>
              <w:t>сюжетно – рольова гра «Догляд за хворою людиною»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а кількість – 70 го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90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180" w:right="171" w:firstLine="360"/>
      <w:jc w:val="both"/>
      <w:outlineLvl w:val="0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lang w:val="uk-UA" w:bidi="ar-SA"/>
    </w:rPr>
  </w:style>
  <w:style w:type="character" w:styleId="Style14">
    <w:name w:val="Основной текст с отступом Знак"/>
    <w:qFormat/>
    <w:rPr>
      <w:sz w:val="18"/>
      <w:szCs w:val="1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18"/>
      <w:szCs w:val="18"/>
    </w:rPr>
  </w:style>
  <w:style w:type="paragraph" w:styleId="Style16">
    <w:name w:val="Знак Знак"/>
    <w:basedOn w:val="Normal"/>
    <w:qFormat/>
    <w:pPr/>
    <w:rPr>
      <w:sz w:val="20"/>
      <w:szCs w:val="20"/>
      <w:lang w:val="en-US"/>
    </w:rPr>
  </w:style>
  <w:style w:type="paragraph" w:styleId="Razdel">
    <w:name w:val="razdel"/>
    <w:qFormat/>
    <w:pPr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382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5:35:00Z</dcterms:created>
  <dc:creator>віталія</dc:creator>
  <dc:description/>
  <cp:keywords/>
  <dc:language>en-US</dc:language>
  <cp:lastModifiedBy>IMZO-201</cp:lastModifiedBy>
  <cp:lastPrinted>2014-04-14T22:21:00Z</cp:lastPrinted>
  <dcterms:modified xsi:type="dcterms:W3CDTF">2017-04-10T07:53:00Z</dcterms:modified>
  <cp:revision>17</cp:revision>
  <dc:subject/>
  <dc:title>Соціально – побутове орієнтування</dc:title>
</cp:coreProperties>
</file>