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Інститут спеціальної педагогіки НАПН Україн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52"/>
          <w:lang w:val="uk-UA"/>
        </w:rPr>
      </w:pPr>
      <w:r>
        <w:rPr>
          <w:rFonts w:cs="Times New Roman" w:ascii="Times New Roman" w:hAnsi="Times New Roman"/>
          <w:b/>
          <w:sz w:val="32"/>
          <w:szCs w:val="32"/>
          <w:lang w:val="uk-UA"/>
        </w:rPr>
        <w:t>Програма з корекційно-розвиткової роботи «РИТМІКА»</w:t>
      </w:r>
    </w:p>
    <w:p>
      <w:pPr>
        <w:pStyle w:val="Normal"/>
        <w:spacing w:lineRule="auto" w:line="360" w:before="0" w:after="0"/>
        <w:ind w:firstLine="709"/>
        <w:jc w:val="center"/>
        <w:rPr/>
      </w:pPr>
      <w:r>
        <w:rPr>
          <w:rFonts w:cs="Times New Roman" w:ascii="Times New Roman" w:hAnsi="Times New Roman"/>
          <w:b/>
          <w:sz w:val="32"/>
          <w:szCs w:val="32"/>
          <w:lang w:val="uk-UA"/>
        </w:rPr>
        <w:t>для 5-10 класів</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32"/>
          <w:szCs w:val="32"/>
          <w:lang w:val="uk-UA"/>
        </w:rPr>
        <w:t>спеціальних загальноосвітніх навчальних закладів</w:t>
      </w:r>
    </w:p>
    <w:p>
      <w:pPr>
        <w:pStyle w:val="Normal"/>
        <w:spacing w:lineRule="auto" w:line="36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для глухих дітей</w:t>
      </w:r>
    </w:p>
    <w:p>
      <w:pPr>
        <w:pStyle w:val="Normal"/>
        <w:spacing w:lineRule="auto" w:line="360" w:before="0" w:after="0"/>
        <w:ind w:firstLine="709"/>
        <w:jc w:val="center"/>
        <w:rPr>
          <w:rFonts w:ascii="Times New Roman" w:hAnsi="Times New Roman" w:cs="Times New Roman"/>
          <w:sz w:val="36"/>
          <w:lang w:val="uk-UA"/>
        </w:rPr>
      </w:pPr>
      <w:r>
        <w:rPr>
          <w:rFonts w:cs="Times New Roman" w:ascii="Times New Roman" w:hAnsi="Times New Roman"/>
          <w:sz w:val="36"/>
          <w:lang w:val="uk-UA"/>
        </w:rPr>
        <w:drawing>
          <wp:inline distT="0" distB="0" distL="0" distR="0">
            <wp:extent cx="4351020"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53" t="-10" r="2471" b="-10"/>
                    <a:stretch>
                      <a:fillRect/>
                    </a:stretch>
                  </pic:blipFill>
                  <pic:spPr bwMode="auto">
                    <a:xfrm>
                      <a:off x="0" y="0"/>
                      <a:ext cx="4351020" cy="22967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lang w:val="uk-UA"/>
        </w:rPr>
        <w:t>Укладач: Вовченко О.А., кандидат психологічних наук, старший науковий співробітник лабораторії сурдопедагогіки Інституту спеціальної педагогіки НАПН України</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 – 2016</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Пояснювальна записка</w:t>
      </w:r>
    </w:p>
    <w:p>
      <w:pPr>
        <w:pStyle w:val="Normal"/>
        <w:spacing w:lineRule="auto" w:line="360" w:before="0" w:after="0"/>
        <w:ind w:firstLine="709"/>
        <w:jc w:val="both"/>
        <w:rPr/>
      </w:pPr>
      <w:r>
        <w:rPr>
          <w:rFonts w:cs="Times New Roman" w:ascii="Times New Roman" w:hAnsi="Times New Roman"/>
          <w:bCs/>
          <w:sz w:val="28"/>
          <w:szCs w:val="28"/>
          <w:lang w:val="uk-UA"/>
        </w:rPr>
        <w:t>Корекційно-розвиткова робота з дітьми, що мають порушення слуху</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 xml:space="preserve">це система заходів, що дозволяє вирішувати завдання своєчасної педагогічної допомоги дитині з порушеннями слухової функції. Основними завданнями корекційно-розвиткової роботи з дітьми, що мають порушення слуху є </w:t>
      </w:r>
      <w:r>
        <w:rPr>
          <w:rFonts w:eastAsia="Times New Roman" w:cs="Times New Roman" w:ascii="Times New Roman" w:hAnsi="Times New Roman"/>
          <w:sz w:val="28"/>
          <w:szCs w:val="28"/>
          <w:lang w:val="uk-UA" w:eastAsia="ru-RU"/>
        </w:rPr>
        <w:t xml:space="preserve">відновлення й розвиток пізнавальних та емоційно-вольових процесів, забезпечення максимально повної адаптації особистості в суспільство, формування позитивних рис особистості, варіативна адаптація до змінених умов, корекція пізнавальної та емоційно-вольової сфер особистості; формування адекватної самооцінки та рівня домагань, як наслідок формування складових життєвої компетентності особистості з порушеннями слуху.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Корекційно-розвиткова складова у навчальному процесі дітей з порушеннями слуху реалізується за допомогою корекційно-розвиткових дисциплін, одна із них - музично-ритмічні заняття або «Ритміка». Програма «Ритміка» для 5-10 класів для спеціальних загальноосвітніх навчальних закладів для дітей з порушеннями слуху спрямована на формування життєвих компетентностей, є складовою частиною музично-естетичого та фізичного виховання. Означена програма є продовженням «Програми «Ритміка» для початкового, 1-4 класів спеціальних загальноосвітніх навчальних закладів для дітей з порушеннями слуху».</w:t>
      </w:r>
    </w:p>
    <w:p>
      <w:pPr>
        <w:pStyle w:val="Style21"/>
        <w:widowControl/>
        <w:spacing w:lineRule="auto" w:line="360" w:before="5" w:after="0"/>
        <w:ind w:firstLine="710"/>
        <w:rPr/>
      </w:pPr>
      <w:r>
        <w:rPr>
          <w:rStyle w:val="FontStyle20"/>
          <w:sz w:val="28"/>
          <w:lang w:val="uk-UA" w:eastAsia="uk-UA"/>
        </w:rPr>
        <w:t>Метою занять є всебічний і гармонійний розвиток дітей із порушеннями слуху, позитивний вплив на їх психофізичний розвиток за допомогою засобів музично-ритмічної діяльності.</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sz w:val="28"/>
          <w:lang w:val="uk-UA"/>
        </w:rPr>
        <w:t>Основними складовими занять з ритміки є виконання музично-ритмічних вправ, прослуховування і сприймання музики, виконання пісень та вокальних вправ, гра на музичних та шумових інструментах, інсценування музичних образів, творів, корекційно-розвиткові вправи щодо формування виразності мовлення та розвитку слухового сприймання.</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реалізації означеної мети на музично-ритмічних заняттях важливим є дотримання </w:t>
      </w:r>
      <w:r>
        <w:rPr>
          <w:rFonts w:cs="Times New Roman" w:ascii="Times New Roman" w:hAnsi="Times New Roman"/>
          <w:sz w:val="28"/>
          <w:szCs w:val="28"/>
          <w:lang w:val="uk-UA"/>
        </w:rPr>
        <w:t xml:space="preserve">трьох основоположних принципів: системності, мультидисциплінарності та комплексності.  </w:t>
      </w:r>
    </w:p>
    <w:p>
      <w:pPr>
        <w:pStyle w:val="Normal"/>
        <w:spacing w:lineRule="auto" w:line="360" w:before="0" w:after="0"/>
        <w:ind w:firstLine="709"/>
        <w:jc w:val="both"/>
        <w:rPr/>
      </w:pPr>
      <w:r>
        <w:rPr>
          <w:rStyle w:val="FontStyle20"/>
          <w:sz w:val="28"/>
          <w:lang w:val="uk-UA" w:eastAsia="uk-UA"/>
        </w:rPr>
        <w:t xml:space="preserve">Зміст корекційно-розвиткового курсу з «Ритміки» для дітей із порушеннями слуху конкретизується основними </w:t>
      </w:r>
      <w:r>
        <w:rPr>
          <w:rFonts w:cs="Times New Roman" w:ascii="Times New Roman" w:hAnsi="Times New Roman"/>
          <w:b/>
          <w:sz w:val="28"/>
          <w:lang w:val="uk-UA"/>
        </w:rPr>
        <w:t>завданнями</w:t>
      </w:r>
      <w:r>
        <w:rPr>
          <w:rFonts w:cs="Times New Roman" w:ascii="Times New Roman" w:hAnsi="Times New Roman"/>
          <w:sz w:val="28"/>
          <w:lang w:val="uk-UA"/>
        </w:rPr>
        <w:t>, що реалізуються на музично-ритмічних заняттях: формування правильної постави, ходи; скоординованості, точності рухів; розвиток загальної та дрібної моторики; загальне фізичне зміцнення організму (опорно-рухової, дихальної, серцево-судинної, травної систем організму); розвиток слухового сприймання, пам'яті, уваги; формування просторових уявлень, плавності, гнучкості, виразності рухів; розвиток творчих здібностей, художньо-образного мислення; ознайомлення з теорією музики, поняттям ритм, жанр музики, з елементами культури України і світу (через елементи танців, музику тощо);</w:t>
      </w:r>
      <w:r>
        <w:rPr>
          <w:lang w:val="uk-UA"/>
        </w:rPr>
        <w:t xml:space="preserve"> </w:t>
      </w:r>
      <w:r>
        <w:rPr>
          <w:rFonts w:cs="Times New Roman" w:ascii="Times New Roman" w:hAnsi="Times New Roman"/>
          <w:sz w:val="28"/>
          <w:lang w:val="uk-UA"/>
        </w:rPr>
        <w:t xml:space="preserve">формування естетичного смаку, позитивної самооцінки; сприяння усвідомленню своєї індивідуальності та неповторності; підвищення рівня самоконтролю; створення умов для самовираження; позитивний вплив на психологічний стан учня (покращення емоційного стану, формування дружньої атмосфери у класі, створення «колективного духу» тощо). </w:t>
      </w:r>
    </w:p>
    <w:p>
      <w:pPr>
        <w:pStyle w:val="Normal"/>
        <w:spacing w:lineRule="auto" w:line="360" w:before="0" w:after="0"/>
        <w:ind w:firstLine="709"/>
        <w:jc w:val="both"/>
        <w:rPr/>
      </w:pPr>
      <w:r>
        <w:rPr>
          <w:rFonts w:cs="Times New Roman" w:ascii="Times New Roman" w:hAnsi="Times New Roman"/>
          <w:sz w:val="28"/>
          <w:lang w:val="uk-UA"/>
        </w:rPr>
        <w:t>Курс музично-ритмічних занять у старшій школі (5-10 клас) розраховано на 6 років. Кожен рік навчання передбачає реалізацію завдань відповідно до шести розділів по 2 год. на тиждень – 70 годин на рік для дітей зі зниженим слухом та по 2 год. на тиждень – 70 годин на рік для глухих дітей.</w:t>
      </w:r>
    </w:p>
    <w:p>
      <w:pPr>
        <w:pStyle w:val="Normal"/>
        <w:spacing w:lineRule="auto" w:line="360" w:before="0" w:after="0"/>
        <w:ind w:firstLine="709"/>
        <w:jc w:val="both"/>
        <w:rPr/>
      </w:pPr>
      <w:r>
        <w:rPr>
          <w:rFonts w:cs="Times New Roman" w:ascii="Times New Roman" w:hAnsi="Times New Roman"/>
          <w:sz w:val="28"/>
          <w:lang w:val="uk-UA"/>
        </w:rPr>
        <w:t>Структурні розділи програми «Ритміка»</w:t>
      </w:r>
      <w:r>
        <w:rPr>
          <w:rFonts w:cs="Times New Roman" w:ascii="Times New Roman" w:hAnsi="Times New Roman"/>
          <w:b/>
          <w:sz w:val="36"/>
          <w:vertAlign w:val="superscript"/>
          <w:lang w:val="uk-UA"/>
        </w:rPr>
        <w:t>*</w:t>
      </w:r>
      <w:r>
        <w:rPr>
          <w:rFonts w:cs="Times New Roman" w:ascii="Times New Roman" w:hAnsi="Times New Roman"/>
          <w:sz w:val="28"/>
          <w:lang w:val="uk-UA"/>
        </w:rPr>
        <w:t>:</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ступне заняття.</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Вступ до музично-ритмічних занять.</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Музично-ритмічні вправи (музично-ритмічні рух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Підготовчі вправи до танців, танцювальні рух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Рухливі музично-ритмічні ігри.</w:t>
      </w:r>
    </w:p>
    <w:p>
      <w:pPr>
        <w:pStyle w:val="Style15"/>
        <w:numPr>
          <w:ilvl w:val="0"/>
          <w:numId w:val="3"/>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Сприймання та відтворення музичних творів.</w:t>
      </w:r>
    </w:p>
    <w:p>
      <w:pPr>
        <w:pStyle w:val="Style15"/>
        <w:spacing w:lineRule="auto" w:line="360" w:before="0" w:after="0"/>
        <w:ind w:left="1429"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left="1429" w:hanging="0"/>
        <w:contextualSpacing/>
        <w:jc w:val="both"/>
        <w:rPr/>
      </w:pPr>
      <w:r>
        <w:rPr>
          <w:rFonts w:cs="Times New Roman" w:ascii="Times New Roman" w:hAnsi="Times New Roman"/>
          <w:i/>
          <w:sz w:val="28"/>
          <w:vertAlign w:val="superscript"/>
          <w:lang w:val="uk-UA"/>
        </w:rPr>
        <w:t xml:space="preserve">* </w:t>
      </w:r>
      <w:r>
        <w:rPr>
          <w:rFonts w:cs="Times New Roman" w:ascii="Times New Roman" w:hAnsi="Times New Roman"/>
          <w:b/>
          <w:i/>
          <w:sz w:val="28"/>
          <w:lang w:val="uk-UA"/>
        </w:rPr>
        <w:t>Примітка.</w:t>
      </w:r>
      <w:r>
        <w:rPr>
          <w:rFonts w:cs="Times New Roman" w:ascii="Times New Roman" w:hAnsi="Times New Roman"/>
          <w:i/>
          <w:sz w:val="28"/>
          <w:lang w:val="uk-UA"/>
        </w:rPr>
        <w:t xml:space="preserve"> Структурні розділи програми є однаковими для початкової і основної школи, оскільки програма для 5-10 класів є логічним продовженням програми 1-4 класів. Різниться зміст занять, їх складність та кількість годин.</w:t>
      </w:r>
    </w:p>
    <w:p>
      <w:pPr>
        <w:pStyle w:val="Style15"/>
        <w:spacing w:lineRule="auto" w:line="360" w:before="0" w:after="0"/>
        <w:ind w:left="1429" w:hanging="0"/>
        <w:contextualSpacing/>
        <w:jc w:val="both"/>
        <w:rPr>
          <w:rFonts w:ascii="Times New Roman" w:hAnsi="Times New Roman" w:cs="Times New Roman"/>
          <w:i/>
          <w:i/>
          <w:sz w:val="28"/>
          <w:lang w:val="uk-UA"/>
        </w:rPr>
      </w:pPr>
      <w:r>
        <w:rPr>
          <w:rFonts w:cs="Times New Roman" w:ascii="Times New Roman" w:hAnsi="Times New Roman"/>
          <w:i/>
          <w:sz w:val="28"/>
          <w:lang w:val="uk-UA"/>
        </w:rPr>
      </w:r>
    </w:p>
    <w:p>
      <w:pPr>
        <w:pStyle w:val="Style15"/>
        <w:spacing w:lineRule="auto" w:line="360" w:before="0" w:after="0"/>
        <w:contextualSpacing/>
        <w:jc w:val="both"/>
        <w:rPr/>
      </w:pPr>
      <w:r>
        <w:rPr>
          <w:rFonts w:cs="Times New Roman" w:ascii="Times New Roman" w:hAnsi="Times New Roman"/>
          <w:sz w:val="28"/>
          <w:u w:val="single"/>
          <w:lang w:val="uk-UA"/>
        </w:rPr>
        <w:t>Нововведення.</w:t>
      </w:r>
      <w:r>
        <w:rPr>
          <w:rFonts w:cs="Times New Roman" w:ascii="Times New Roman" w:hAnsi="Times New Roman"/>
          <w:sz w:val="28"/>
          <w:lang w:val="uk-UA"/>
        </w:rPr>
        <w:t xml:space="preserve"> Для старшокласників (5-10 класи) у програму введено тематичні роки навчання. Так у 5 класі учні вивчають танці та рухи українського народного танцю, відповідно рекомендовано відомі музичні твори українських композиторів. </w:t>
      </w:r>
      <w:r>
        <w:rPr>
          <w:rFonts w:cs="Times New Roman" w:ascii="Times New Roman" w:hAnsi="Times New Roman"/>
          <w:i/>
          <w:sz w:val="28"/>
          <w:lang w:val="uk-UA"/>
        </w:rPr>
        <w:t>Бажаним</w:t>
      </w:r>
      <w:r>
        <w:rPr>
          <w:rFonts w:cs="Times New Roman" w:ascii="Times New Roman" w:hAnsi="Times New Roman"/>
          <w:sz w:val="28"/>
          <w:lang w:val="uk-UA"/>
        </w:rPr>
        <w:t xml:space="preserve"> є проведення занять з інших структурних блоків також під українську мелодику. 6 клас характеризується поглибленим вивчення українського народного танцю з ухилом на регіональні особливості танців, ігор та ін. У 7 класі буде продовжено вивчення українських танців, закріплення матеріалу історії українського танцю, рухів та особливостей мелодики. 8 клас присвячено вивченню основних рухів бальних танців та їх історії. 9 клас – рухам з латиноамериканських  танців. 10 клас – вивчення сучасних танцювальних напрямів, основних рухів.</w:t>
      </w:r>
    </w:p>
    <w:p>
      <w:pPr>
        <w:pStyle w:val="Style15"/>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няття має організаційний характер (тривалістю 1 годину), на якому вчитель окреслює структуру та особливості майбутніх занять, пояснює правила безпеки на уроці. Основою такого заняття на початку курсу «Ритміка» є формування дисциплінованості, відповідальності, налаштовує учня на навчально-виховний процес після літнього відпочинку. </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Заняття спрямовані на виклад теоретичного матеріалу з основ музичної грамоти, теорії музичної літератури тощо (тривалістю 2 години), який налаштовує на тематику занять певного навчального року. Заняття викладається на початку вивчення програми (на початку кожного року навчання), одразу після пояснень правил безпеки, і має за мету зацікавити учнів майбутніми заняттями з ритміки; сприяє розумінню вправ, танцювальних рухів, що будуть продемонстровані учням, необхідності формування умінь їх виконувати для гармонійного розвитку особистості.</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Музично-ритмічні вправи (музично-ритмічні рухи)</w:t>
      </w:r>
    </w:p>
    <w:p>
      <w:pPr>
        <w:pStyle w:val="Style15"/>
        <w:spacing w:lineRule="auto" w:line="360" w:before="0" w:after="0"/>
        <w:ind w:left="0" w:firstLine="709"/>
        <w:contextualSpacing/>
        <w:jc w:val="both"/>
        <w:rPr/>
      </w:pPr>
      <w:r>
        <w:rPr>
          <w:rFonts w:cs="Times New Roman" w:ascii="Times New Roman" w:hAnsi="Times New Roman"/>
          <w:sz w:val="28"/>
          <w:lang w:val="uk-UA"/>
        </w:rPr>
        <w:t>Музично-ритмічні вправи – це комплекс спеціальних вправ, що формують вміння орієнтуватися в просторі, розвивають координацію рухів, їх точність і граційність,загальну та дрібну моторику, зміцнюють та корегують руховий апарат (поставу, ходу) і мають бути узгоджені з темпом, ритмом, характером музичного супроводу. Головною метою таких вправ є зміцнення, корекція і розвиток  рухового апарату: оволодіння рівновагою; координацією рухів рук із рухами ніг, тулуба, голови; виправлення сутулості, клишоногості, покращення м’язового тонусу та ін.</w:t>
      </w:r>
      <w:r>
        <w:rPr>
          <w:lang w:val="uk-UA"/>
        </w:rPr>
        <w:t xml:space="preserve"> </w:t>
      </w:r>
      <w:r>
        <w:rPr>
          <w:rFonts w:cs="Times New Roman" w:ascii="Times New Roman" w:hAnsi="Times New Roman"/>
          <w:sz w:val="28"/>
          <w:lang w:val="uk-UA"/>
        </w:rPr>
        <w:t xml:space="preserve">Виконуючи вправи з означеного розділу учні навчаться орієнтуватися у просторі, а саме, шикуватися, перешиковуватися, ходити та бігати ланцюжком, змійкою тощо, маршувати у певних напрямах, крокувати під супровід різних рухів, змінюючи їх під відповідні музичні сигнали, бігати у різних стилях та темпах та багато іншого. Під різний музичний супровід діти виконуватимуть вправи для верхньої частини тулуба (голови, шиї, плечей, рук) та нижньої (махи ногами, стрибки, присідання) на сильні та слабкі акценти у музиці, з одночасним проказуванням промовок чи коротких віршів. Від так, музично-ритмічні вправи сприяють розвитку слухового сприймання, слухової пам'яті, уваги; формуванню та розвитку відчуття ритму, вміння поєднувати рухи тіла з музичним супроводом. </w:t>
        <w:tab/>
        <w:t>Основна задача вчителя під час навчання учнів з порушеннями слуху не лише вимагати засвоєння та чіткого виконання вправи (руху), а, насамперед, його ритмічне виконання та зміна/чергування під заданий музичний супровід.</w:t>
      </w:r>
    </w:p>
    <w:p>
      <w:pPr>
        <w:pStyle w:val="Style15"/>
        <w:spacing w:lineRule="auto" w:line="360" w:before="0" w:after="0"/>
        <w:ind w:left="0" w:firstLine="709"/>
        <w:contextualSpacing/>
        <w:jc w:val="both"/>
        <w:rPr>
          <w:lang w:val="uk-UA"/>
        </w:rPr>
      </w:pPr>
      <w:r>
        <w:rPr>
          <w:rFonts w:cs="Times New Roman" w:ascii="Times New Roman" w:hAnsi="Times New Roman"/>
          <w:sz w:val="28"/>
          <w:lang w:val="uk-UA"/>
        </w:rPr>
        <w:t>До комплексу музично-ритмічних вправ входить: ходіння, крокування, біг, шикування, стрибки, присідання, ритміко-гімнастичні вправи, вправи з предметами, розслаблюючі релаксуючі вправи.</w:t>
      </w:r>
      <w:r>
        <w:rPr>
          <w:lang w:val="uk-UA"/>
        </w:rPr>
        <w:t xml:space="preserve"> </w:t>
      </w:r>
      <w:r>
        <w:rPr>
          <w:rFonts w:cs="Times New Roman" w:ascii="Times New Roman" w:hAnsi="Times New Roman"/>
          <w:sz w:val="28"/>
          <w:lang w:val="uk-UA"/>
        </w:rPr>
        <w:t>Вправи з  означеного комплексу взаємопов’язані та готують учнів до навчання та виконання танцювальних рухів, елементів українських народних танців та танців народів світу.</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Основу означеного розділу складає два напрямами підготовки: по-перше, підготовчі вправи до танців, по-друге, танцювальні рухи, танці. Підготовчі вправи формують у учнів необхідні рухові навички під музику для виконання танців, а, власне, з танцювальних рухів складається і сам танець.</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До танцювальних рухів включено елементи українських народних танців, українських регіональних танців, бальних, латиноамериканських та сучасних рухів. Усі танці можна виконувати індивідуально, в парах та усім класом.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Даний розділ містить також танцювальні імпровізації. Вони дають змогу творчо самореалізовуватися, виражатися, розвивати фантазію, уяву учня, артистичність, сприяють зменшенню психофізичного напруження та ін. Для вчителя імпровізації допомагають зрозуміти, по-перше, наскільки учень оволодіває і запам’ятовує матеріал (диференційованість та різноманітність елементів, які використовує учень в імпровізації, їх точність виконання), по-друге, розвиток слухового сприймання (вчасний вступ, зміна рухів відповідно до мелодики).</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прави, що входять в розділ музично-ритмічних ігор спрямовані на розвиток слухового сприймання, мовлення, загальний 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один з одним, формування позитивного мікроклімату та дружньої атмосфери у класі, колективного духу, на формування та розвиток таких фізичних якостей як спритність, витривалість, сила. Основними компонентами цього комплексу вправ є ігри-імпровізації, ігри-естафети, ігри з предметами, ігри на координацію, пластику та витривалість та такі важливі ігри для дорослого життя, як ігри на командоутворення. Головною метою музично-ритмічних ігор є навчання через гру!</w:t>
      </w:r>
    </w:p>
    <w:p>
      <w:pPr>
        <w:pStyle w:val="Style15"/>
        <w:spacing w:lineRule="auto" w:line="360" w:before="0" w:after="0"/>
        <w:ind w:left="0" w:firstLine="709"/>
        <w:contextualSpacing/>
        <w:jc w:val="center"/>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прави даного розділу спрямовані на безпосередньо слухомовленнєвий розвиток (сприймання, відтворення) музичних творів (характер, темп, ритм, мелодику, малюнок); розвиток уміння характеризувати музичний твір, копіювати почуті композиції наявними музичними інструментами, передавати її зміст рухами, музичними інструментами, формування позитивного емоційного відгуку на музику і пізнавального інтересу до музичного і хореографічного мистецтва, розвиток творчих здібностей учнів та творчої активності, художньо-образного мислення, формування естетичного смаку, покращення емоційного стану учня.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Розділ сприймання та відтворення музичних творів включає низку мовленнєвих вправ з фонетичної ритміки: розспівування, промовляння приказок, скоромовок, віршів, декламування тексту. </w:t>
      </w:r>
    </w:p>
    <w:p>
      <w:pPr>
        <w:pStyle w:val="Style15"/>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Методики розвитку сприймання музики передбачає інтенсивний розвиток слухового сприймання учнів з порушенням слуху (як із допомогою звукопідсилювальної апаратури, так і без неї), комплексне та різнобічне використання тактильно-вібраційної чутливості, зорового сприймання музичних інструментів, виконавця (музичні кліпи, фільми та ін.), створення музичних композицій за допомогою рухів, предметів.</w:t>
      </w:r>
    </w:p>
    <w:p>
      <w:pPr>
        <w:pStyle w:val="Style15"/>
        <w:spacing w:lineRule="auto" w:line="360" w:before="0" w:after="0"/>
        <w:ind w:left="0" w:firstLine="709"/>
        <w:contextualSpacing/>
        <w:jc w:val="both"/>
        <w:rPr/>
      </w:pPr>
      <w:r>
        <w:rPr>
          <w:rFonts w:cs="Times New Roman" w:ascii="Times New Roman" w:hAnsi="Times New Roman"/>
          <w:b/>
          <w:sz w:val="28"/>
          <w:lang w:val="uk-UA"/>
        </w:rPr>
        <w:t>Примітка.</w:t>
      </w:r>
      <w:r>
        <w:rPr>
          <w:rFonts w:cs="Times New Roman" w:ascii="Times New Roman" w:hAnsi="Times New Roman"/>
          <w:sz w:val="28"/>
          <w:lang w:val="uk-UA"/>
        </w:rPr>
        <w:t xml:space="preserve"> Тривалість кожного розділу програми можна змінювати залежно від теми, мети і завдань уроку, залежно від потреби та спішності засвоєння матеріалу учнями. </w:t>
      </w:r>
    </w:p>
    <w:p>
      <w:pPr>
        <w:pStyle w:val="Normal"/>
        <w:spacing w:lineRule="auto" w:line="360" w:before="0" w:after="0"/>
        <w:ind w:firstLine="709"/>
        <w:jc w:val="both"/>
        <w:rPr>
          <w:rFonts w:ascii="Times New Roman" w:hAnsi="Times New Roman" w:cs="Times New Roman"/>
          <w:b/>
          <w:b/>
          <w:i/>
          <w:i/>
          <w:sz w:val="28"/>
          <w:u w:val="single"/>
          <w:lang w:val="uk-UA"/>
        </w:rPr>
      </w:pPr>
      <w:r>
        <w:rPr>
          <w:rFonts w:cs="Times New Roman" w:ascii="Times New Roman" w:hAnsi="Times New Roman"/>
          <w:b/>
          <w:i/>
          <w:sz w:val="28"/>
          <w:u w:val="single"/>
          <w:lang w:val="uk-UA"/>
        </w:rPr>
        <w:t>Основні вимоги до проведення занять з курсу «Ритміки»:</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організація проведення занять у просторому приміщенні, яке обладнано необхідними музичними інструментами, апаратурою, дидактичним матеріалом;</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зручний, комфортний одяг та взуття учнів, що прийшли на заняття;</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ланування та структурування занять, таким чином, щоб перехід від одного виду діяльності до іншого був логічним, послідовним, природним;</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побудова уроку має містити комбінацію таких аспектів: удосконалення навичок основних рухів, розвиток слухового сприймання, формування просторової орієнтації, розвиток уміння сприймати музичне мистецтво (відчувати музичну композицію, передавати її настрій тощо), вивчення елементів танцю, виконання розслаблюючих релаксуючих вправ, виконання вправ на імпровізацію;</w:t>
      </w:r>
    </w:p>
    <w:p>
      <w:pPr>
        <w:pStyle w:val="Normal"/>
        <w:numPr>
          <w:ilvl w:val="0"/>
          <w:numId w:val="2"/>
        </w:numPr>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учитель може використовувати запропонований наприкінці програми перелік для музичного супроводу або на власний розсуд використовувати інший музичний матеріал, якщо він буде приємнішим та цікавішим для сприймання учнів. Головне – це дитина, її формування та розвиток!</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757420" cy="277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757420" cy="2775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5 клас</w:t>
      </w:r>
    </w:p>
    <w:p>
      <w:pPr>
        <w:pStyle w:val="Normal"/>
        <w:spacing w:lineRule="auto" w:line="360" w:before="0" w:after="0"/>
        <w:ind w:firstLine="709"/>
        <w:jc w:val="both"/>
        <w:rPr/>
      </w:pPr>
      <w:r>
        <w:rPr>
          <w:rFonts w:cs="Times New Roman" w:ascii="Times New Roman" w:hAnsi="Times New Roman"/>
          <w:sz w:val="28"/>
          <w:lang w:val="uk-UA"/>
        </w:rPr>
        <w:t>2 години на тиждень – 70</w:t>
      </w:r>
      <w:r>
        <w:rPr/>
        <w:t xml:space="preserve">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lineRule="auto" w:line="240"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rHeight w:val="2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Роз’яснення, що навчальний рік буде присвячено вивченню українських народних танців, рухів, особливостей мелодики та народної музики України, народним іграм-забавам та ін, що були характерні для українців.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знає, основні українські танці, рухи, розуміє особливості українських народних ритмів, може розказати історію походження танцю. Знає традиційні народні ігри та забави украї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овторення матеріалу опанованого у початкових класах. Виконання усіх видів вправ у різному темпі, напрямках, позиціях тощо: ходіння, шикування, маршування, біг, підскоки, стрибки, виконання усіх ритміко-гімнастичних вправ, виконання рухів з предметами та релаксуючі вправи для всього тіла.</w:t>
            </w:r>
          </w:p>
          <w:p>
            <w:pPr>
              <w:pStyle w:val="Normal"/>
              <w:spacing w:before="0" w:after="0"/>
              <w:jc w:val="both"/>
              <w:rPr>
                <w:rFonts w:ascii="Times New Roman" w:hAnsi="Times New Roman" w:cs="Times New Roman"/>
                <w:b/>
                <w:b/>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pPr>
            <w:r>
              <w:rPr>
                <w:rFonts w:cs="Times New Roman" w:ascii="Times New Roman" w:hAnsi="Times New Roman"/>
                <w:i/>
                <w:sz w:val="28"/>
                <w:u w:val="single"/>
                <w:lang w:val="uk-UA"/>
              </w:rPr>
              <w:t xml:space="preserve">Танцювальні рухи: </w:t>
            </w:r>
            <w:r>
              <w:rPr>
                <w:rFonts w:cs="Times New Roman" w:ascii="Times New Roman" w:hAnsi="Times New Roman"/>
                <w:sz w:val="28"/>
                <w:lang w:val="uk-UA"/>
              </w:rPr>
              <w:t xml:space="preserve">хода парами по колу; оплески, притупування на місці та у русі, рухи руками, повертання долоні та кисті рук, напівоберти тулубом, пружне присідання, стрибки на двох ногах, підскоки, хоровод, звужування та розширення кола, поєднання рухів спочатку у композиції, потім у танець. Розучування характерних рухів для українського танцю: положення рук у дівчат та хлопців, плескання в долоні, по плечах, по колінах, плескання один з одним у долоні; вертання кисть, «качалочки» тулубом (ліворуч-праворуч) і руками; «колупалочка» ногами (переставляння ноги з носка на п’ятку), притупування, пружне напівприсідання з виставлянням ноги; танцювальний крок на носках, із підскоком, приставний боковий крок, широкий та ковзаючий. Кружляння по-одному, в парах.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u w:val="single"/>
                <w:lang w:val="uk-UA"/>
              </w:rPr>
              <w:t>Розучування</w:t>
            </w:r>
            <w:r>
              <w:rPr>
                <w:rFonts w:cs="Times New Roman" w:ascii="Times New Roman" w:hAnsi="Times New Roman"/>
                <w:sz w:val="28"/>
                <w:lang w:val="uk-UA"/>
              </w:rPr>
              <w:t xml:space="preserve"> таких основних </w:t>
            </w:r>
            <w:r>
              <w:rPr>
                <w:rFonts w:cs="Times New Roman" w:ascii="Times New Roman" w:hAnsi="Times New Roman"/>
                <w:sz w:val="28"/>
                <w:u w:val="single"/>
                <w:lang w:val="uk-UA"/>
              </w:rPr>
              <w:t>українських танців та рухів</w:t>
            </w:r>
            <w:r>
              <w:rPr>
                <w:rFonts w:cs="Times New Roman" w:ascii="Times New Roman" w:hAnsi="Times New Roman"/>
                <w:sz w:val="28"/>
                <w:lang w:val="uk-UA"/>
              </w:rPr>
              <w:t xml:space="preserve"> до них:  </w:t>
            </w:r>
            <w:r>
              <w:rPr>
                <w:rFonts w:cs="Times New Roman" w:ascii="Times New Roman" w:hAnsi="Times New Roman"/>
                <w:sz w:val="28"/>
              </w:rPr>
              <w:t>козач</w:t>
            </w:r>
            <w:r>
              <w:rPr>
                <w:rFonts w:cs="Times New Roman" w:ascii="Times New Roman" w:hAnsi="Times New Roman"/>
                <w:sz w:val="28"/>
                <w:lang w:val="uk-UA"/>
              </w:rPr>
              <w:t>о</w:t>
            </w:r>
            <w:r>
              <w:rPr>
                <w:rFonts w:cs="Times New Roman" w:ascii="Times New Roman" w:hAnsi="Times New Roman"/>
                <w:sz w:val="28"/>
              </w:rPr>
              <w:t>к,</w:t>
            </w:r>
            <w:r>
              <w:rPr>
                <w:rFonts w:cs="Times New Roman" w:ascii="Times New Roman" w:hAnsi="Times New Roman"/>
                <w:sz w:val="28"/>
                <w:lang w:val="uk-UA"/>
              </w:rPr>
              <w:t xml:space="preserve"> </w:t>
            </w:r>
            <w:r>
              <w:rPr>
                <w:rFonts w:cs="Times New Roman" w:ascii="Times New Roman" w:hAnsi="Times New Roman"/>
                <w:sz w:val="28"/>
              </w:rPr>
              <w:t>коломийка, українська полька.</w:t>
            </w:r>
          </w:p>
          <w:p>
            <w:pPr>
              <w:pStyle w:val="Normal"/>
              <w:spacing w:before="0" w:after="0"/>
              <w:jc w:val="both"/>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сприймають вібраційно-звукові сигнали і з вивчених та знайомих рухів самостійно намагаються створити невеликий танець. </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Учень знає основні елементи українського танцю, відповідно до зразків вчителя та його сигналів змінює ритм, темп рухів, ритмічно виконує кроки, оберти, стрибки, присідання та інші рухи. Орієнтується у просторі, дотримується і зберігає потрібну відстань одне від одного у хороводах, виразно рухається, намагається створювати певний музично-художній образ. Рухи виконує відповідно до характеру танцю. Синхронно рухається у парах та у колективному танці. Знає танцювальні елементи та основні рухи таких українських народних танців як козачок, коломийка, українська полька.</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національної культури (історичними звичаями, традиціями)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ередавання образів, імітування рухів свійських та домашніх тварин, що проживають на території України (хода ведмедя, хода зайця, хода курчата, індика, політ пташки, клювання зерна птахами та ін. Українські народні ігри: «Подоляночка», «Коза-Дереза»; «Пан-Коцький», «Ходить гарбуз по городу» та інші на вибір вчителя.</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Музична інсценізація казки на вибір вчителя.</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міє передавати рухами різні образи, імітувати рухи тварин, сприймає та передає через рух музично-ігровий образ, частково або повністю передає його характер. Ритмічно та виразно виконує рухи в грі, змінюючи їх відповідно до сигналів учителя. Ритмічно, вільно та вчасно виконує рухи з предметами. Дотримується правил безпеки під час ігор (не штовхається, слухає вчителя, поводить себе обережно та ін.)</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Відтворення на музикальних інструментах або за допомогою плескання в долоні темпу зразку музично-ритмічного малюнку (нескладної композиції). Індивідуальна імпровізація (учні самостійно за допомогою інструментів створюють ритмічні-музичні та вібраційно-ритмічні композиції). Робота в парах (один учень показує музично-ритмічний малюнок, інший повторює, і навпаки). Учень засобами наявних в класі музичних та шумових інструментів може передати свій настрій, емоційний стан. </w:t>
            </w:r>
          </w:p>
          <w:p>
            <w:pPr>
              <w:pStyle w:val="Normal"/>
              <w:spacing w:before="0" w:after="0"/>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 xml:space="preserve">Учень може повторити певний ритмічний малюнок за зразком вчителя, або за зразком однокласника з яким працює у парі. Може зобразити засобами наявних інструментів (маракаси, бубон), оплесками, тупотінням свій емоційний стан, почуття або невербально зобразити образ, який визначить вчитель.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lang w:val="uk-UA"/>
              </w:rPr>
              <w:t xml:space="preserve">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 </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6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252"/>
        <w:gridCol w:w="3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родовження вивчення українських народних танців, поняття про ритм, темп, основних рухів українських народних танців. Роз’яснення, що навчальний рік буде присвячено продовженню вивченню українських народних танців, рухів, особливостей мелодики та народної музики України, народним іграм-забавам та ін., що були характерні для українців.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знає, основні українські танці, рухи, розуміє та впізнає українські народні ритми, може розказати історію походження танцю. Знає традиційні народні ігри та забави українців.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 (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Розслаблюючі, релаксуючі вправи</w:t>
            </w:r>
            <w:r>
              <w:rPr>
                <w:rFonts w:cs="Times New Roman" w:ascii="Times New Roman" w:hAnsi="Times New Roman"/>
                <w:sz w:val="28"/>
                <w:lang w:val="uk-UA"/>
              </w:rPr>
              <w:t xml:space="preserve">: учень вміє розслабити руки, плечі, спину та знову їх напружити в положенні сидячи, лежачи на спині та сидячі ноги навхрест. Для релаксуючих вправ.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овторення вивчених рухів попереднього навчального року: хода парами по колу; оплески, притупування на місці та у русі, рухи руками, повертання долоні та кисті рук, напівоберти тулубом, пружне присідання, стрибки на двох ногах, підскоки, хоровод, звужування та розширення кола, поєднання рухів спочатку у композиції, потім у танець. Повторення характерних рухів для українського танцю: положення рук у дівчат та хлопців, плескання в долоні, по плечах, по колінах, плескання один з одним у долоні; вертання кисть, «качалочки» тулубом (ліворуч-праворуч) і руками; «колупалочка» ногами (переставляння ноги з носка на п’ятку), притупування, пружне напівприсідання з виставлянням ноги; танцювальний крок на носках, із підскоком, приставний боковий крок, широкий та ковзаючий. Кружляння по-одному, в парах.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овторення таких танців як коломийка, козачок та українська польк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u w:val="single"/>
                <w:lang w:val="uk-UA"/>
              </w:rPr>
              <w:t>Розучування</w:t>
            </w:r>
            <w:r>
              <w:rPr>
                <w:rFonts w:cs="Times New Roman" w:ascii="Times New Roman" w:hAnsi="Times New Roman"/>
                <w:sz w:val="28"/>
                <w:lang w:val="uk-UA"/>
              </w:rPr>
              <w:t xml:space="preserve"> таких основних </w:t>
            </w:r>
            <w:r>
              <w:rPr>
                <w:rFonts w:cs="Times New Roman" w:ascii="Times New Roman" w:hAnsi="Times New Roman"/>
                <w:sz w:val="28"/>
                <w:u w:val="single"/>
                <w:lang w:val="uk-UA"/>
              </w:rPr>
              <w:t>українських танців та рухів</w:t>
            </w:r>
            <w:r>
              <w:rPr>
                <w:rFonts w:cs="Times New Roman" w:ascii="Times New Roman" w:hAnsi="Times New Roman"/>
                <w:sz w:val="28"/>
                <w:lang w:val="uk-UA"/>
              </w:rPr>
              <w:t xml:space="preserve"> до них: гопак, </w:t>
            </w:r>
            <w:r>
              <w:rPr>
                <w:rFonts w:cs="Times New Roman" w:ascii="Times New Roman" w:hAnsi="Times New Roman"/>
                <w:sz w:val="28"/>
              </w:rPr>
              <w:t>гуцулка</w:t>
            </w:r>
            <w:r>
              <w:rPr>
                <w:rFonts w:cs="Times New Roman" w:ascii="Times New Roman" w:hAnsi="Times New Roman"/>
                <w:sz w:val="28"/>
                <w:lang w:val="uk-UA"/>
              </w:rPr>
              <w:t xml:space="preserve"> </w:t>
            </w:r>
            <w:r>
              <w:rPr>
                <w:rFonts w:cs="Times New Roman" w:ascii="Times New Roman" w:hAnsi="Times New Roman"/>
                <w:sz w:val="28"/>
              </w:rPr>
              <w:t>та кадриль. </w:t>
            </w:r>
            <w:r>
              <w:rPr>
                <w:rFonts w:cs="Times New Roman" w:ascii="Times New Roman" w:hAnsi="Times New Roman"/>
                <w:sz w:val="28"/>
                <w:lang w:val="uk-UA"/>
              </w:rPr>
              <w:t>.</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 xml:space="preserve">Учень знає та пам′ятає рухи з попереднього року навчання. Ритмічно виконує та повторює нові танцювальні рухи, кроки та позиції у відповідності до зразка, який демонструє вчитель та вібраційно-звукових сигналів вчителя, музичного супроводу. Учень вправно та точно виконує рухи одночасно з іншими учнями. Пам′ятає переважну кількість танцювальних елементів з цього та попереднього років навчання.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національної культури (історичними звичаями, традиціями)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before="0" w:after="0"/>
              <w:jc w:val="both"/>
              <w:rPr/>
            </w:pPr>
            <w:r>
              <w:rPr>
                <w:rFonts w:cs="Times New Roman" w:ascii="Times New Roman" w:hAnsi="Times New Roman"/>
                <w:sz w:val="28"/>
                <w:lang w:val="uk-UA"/>
              </w:rPr>
              <w:t>Ігри-імітації (ходи тварин), ігри з предметами, ігри-естафети (зі зміною темпу, типу рухів). Ігри-інсценування, зокрема інсценування українських народних казок (на вибір вчителя).</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намагається передавати рухами різні ігрові образи, відтворювати характерні рухи тварин, персонажів ігор відповідно до тексту пісні/музичної композиції чи тексту гри. Ритмічно, вільно та вчасно виконує рухи з предметами. Дотримується правил безпеки під час ігор (не штовхається, слухає вчителя, поводить себе обережно та ін.)</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Творення вібраційно-звукових композицій за допомогою означених інструмент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рослуховування музичних композицій та визначення їх початку, закінчення за допомогою музичних інструментів, оплесками в долоні або тупотінням.</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Музичними предметами учень створює певний музичний малюнок, за допомогою означених музичних інструментів.</w:t>
            </w:r>
          </w:p>
          <w:p>
            <w:pPr>
              <w:pStyle w:val="Normal"/>
              <w:spacing w:before="0" w:after="0"/>
              <w:jc w:val="both"/>
              <w:rPr>
                <w:rFonts w:ascii="Times New Roman" w:hAnsi="Times New Roman" w:cs="Times New Roman"/>
                <w:sz w:val="28"/>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lang w:val="uk-UA"/>
              </w:rPr>
              <w:t xml:space="preserve">Учень пробує акомпанувати певним музичним інструментом (маракасами, брязкальцями, барабаном та ін.) під час сприймання вібраційно-звукових сигналів музичних композицій. Учень може повторити певний ритмічний малюнок за зразком вчителя, або за зразком однокласника з яким працює у парі. Може зобразити засобами наявних інструментів (маракаси, бубон), оплесками, тупотінням свій емоційний стан, почуття або невербально зобразити образ, який визначить вчитель.  </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7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родовження вивчення традиційних танців українців, особливостей їх виконання: ритм, темп, основні рухи. Роз’яснення, що навчальний рік буде присвячено вивченню особливостей народних українських танців, рухів, особливостей мелодики, історії та традицій танцю, народним іграм та ін, що були характерні для мешканців різних регіонів України.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знає, основні українські танці, рухи, розуміє та впізнає українські народні ритми, може розказати історію походження танцю. Знає традиційні народні ігри та забави украї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 (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sz w:val="28"/>
                <w:lang w:val="uk-UA"/>
              </w:rPr>
              <w:t xml:space="preserve"> вивчення нових танцювальних рухів, притаманних українському танцю – доріжки, дрібушечки, танцювальні ходи з носка на каблук, ковзні кроки, біг, низькі тинки, вихилясники, вірьовочки, оберти парні на місці, оберти парні з просуванням, голубці.</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Повторення вивчених у попередньому році рухів українських танків – хода парами по колу; оплески, притупування на місці та у русі, рухи руками, повертання долоні та кисті рук, напівоберти тулубом, пружне присідання, стрибки на двох ногах, підскоки, хоровод, звужування та розширення кола, поєднання рухів спочатку у композиції, потім у танець. Розучування характерних рухів з предметами для українського танцю: для дівчат – рухи зі стрічками, з вінком, решетом, а також рухи вишивальниць, ткаль, льонарок тощо; для хлопців - присядки, повзунці, стрибками, яструбами та ін.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u w:val="single"/>
                <w:lang w:val="uk-UA"/>
              </w:rPr>
              <w:t>Продовження розучування</w:t>
            </w:r>
            <w:r>
              <w:rPr>
                <w:rFonts w:cs="Times New Roman" w:ascii="Times New Roman" w:hAnsi="Times New Roman"/>
                <w:sz w:val="28"/>
                <w:lang w:val="uk-UA"/>
              </w:rPr>
              <w:t xml:space="preserve"> таких основних </w:t>
            </w:r>
            <w:r>
              <w:rPr>
                <w:rFonts w:cs="Times New Roman" w:ascii="Times New Roman" w:hAnsi="Times New Roman"/>
                <w:sz w:val="28"/>
                <w:u w:val="single"/>
                <w:lang w:val="uk-UA"/>
              </w:rPr>
              <w:t>українських танців та повторення вивчених у попередніх роках рухів</w:t>
            </w:r>
            <w:r>
              <w:rPr>
                <w:rFonts w:cs="Times New Roman" w:ascii="Times New Roman" w:hAnsi="Times New Roman"/>
                <w:sz w:val="28"/>
                <w:lang w:val="uk-UA"/>
              </w:rPr>
              <w:t>: гопак, козачок, коломийка, гуцулка, українська полька та кадриль.</w:t>
            </w:r>
            <w:r>
              <w:rPr>
                <w:rFonts w:cs="Times New Roman" w:ascii="Times New Roman" w:hAnsi="Times New Roman"/>
                <w:sz w:val="28"/>
              </w:rPr>
              <w:t> </w:t>
            </w:r>
            <w:r>
              <w:rPr>
                <w:rFonts w:cs="Times New Roman" w:ascii="Times New Roman" w:hAnsi="Times New Roman"/>
                <w:sz w:val="28"/>
                <w:lang w:val="uk-UA"/>
              </w:rPr>
              <w:t xml:space="preserve">Вивчення гуцульських, лемківських, бойківських та буковинських танків: </w:t>
            </w:r>
            <w:r>
              <w:rPr>
                <w:rFonts w:cs="Times New Roman" w:ascii="Times New Roman" w:hAnsi="Times New Roman"/>
                <w:sz w:val="28"/>
              </w:rPr>
              <w:t>«Тропотянка», «Рахівчанка», «Дуба-танець»</w:t>
            </w:r>
            <w:r>
              <w:rPr>
                <w:rFonts w:cs="Times New Roman" w:ascii="Times New Roman" w:hAnsi="Times New Roman"/>
                <w:sz w:val="28"/>
                <w:lang w:val="uk-UA"/>
              </w:rPr>
              <w:t xml:space="preserve">, </w:t>
            </w:r>
            <w:r>
              <w:rPr>
                <w:rFonts w:cs="Times New Roman" w:ascii="Times New Roman" w:hAnsi="Times New Roman"/>
                <w:sz w:val="28"/>
                <w:szCs w:val="28"/>
                <w:lang w:val="uk-UA"/>
              </w:rPr>
              <w:t>«Метелиця» та ін.</w:t>
            </w:r>
          </w:p>
          <w:p>
            <w:pPr>
              <w:pStyle w:val="Normal"/>
              <w:spacing w:lineRule="auto" w:line="240" w:before="0" w:after="0"/>
              <w:jc w:val="both"/>
              <w:rPr/>
            </w:pPr>
            <w:r>
              <w:rPr>
                <w:rFonts w:cs="Times New Roman" w:ascii="Times New Roman" w:hAnsi="Times New Roman"/>
                <w:i/>
                <w:sz w:val="28"/>
                <w:u w:val="single"/>
                <w:lang w:val="uk-UA"/>
              </w:rPr>
              <w:t>Орієнтовний музичний супровід</w:t>
            </w:r>
            <w:r>
              <w:rPr>
                <w:rFonts w:cs="Times New Roman" w:ascii="Times New Roman" w:hAnsi="Times New Roman"/>
                <w:sz w:val="28"/>
                <w:lang w:val="uk-UA"/>
              </w:rPr>
              <w:t>:</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знає та пам′ятає рухи з попереднього року навчання. Ритмічно виконує та повторює нові танцювальні рухи, кроки та позиції у відповідності до зразка, який демонструє вчитель. Учень знає основні елементи українського танцю, синхронно з іншими учнями змінює ритм, темп рухів, ритмічно виконує кроки, оберти, стрибки, присідання та інші рухи. Вміє відповідними рухами, оплесками передавати ритмічний малюнок мелодії. Орієнтується у просторі, дотримується і зберігає потрібну відстань одне від одного у хороводах, ритмічно та виразно рухається, намагається створювати певний музично-художній образ. Рухи виконує відповідно до характеру та стилю танцю. Синхронно рухається у парах та у колективному танці. Знає танцювальні елементи та основні рухи таких українськиї народних танців як гопак, козачок, коломийка, гуцулка, українська полька та кадриль та регіональних танців: гуцульських, лемківських, бойківських та буковинських.</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highlight w:val="yellow"/>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національної культури (історичними звичаями, традиціями) Украї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pPr>
            <w:r>
              <w:rPr>
                <w:rFonts w:cs="Times New Roman" w:ascii="Times New Roman" w:hAnsi="Times New Roman"/>
                <w:sz w:val="28"/>
                <w:szCs w:val="28"/>
                <w:lang w:val="uk-UA"/>
              </w:rPr>
              <w:t>Сюжетні ігри-танці з відображенням трудової діяльності: «Шевчики», «Лісоруби», «Льон» та ін.; ігри з народними героями: «Опришки», «Аркан» та ін.; народно-побутові ігри: «Катерина», «Волинянка», «Горлиця»; ігри-імітації явищ природи та рухів тварин, птах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Ігри з предметами: гра з м′ячем, з бубном. Ігри-інсценування, зокрема інсценування українських народних легенд чи переказів (на вибір вчителя).</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 xml:space="preserve">Виконує ігри (ролі), відповідно до конкретних образів (тварин, рослин, діяльності людини та ін.). Передає рухами різні образи, імітує рухи тварин, сприймає та передає через рух музично-ігровий образ, частково або повністю передає його характер. Виконує ігри з предметами та музичними інструментами.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Загальне зміцнення організму, фізичний розвиток опорно-рухової системи, серцево-судинної, дихальної та ін. Керування рухів та узгодження їх із музикою, розвиток моторних функцій. Розвиток культури спілкування учнів, формування колективізму, товариськості. Розвиток таких фізичних якостей як сила, витривалість, легкість. Розвиток творчих здібностей. Психологічне розслаблення. Позитивний  вплив на нервову сист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Сприймання (тактильне, вібраційне) музичних/звукових композицій, на певного ритмічного малюнку, що демонструє вчитель та повторення його за вчителем оплесками, простукуванням (або певним інструментом). Розучування таким чином невеликих композицій. Обговорення їх, опис (ритм, характер, темп). Прослуховування музичних композицій та визначення їх початку, закінчення за допомогою музичних інструментів, оплесками в долоні або тупотінням.</w:t>
            </w:r>
          </w:p>
          <w:p>
            <w:pPr>
              <w:pStyle w:val="Normal"/>
              <w:spacing w:before="0" w:after="0"/>
              <w:jc w:val="both"/>
              <w:rPr/>
            </w:pPr>
            <w:r>
              <w:rPr>
                <w:rFonts w:cs="Times New Roman" w:ascii="Times New Roman" w:hAnsi="Times New Roman"/>
                <w:sz w:val="28"/>
                <w:lang w:val="uk-UA"/>
              </w:rPr>
              <w:t>Серед основних інструментів: бубон, барабан, маракаси. Творення вібраційно-звукових композицій за допомогою інструментів. Учень створює певний музичний малюнок, за допомогою означених музичних інструментів. (передача емоційного стану музичним інструментом).</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Учень розрізняє та реагує рухами на звучання (тактильне або вібраційне сприймання) певного музичного зразка, виділяє сильну і слабку долі композиції, визначає  темп, ритм та характер, може повторити оплесками чи іншими рухами, описує та дає характеристику композиції. Учень вміє акомпанувати своїм рухам певним музичним інструментом (маракасами, брязкальцями, барабаном та ін.). Намагається сам створювати музику, давати їй характеристику (весела, сумна, швидка, повільна). Музичними імпровізаціями намагається передати свій настрій, емоційний стан.</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8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Роз’яснення що навчальний рік буде присвячено вивченню класичних бальних танців, особливостей їх виконання: ритм, темп, основні рухи та історію їх появи (країни, де вони зародилися). Протягом року буде вивчено особливості мелодики, традицій танцю та ін.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sz w:val="28"/>
                <w:lang w:val="uk-UA"/>
              </w:rPr>
              <w:t>Учень знає, основні танці бальної програми, знає основні рухи, розуміє та впізнає ритми, може розказати історію походження танц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 xml:space="preserve">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before="0" w:after="0"/>
              <w:jc w:val="both"/>
              <w:rPr>
                <w:rFonts w:ascii="Times New Roman" w:hAnsi="Times New Roman" w:cs="Times New Roman"/>
                <w:b/>
                <w:b/>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Танцювальні рухи: </w:t>
            </w:r>
            <w:r>
              <w:rPr>
                <w:rFonts w:cs="Times New Roman" w:ascii="Times New Roman" w:hAnsi="Times New Roman"/>
                <w:sz w:val="28"/>
                <w:lang w:val="uk-UA"/>
              </w:rPr>
              <w:t>вивчення рухів з таких танців як вальс,</w:t>
            </w:r>
            <w:r>
              <w:rPr>
                <w:rFonts w:cs="Times New Roman" w:ascii="Times New Roman" w:hAnsi="Times New Roman"/>
                <w:sz w:val="28"/>
              </w:rPr>
              <w:t> </w:t>
            </w:r>
            <w:r>
              <w:rPr>
                <w:rFonts w:cs="Times New Roman" w:ascii="Times New Roman" w:hAnsi="Times New Roman"/>
                <w:sz w:val="28"/>
                <w:lang w:val="uk-UA"/>
              </w:rPr>
              <w:t>танго,</w:t>
            </w:r>
            <w:r>
              <w:rPr>
                <w:rFonts w:cs="Times New Roman" w:ascii="Times New Roman" w:hAnsi="Times New Roman"/>
                <w:sz w:val="28"/>
              </w:rPr>
              <w:t> </w:t>
            </w:r>
            <w:r>
              <w:rPr>
                <w:rFonts w:cs="Times New Roman" w:ascii="Times New Roman" w:hAnsi="Times New Roman"/>
                <w:sz w:val="28"/>
                <w:lang w:val="uk-UA"/>
              </w:rPr>
              <w:t xml:space="preserve"> фокстрот, елементи квікстепу (швидкого фокстроту).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рук та позицій танцювальної пари під час танцю, кружляння, ковзання, пластичність рухів руками та ін.</w:t>
            </w:r>
          </w:p>
          <w:p>
            <w:pPr>
              <w:pStyle w:val="Normal"/>
              <w:spacing w:lineRule="auto" w:line="240" w:before="0" w:after="0"/>
              <w:jc w:val="both"/>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чують музику (вібраційні сигнали) і з вивчених та знайомих рухів самостійно намагаються імпровізувати танець (комбінуючи рухи, залежно від настрою, ритму, стилю та ін.)</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итмічно виконує та повторює нові танцювальні рухи, кроки та позиції у відповідності до зразка, який демонструє вчитель та музичного супроводу. Учень знає основні елементи бальних танців, вміє змінювати ритм в процесі виконання танцю, темп рухів, ритмічно виконує кроки, оберти, стрибки, присідання та інші рухи. Учень виразно, правильно, синхронно і ритмічно виконує елементи танцювальних рухів. Вміє відповідними рухами передавати ритмічний малюнок танцю. Орієнтується у просторі, дотримується і зберігає потрібну відстань одне від одного. Намагається створювати певний музично-художній образ. Рухи виконує відповідно до характеру і стилю танцю. Вміє імпровізувати та створювати певний танець під запропонований музичний твір, передає ритмічний малюнок музики, відзначає рухами музичні акценти.</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світової культури, історичними звичаями, традиціями країн сві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Ігри з предметами: гра з прапорцями ігри з обручами, з м’ячем та ін. Ігри естафети; командні ігри; різні можливі ігри на швидкість, координацію та пластику дитини.</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sz w:val="28"/>
                <w:lang w:val="uk-UA"/>
              </w:rPr>
              <w:t>Виконує ігри з предметами, змінюючи рухи відповідно до динамічних регістрових та темпових змін музичного супроводу; вміє координувати ритміку мови і рухи.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highlight w:val="yellow"/>
                <w:lang w:val="uk-UA"/>
              </w:rPr>
            </w:pPr>
            <w:r>
              <w:rPr>
                <w:rFonts w:cs="Times New Roman" w:ascii="Times New Roman" w:hAnsi="Times New Roman"/>
                <w:sz w:val="28"/>
                <w:lang w:val="uk-UA"/>
              </w:rPr>
              <w:t>Фізичний розвиток та зміцнення усього організму, сприяння емоційному розслабленню, налагодження колективних взаємин, розвиток культури спілкування учнів, формування позитивного мікроклімату у класі, дружньої атмосфери у класі, колективного духу. Формування та розвиток таких фізичних якостей як сила, витривалість, легкість, спритність рухів. Розвиток культури спілкування учнів, формування колективізму, товариськості. Розвиток таких фізичних якостей як сила, витривалість, легкість. Розвиток творчих здібностей. Психологічне розслаблення. Позитивний  вплив на нервову сист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Сприймання (тактильне, вібраційне) музичних/звукових композицій, на певного ритмічного малюнку, що демонструє вчитель та повторення його за вчителем оплесками, простукуванням (або певним інструментом). Розучування таким чином невеликих композицій. Обговорення їх, опис (ритм, характер, темп). Прослуховування музичних композицій та визначення їх початку, закінчення за допомогою музичних інструментів, оплесками в долоні або тупотінням.</w:t>
            </w:r>
          </w:p>
          <w:p>
            <w:pPr>
              <w:pStyle w:val="Normal"/>
              <w:spacing w:before="0" w:after="0"/>
              <w:jc w:val="both"/>
              <w:rPr/>
            </w:pPr>
            <w:r>
              <w:rPr>
                <w:rFonts w:cs="Times New Roman" w:ascii="Times New Roman" w:hAnsi="Times New Roman"/>
                <w:sz w:val="28"/>
                <w:lang w:val="uk-UA"/>
              </w:rPr>
              <w:t>Імпровізація: творення вібраційно-звукових композицій за допомогою інструментів. Учень створює певний музичний малюнок, за допомогою означених музичних інструментів. (передача емоційного стану музичним інструментом).</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Учень розрізняє та реагує рухами на звучання (тактильне або вібраційне сприймання) певного музичного зразка, виділяє сильну і слабку долі композиції, визначає  темп, ритм та характер, може повторити оплесками чи іншими рухами, описує та дає характеристику композиції. Учень вміє акомпанувати своїм рухам певним музичним інструментом (маракасами, брязкальцями, барабаном та ін.). Намагається сам створювати музику, давати їй характеристику (весела, сумна, швидка, повільна). Музичними імпровізаціями намагається передати свій настрій, емоційний стан.</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lang w:val="uk-UA"/>
              </w:rPr>
              <w:t>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pPr>
      <w:r>
        <w:rPr>
          <w:rFonts w:cs="Times New Roman" w:ascii="Times New Roman" w:hAnsi="Times New Roman"/>
          <w:sz w:val="28"/>
          <w:lang w:val="uk-UA"/>
        </w:rPr>
        <w:t>9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lineRule="auto" w:line="240" w:before="0" w:after="0"/>
              <w:jc w:val="both"/>
              <w:rPr>
                <w:rFonts w:ascii="Times New Roman" w:hAnsi="Times New Roman" w:cs="Times New Roman"/>
                <w:sz w:val="28"/>
                <w:highlight w:val="green"/>
                <w:lang w:val="uk-UA"/>
              </w:rPr>
            </w:pPr>
            <w:r>
              <w:rPr>
                <w:rFonts w:cs="Times New Roman" w:ascii="Times New Roman" w:hAnsi="Times New Roman"/>
                <w:sz w:val="28"/>
                <w:lang w:val="uk-UA"/>
              </w:rPr>
              <w:t xml:space="preserve">Роз’яснення що навчальний рік буде присвячено вивченню латиноамериканських танців, особливостей їх виконання: ритм, темп, основні рухи та історію їх появи (країни, де вони зародилися). Протягом року буде вивчено особливості стилю, традицій танцю та ін.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green"/>
                <w:lang w:val="uk-UA"/>
              </w:rPr>
            </w:pPr>
            <w:r>
              <w:rPr>
                <w:rFonts w:cs="Times New Roman" w:ascii="Times New Roman" w:hAnsi="Times New Roman"/>
                <w:sz w:val="28"/>
                <w:lang w:val="uk-UA"/>
              </w:rPr>
              <w:t xml:space="preserve">Учень знає, основні танці латиноамериканської програми, знає основні рухи, розуміє ритми, стилістику танцю.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before="0" w:after="0"/>
              <w:jc w:val="both"/>
              <w:rPr>
                <w:rFonts w:ascii="Times New Roman" w:hAnsi="Times New Roman" w:cs="Times New Roman"/>
                <w:b/>
                <w:b/>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pPr>
            <w:r>
              <w:rPr>
                <w:rFonts w:cs="Times New Roman" w:ascii="Times New Roman" w:hAnsi="Times New Roman"/>
                <w:i/>
                <w:sz w:val="28"/>
                <w:u w:val="single"/>
                <w:lang w:val="uk-UA"/>
              </w:rPr>
              <w:t xml:space="preserve">Танцювальні рухи: Танцювальні рухи: </w:t>
            </w:r>
            <w:r>
              <w:rPr>
                <w:rFonts w:cs="Times New Roman" w:ascii="Times New Roman" w:hAnsi="Times New Roman"/>
                <w:sz w:val="28"/>
                <w:lang w:val="uk-UA"/>
              </w:rPr>
              <w:t>вивчення рухів з таких танців як пасадобль, самба, румба, ча-ча-ча, джайв. Позиції рук, основні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позицій танцювальної пари під час танцю, кружляння, ковзання, пластичність рухів руками, ногами та ін.</w:t>
            </w:r>
          </w:p>
          <w:p>
            <w:pPr>
              <w:pStyle w:val="Normal"/>
              <w:spacing w:lineRule="auto" w:line="240" w:before="0" w:after="0"/>
              <w:jc w:val="both"/>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з вивчених, простих рухів  самостійно танцюють, імпровізуючи та комбінуючи рухи латиноамериканської програми.</w:t>
            </w:r>
          </w:p>
          <w:p>
            <w:pPr>
              <w:pStyle w:val="Normal"/>
              <w:spacing w:before="0" w:after="0"/>
              <w:jc w:val="both"/>
              <w:rPr>
                <w:rFonts w:ascii="Times New Roman" w:hAnsi="Times New Roman" w:cs="Times New Roman"/>
                <w:sz w:val="28"/>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Учень знає та пам′ятає рухи з попереднього року навчання. Ритмічно виконує та повторює нові танцювальні рухи, кроки та позиції у відповідності до зразка, який демонструє вчитель. Учень знає основні елементи українського танцю, синхронно з іншими учнями змінює ритм, темп рухів, ритмічно виконує кроки, оберти, стрибки, присідання та інші рухи. Вміє відповідними рухами, оплесками передавати ритмічний малюнок мелодії. Орієнтується у просторі, дотримується і зберігає потрібну відстань одне від одного у хороводах, ритмічно та виразно рухається, намагається створювати певний музично-художній образ. Рухи виконує відповідно до характеру та стилю танцю. Синхронно рухається у парах та у колективному танці. Знає танцювальні елементи та основні рухи таких танців латиноамериканської програми як </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асадобль, самба, румба, ча-ча-ча, джай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світової культури, історичними звичаями, традиціями країн сві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Ігри-естафети, командні-ігри на командоутворення, ігри на розвиток координації, спритності, гнучкості, витривалості.</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вправно та точно дотримується правил ігор, бере участь у іграх-змаганнях, іграх-естафетах. Виконує ігри з предметами, змінюючи рухи відповідно до сигналів вчителя.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Сприймання (тактильне, вібраційне) музичних/звукових композицій, на певного ритмічного малюнку, що демонструє вчитель та повторення його за вчителем оплесками, простукуванням (або певним інструментом). Розучування таким чином композицій. Обговорення їх, опис (ритм, характер, темп). Прослуховування музичних композицій та визначення їх початку, закінчення за допомогою музичних інструментів, оплесками в долоні або тупотінням.</w:t>
            </w:r>
          </w:p>
          <w:p>
            <w:pPr>
              <w:pStyle w:val="Normal"/>
              <w:spacing w:before="0" w:after="0"/>
              <w:jc w:val="both"/>
              <w:rPr/>
            </w:pPr>
            <w:r>
              <w:rPr>
                <w:rFonts w:cs="Times New Roman" w:ascii="Times New Roman" w:hAnsi="Times New Roman"/>
                <w:sz w:val="28"/>
                <w:lang w:val="uk-UA"/>
              </w:rPr>
              <w:t>Імпровізація: творення вібраційно-звукових композицій за допомогою інструментів. Учень створює певний музичний малюнок, за допомогою означених музичних інструментів. (передача емоційного стану музичним інструмент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Робота в парах (один учень показує музично-ритмічний малюнок, інший повторює, і навпаки). Учень засобами наявних в класі музичних та шумових інструментів може передати свій настрій, емоційний стан, зобразити певну історію.</w:t>
            </w:r>
          </w:p>
          <w:p>
            <w:pPr>
              <w:pStyle w:val="Normal"/>
              <w:spacing w:before="0" w:after="0"/>
              <w:jc w:val="both"/>
              <w:rPr>
                <w:rFonts w:ascii="Times New Roman" w:hAnsi="Times New Roman" w:cs="Times New Roman"/>
                <w:sz w:val="28"/>
                <w:highlight w:val="yellow"/>
                <w:lang w:val="uk-UA"/>
              </w:rPr>
            </w:pPr>
            <w:r>
              <w:rPr>
                <w:rFonts w:eastAsia="Times New Roman" w:cs="Times New Roman" w:ascii="Times New Roman" w:hAnsi="Times New Roman"/>
                <w:sz w:val="28"/>
                <w:lang w:val="uk-UA"/>
              </w:rPr>
              <w:t xml:space="preserve"> </w:t>
            </w: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Учень розрізняє та реагує рухами на звучання (тактильне або вібраційне сприймання) певного музичного зразка, виділяє сильну і слабку долі композиції, визначає  темп, ритм та характер, може повторити оплесками чи іншими рухами, описує та дає характеристику композиції. Учень вміє акомпанувати своїм рухам певним музичним інструментом (маракасами, брязкальцями, барабаном та ін.). Намагається сам створювати музику, давати їй характеристику (весела, сумна, швидка, повільна). Музичними імпровізаціями намагається передати свій настрій, емоційний стан.</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lang w:val="uk-UA"/>
              </w:rPr>
              <w:t>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0 клас</w:t>
      </w:r>
    </w:p>
    <w:p>
      <w:pPr>
        <w:pStyle w:val="Normal"/>
        <w:spacing w:lineRule="auto" w:line="360" w:before="0" w:after="0"/>
        <w:ind w:firstLine="709"/>
        <w:jc w:val="both"/>
        <w:rPr/>
      </w:pPr>
      <w:r>
        <w:rPr/>
        <w:t>2 години на тиждень – 70 годин на рік</w:t>
      </w:r>
    </w:p>
    <w:tbl>
      <w:tblPr>
        <w:tblW w:w="14786" w:type="dxa"/>
        <w:jc w:val="left"/>
        <w:tblInd w:w="-113" w:type="dxa"/>
        <w:tblLayout w:type="fixed"/>
        <w:tblCellMar>
          <w:top w:w="0" w:type="dxa"/>
          <w:left w:w="108" w:type="dxa"/>
          <w:bottom w:w="0" w:type="dxa"/>
          <w:right w:w="108" w:type="dxa"/>
        </w:tblCellMar>
      </w:tblPr>
      <w:tblGrid>
        <w:gridCol w:w="675"/>
        <w:gridCol w:w="1134"/>
        <w:gridCol w:w="4820"/>
        <w:gridCol w:w="4347"/>
        <w:gridCol w:w="3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w:t>
            </w: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сть годи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Зміст</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Державні вимоги до рівня загальноосвітньої підготовки учн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8"/>
                <w:lang w:val="uk-UA"/>
              </w:rPr>
            </w:pPr>
            <w:r>
              <w:rPr>
                <w:rFonts w:cs="Times New Roman" w:ascii="Times New Roman" w:hAnsi="Times New Roman"/>
                <w:b/>
                <w:sz w:val="28"/>
                <w:lang w:val="uk-UA"/>
              </w:rPr>
              <w:t>Корекційно-розвивальна лін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1</w:t>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t>Вступне заняття</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Правила безпеки на уроці. Організаційні занятт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дотримується правил поведінки на занятті</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ормування дисциплінованості, відповіда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lang w:val="uk-UA"/>
              </w:rPr>
            </w:pPr>
            <w:r>
              <w:rPr>
                <w:rFonts w:cs="Times New Roman" w:ascii="Times New Roman" w:hAnsi="Times New Roman"/>
                <w:sz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Вступ до музично-ритмічних занять</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яснення що навчальний рік буде присвячено вивченню сучасних танців, особливостей їх виконання: ритм, темп, основні рухи та історію їх появи (країни, де вони зародилися): степ; стиль модерн, контемпорарі, вільний танець, Hip-Hop, тектонік. Протягом року буде вивчено особливості стилю, традицій танцю та ін.</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green"/>
                <w:lang w:val="uk-UA"/>
              </w:rPr>
            </w:pPr>
            <w:r>
              <w:rPr>
                <w:rFonts w:cs="Times New Roman" w:ascii="Times New Roman" w:hAnsi="Times New Roman"/>
                <w:sz w:val="28"/>
                <w:lang w:val="uk-UA"/>
              </w:rPr>
              <w:t xml:space="preserve">Учень знає, основні напрямки сучасного танцю, знає основні рухи, розуміє ритми, стилістику танцю. Може розказати історію походження танців.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Формування пізнавального інтересу до музичного і хореографічного мистецтва. Розвиток творчих здібностей учнів, художньо-образного мислення, уяви. Розвиток слухового сприймання (вібраційно-тактильного) розвиток слухової уваги, пам′яті, відчуття ритму, темпу муз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вправи</w:t>
            </w:r>
          </w:p>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музично-ритміч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Виконання вправ у різному темпі, напрямках, позиціях тощо: ходіння, шикування, маршування, біг, підскоки, стрибки, виконання ритміко-гімнастичних вправ, виконання рухів з предметами та релаксуючі вправи для всього тіла.</w:t>
            </w:r>
          </w:p>
          <w:p>
            <w:pPr>
              <w:pStyle w:val="Normal"/>
              <w:spacing w:before="0" w:after="0"/>
              <w:jc w:val="both"/>
              <w:rPr>
                <w:rFonts w:ascii="Times New Roman" w:hAnsi="Times New Roman" w:cs="Times New Roman"/>
                <w:b/>
                <w:b/>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ритмічно виконує усі види вправ орієнтуючись на зразок, який демонструє вчитель (ходить, бігає, стрибає, нахиляє тулуб), вміє змінювати темп виконання вправ, напрям ходьби, маршування та бігу, ритмічно виконує рухи з предметами. Учень легко і самостійно орієнтується у просторі із дотриманням зазначених напрямів, намагається одночасно з іншими учнями починати і закінчувати рухи, вміє тримати дистанцію. Учень ритмічно та правильно виконує усі ритміко-гімнастичні вправи. Вміє розслабляти м′язи шиї, тулуба, кінцівок, виконуючи відповідні релаксуючі вправи за зразком, який демонструє вчитель.</w:t>
            </w:r>
          </w:p>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Підготовчі вправи до танців, танцювальні рух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i/>
                <w:sz w:val="28"/>
                <w:u w:val="single"/>
                <w:lang w:val="uk-UA"/>
              </w:rPr>
              <w:t>Танцювальні рухи:</w:t>
            </w:r>
            <w:r>
              <w:rPr>
                <w:rFonts w:cs="Times New Roman" w:ascii="Times New Roman" w:hAnsi="Times New Roman"/>
                <w:i/>
                <w:sz w:val="28"/>
                <w:lang w:val="uk-UA"/>
              </w:rPr>
              <w:t xml:space="preserve"> </w:t>
            </w:r>
            <w:r>
              <w:rPr>
                <w:rFonts w:cs="Times New Roman" w:ascii="Times New Roman" w:hAnsi="Times New Roman"/>
                <w:sz w:val="28"/>
                <w:lang w:val="uk-UA"/>
              </w:rPr>
              <w:t>вивчення основних рухів з таких танців як степ; стиль модерн; контемпорарі, вільний танець, Hip-Hop, тектонік. Позиції рук, позиції ніг, основні повороти, стрибки, підстрибування, пришвидшення руху, сповільнення руху,</w:t>
            </w:r>
            <w:r>
              <w:rPr>
                <w:rFonts w:cs="Times New Roman" w:ascii="Times New Roman" w:hAnsi="Times New Roman"/>
                <w:sz w:val="28"/>
              </w:rPr>
              <w:t> </w:t>
            </w:r>
            <w:r>
              <w:rPr>
                <w:rFonts w:cs="Times New Roman" w:ascii="Times New Roman" w:hAnsi="Times New Roman"/>
                <w:sz w:val="28"/>
                <w:lang w:val="uk-UA"/>
              </w:rPr>
              <w:t>зміна позицій під час танцю, кружляння, ковзання, пластичність рухів руками, ногами та ін. Танці одиночні, парні та групові.</w:t>
            </w:r>
          </w:p>
          <w:p>
            <w:pPr>
              <w:pStyle w:val="Normal"/>
              <w:spacing w:lineRule="auto" w:line="240" w:before="0" w:after="0"/>
              <w:jc w:val="both"/>
              <w:rPr/>
            </w:pPr>
            <w:r>
              <w:rPr>
                <w:rFonts w:cs="Times New Roman" w:ascii="Times New Roman" w:hAnsi="Times New Roman"/>
                <w:i/>
                <w:sz w:val="28"/>
                <w:u w:val="single"/>
                <w:lang w:val="uk-UA"/>
              </w:rPr>
              <w:t>Музично-танцювальні імпровізації:</w:t>
            </w:r>
            <w:r>
              <w:rPr>
                <w:rFonts w:cs="Times New Roman" w:ascii="Times New Roman" w:hAnsi="Times New Roman"/>
                <w:sz w:val="28"/>
                <w:lang w:val="uk-UA"/>
              </w:rPr>
              <w:t xml:space="preserve"> учні під час прослуховування музичних композицій з вивчених рухів самостійно танцюють, імпровізуючи та комбінуючи рухи, залежно від музичного супроводу. </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Учень знає та пам′ятає рухи з попереднього року навчання. Ритмічно виконує та повторює нові танцювальні рухи, кроки та позиції у відповідності до зразка, який демонструє вчитель. Учень знає основні елементи українського танцю, синхронно з іншими учнями змінює ритм, темп рухів, ритмічно виконує кроки, оберти, стрибки, присідання та інші рухи. Вміє відповідними рухами, оплесками передавати ритмічний малюнок мелодії. Орієнтується у просторі, дотримується і зберігає потрібну відстань одне від одного у хороводах, ритмічно та виразно рухається, намагається створювати певний музично-художній образ. Рухи виконує відповідно до характеру та стилю танцю. Синхронно рухається у парах та у колективному танці. Знає танцювальні елементи та основні рухи таких сучасних напряків танцю як степ; стиль модерн; контемпорарі, вільний танець, Hip-Hop, тектонік</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за зміцнення усього організму: загальної та дрібної моторики, серцево-судинної системи, дихальної, опорно-рухової тощо. 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Розвиток швидкості реакції на звукові сигнали, розвиток художніх, музичних, творчих здібностей, формування пізнавального інтересу до музичного і хореографічного мистецтва, формування краси і виразності рухів, граційності, постави. Формування колективізму, культури спілкування, формування позитивних якостей характеру учня. Загальний розвиток особистості: ознайомлення з елементами хореографічної культури, історичними звичаями, традиціями сучасного мисте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Рухливі музично-ритмічні ігри:</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 xml:space="preserve">Ігри-естафети, ігри на командоутворення, ігри спрямовані на координацію та витривалість. </w:t>
            </w:r>
          </w:p>
          <w:p>
            <w:pPr>
              <w:pStyle w:val="Normal"/>
              <w:spacing w:before="0" w:after="0"/>
              <w:jc w:val="both"/>
              <w:rPr>
                <w:rFonts w:ascii="Times New Roman" w:hAnsi="Times New Roman" w:cs="Times New Roman"/>
                <w:sz w:val="28"/>
                <w:highlight w:val="yellow"/>
                <w:lang w:val="uk-UA"/>
              </w:rPr>
            </w:pP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 xml:space="preserve">Учень вправно та точно дотримується правил ігор, бере участь у іграх-естафетах. Виконує ігри з предметами. Дотримується правил безпеки, не штофхається, знаходить спільну мову під час командних ігор, намагається скоординовано рухати тілом, проявляє пластичність та витривалість тощо. </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Фізичний розвиток: формування правильної постави, ходи, скоординованості рухів, корекція загальної та дрібної моторики; корекція диференційованості рухів; зміцнення та корекція рухового апарату; розвиток дихання; розвиток таких фізичних якостей як сила, витривалість, спритність; формування просторових уявлень.</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Розвиток слухового сприймання: розвиток слухової уваги, пам′яті, відчуття ритму, темпу музики, формування вміння поєднувати рухи тіла з музичним супроводом.</w:t>
            </w:r>
          </w:p>
          <w:p>
            <w:pPr>
              <w:pStyle w:val="Normal"/>
              <w:spacing w:lineRule="auto" w:line="240" w:before="0" w:after="0"/>
              <w:jc w:val="both"/>
              <w:rPr>
                <w:rFonts w:ascii="Times New Roman" w:hAnsi="Times New Roman" w:cs="Times New Roman"/>
                <w:sz w:val="28"/>
                <w:highlight w:val="yellow"/>
                <w:lang w:val="uk-UA"/>
              </w:rPr>
            </w:pPr>
            <w:r>
              <w:rPr>
                <w:rFonts w:cs="Times New Roman" w:ascii="Times New Roman" w:hAnsi="Times New Roman"/>
                <w:sz w:val="28"/>
                <w:lang w:val="uk-UA"/>
              </w:rPr>
              <w:t>Психологічний розвиток: формування позитивних рис характеру – наполегливості, вимогливості, терплячості, старанності; підвищення рівня самоконтролю, впевненості в собі та 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lang w:val="uk-UA"/>
              </w:rPr>
            </w:pPr>
            <w:r>
              <w:rPr>
                <w:rFonts w:cs="Times New Roman" w:ascii="Times New Roman" w:hAnsi="Times New Roman"/>
                <w:sz w:val="28"/>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lang w:val="uk-UA"/>
              </w:rPr>
            </w:pPr>
            <w:r>
              <w:rPr>
                <w:rFonts w:cs="Times New Roman" w:ascii="Times New Roman" w:hAnsi="Times New Roman"/>
                <w:b/>
                <w:sz w:val="28"/>
                <w:lang w:val="uk-UA"/>
              </w:rPr>
              <w:t>Сприймання та відтворення музичних творів:</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Сприймання (тактильне, вібраційне) музичних/звукових композицій, на певного ритмічного малюнку, що демонструє вчитель та повторення його за вчителем оплесками, простукуванням (або певним інструментом). Розучування таким чином композицій. Обговорення їх, опис (ритм, характер, темп). Прослуховування музичних композицій та визначення їх початку, закінчення за допомогою музичних інструментів, оплесками в долоні або тупотінням.</w:t>
            </w:r>
          </w:p>
          <w:p>
            <w:pPr>
              <w:pStyle w:val="Normal"/>
              <w:spacing w:before="0" w:after="0"/>
              <w:jc w:val="both"/>
              <w:rPr/>
            </w:pPr>
            <w:r>
              <w:rPr>
                <w:rFonts w:cs="Times New Roman" w:ascii="Times New Roman" w:hAnsi="Times New Roman"/>
                <w:sz w:val="28"/>
                <w:lang w:val="uk-UA"/>
              </w:rPr>
              <w:t>Імпровізація: творення вібраційно-звукових композицій за допомогою інструментів. Учень створює певний музичний малюнок, за допомогою означених музичних інструментів. (передача емоційного стану музичним інструментом).</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t>Робота в парах (один учень показує музично-ритмічний малюнок, інший повторює, і навпаки). Учень засобами наявних в класі музичних та шумових інструментів може передати свій настрій, емоційний стан, зобразити певну історію.</w:t>
            </w:r>
          </w:p>
          <w:p>
            <w:pPr>
              <w:pStyle w:val="Normal"/>
              <w:spacing w:before="0" w:after="0"/>
              <w:jc w:val="both"/>
              <w:rPr>
                <w:rFonts w:ascii="Times New Roman" w:hAnsi="Times New Roman" w:cs="Times New Roman"/>
                <w:sz w:val="28"/>
                <w:highlight w:val="yellow"/>
                <w:lang w:val="uk-UA"/>
              </w:rPr>
            </w:pPr>
            <w:r>
              <w:rPr>
                <w:rFonts w:eastAsia="Times New Roman" w:cs="Times New Roman" w:ascii="Times New Roman" w:hAnsi="Times New Roman"/>
                <w:sz w:val="28"/>
                <w:lang w:val="uk-UA"/>
              </w:rPr>
              <w:t xml:space="preserve"> </w:t>
            </w:r>
            <w:r>
              <w:rPr>
                <w:rFonts w:cs="Times New Roman" w:ascii="Times New Roman" w:hAnsi="Times New Roman"/>
                <w:i/>
                <w:sz w:val="28"/>
                <w:u w:val="single"/>
                <w:lang w:val="uk-UA"/>
              </w:rPr>
              <w:t xml:space="preserve">Орієнтований музичний супровід: </w:t>
            </w:r>
            <w:r>
              <w:rPr>
                <w:rFonts w:cs="Times New Roman" w:ascii="Times New Roman" w:hAnsi="Times New Roman"/>
                <w:sz w:val="28"/>
                <w:lang w:val="uk-UA"/>
              </w:rPr>
              <w:t>використання композицій зі списку</w:t>
            </w:r>
            <w:r>
              <w:rPr>
                <w:rFonts w:cs="Times New Roman" w:ascii="Times New Roman" w:hAnsi="Times New Roman"/>
                <w:b/>
                <w:sz w:val="28"/>
                <w:vertAlign w:val="superscript"/>
                <w:lang w:val="uk-UA"/>
              </w:rPr>
              <w:t>*</w:t>
            </w:r>
            <w:r>
              <w:rPr>
                <w:rFonts w:cs="Times New Roman" w:ascii="Times New Roman" w:hAnsi="Times New Roman"/>
                <w:sz w:val="28"/>
                <w:lang w:val="uk-UA"/>
              </w:rPr>
              <w:t>(що наведено нижче) на вибір вчит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lang w:val="uk-UA"/>
              </w:rPr>
            </w:pPr>
            <w:r>
              <w:rPr>
                <w:rFonts w:cs="Times New Roman" w:ascii="Times New Roman" w:hAnsi="Times New Roman"/>
                <w:sz w:val="28"/>
                <w:lang w:val="uk-UA"/>
              </w:rPr>
              <w:t>Учень розрізняє та реагує рухами на звучання (тактильне або вібраційне сприймання) певного музичного зразка, виділяє сильну і слабку долі композиції, визначає  темп, ритм та характер, може повторити оплесками чи іншими рухами, описує та дає характеристику композиції. Учень вміє акомпанувати своїм рухам певним музичним інструментом (маракасами, брязкальцями, барабаном та ін.). Намагається сам створювати музику, давати їй характеристику (весела, сумна, швидка, повільна). Музичними імпровізаціями намагається передати свій настрій, емоційний стан.</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lang w:val="uk-UA"/>
              </w:rPr>
              <w:t>Розвиток вібраційно-звукового сприймання. Формування вміння сприймати музичні звуки / сигнали / мелодику (темп, ритм); передавати їх зміст рухами. Формування позитивного емоційного відгуку на звук. Розвиток творчих здібностей учнів та творчої активності, мислення, уяви, фантазії; заохочення та стимулювання до активної художньої діяльності, проявів імпровізації.</w:t>
            </w:r>
          </w:p>
        </w:tc>
      </w:tr>
    </w:tbl>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u w:val="single"/>
          <w:lang w:val="uk-UA"/>
        </w:rPr>
      </w:pPr>
      <w:r>
        <w:rPr>
          <w:rFonts w:cs="Times New Roman" w:ascii="Times New Roman" w:hAnsi="Times New Roman"/>
          <w:b/>
          <w:sz w:val="28"/>
          <w:u w:val="single"/>
          <w:vertAlign w:val="superscript"/>
          <w:lang w:val="uk-UA"/>
        </w:rPr>
        <w:t>*</w:t>
      </w:r>
      <w:r>
        <w:rPr>
          <w:rFonts w:cs="Times New Roman" w:ascii="Times New Roman" w:hAnsi="Times New Roman"/>
          <w:sz w:val="28"/>
          <w:u w:val="single"/>
          <w:lang w:val="uk-UA"/>
        </w:rPr>
        <w:t>Перелік орієнтовних музичних композицій та їх авторів для використання на заняттях з ритміки для глухих дітей</w:t>
      </w:r>
    </w:p>
    <w:p>
      <w:pPr>
        <w:pStyle w:val="Normal"/>
        <w:spacing w:lineRule="auto" w:line="360" w:before="0" w:after="0"/>
        <w:ind w:firstLine="709"/>
        <w:jc w:val="both"/>
        <w:rPr/>
      </w:pPr>
      <w:r>
        <w:rPr>
          <w:rFonts w:cs="Times New Roman" w:ascii="Times New Roman" w:hAnsi="Times New Roman"/>
          <w:sz w:val="28"/>
          <w:lang w:val="uk-UA"/>
        </w:rPr>
        <w:t xml:space="preserve">Для використання на заняттях бажано обирати класичні інструментальні композиції (фортепіано, орган, гітара, барабан), або сучасні рокові, ударні композиції. Це обумовлено розвитком вібраційно-звукового сприймання у глухих осіб. Так, доцільним євикористання: Й. Бах  фуги, сонати, концерти для фортепіано/ оркестрів, органні композиції; Л. Бетховен вальси, рондо, менуети, опери; Д. Верді «Травіата»; Ж. Бізе «Кармен»; П. Чайковський опери: «Мазепа», «Черевички», «Чародійка», «Пікова дама»; </w:t>
      </w:r>
      <w:r>
        <w:rPr>
          <w:rFonts w:cs="Times New Roman" w:ascii="Times New Roman" w:hAnsi="Times New Roman"/>
          <w:bCs/>
          <w:sz w:val="28"/>
          <w:lang w:val="uk-UA"/>
        </w:rPr>
        <w:t>балети</w:t>
      </w:r>
      <w:r>
        <w:rPr>
          <w:rFonts w:cs="Times New Roman" w:ascii="Times New Roman" w:hAnsi="Times New Roman"/>
          <w:sz w:val="28"/>
          <w:lang w:val="uk-UA"/>
        </w:rPr>
        <w:t>: «Лебедине озеро»; «Спляча красуня», «Лускунчик»; Ф. Гайдн струнні квартети, симфонії; С. Гулак-Артемовський опера «Запорожець за Дунаєм»; К. Стецеко літургії, опери «Подоляночка», «Кармелюк», дитячі опери: «Івасик-Телесик», «Лисичка, котик і півник»; А. Філіпенко дитячі пісні та багато інших.</w:t>
      </w:r>
    </w:p>
    <w:p>
      <w:pPr>
        <w:pStyle w:val="Normal"/>
        <w:spacing w:lineRule="auto" w:line="360" w:before="0" w:after="0"/>
        <w:ind w:firstLine="709"/>
        <w:jc w:val="both"/>
        <w:rPr/>
      </w:pPr>
      <w:r>
        <w:rPr>
          <w:rFonts w:cs="Times New Roman" w:ascii="Times New Roman" w:hAnsi="Times New Roman"/>
          <w:sz w:val="28"/>
          <w:lang w:val="uk-UA"/>
        </w:rPr>
        <w:t>Доречним також буде використання музичних композицій з програми «Ритміка для слабочуючих 5-10 клас».</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читель на власний вибір та уподобання класу може обирати зручні музичні композиції для виконання рухів, танців, ігор та ін.</w:t>
      </w:r>
    </w:p>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paragraph" w:styleId="Heading9">
    <w:name w:val="Heading 9"/>
    <w:basedOn w:val="Normal"/>
    <w:next w:val="Normal"/>
    <w:qFormat/>
    <w:pPr>
      <w:numPr>
        <w:ilvl w:val="8"/>
        <w:numId w:val="1"/>
      </w:numPr>
      <w:spacing w:before="240" w:after="60"/>
      <w:outlineLvl w:val="8"/>
    </w:pPr>
    <w:rPr>
      <w:rFonts w:ascii="Calibri Light;Segoe UI" w:hAnsi="Calibri Light;Segoe UI" w:eastAsia="Times New Roman" w:cs="Calibri Light;Segoe U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ntStyle20">
    <w:name w:val="Font Style20"/>
    <w:qFormat/>
    <w:rPr>
      <w:rFonts w:ascii="Times New Roman" w:hAnsi="Times New Roman" w:cs="Times New Roman"/>
      <w:sz w:val="20"/>
      <w:szCs w:val="2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9">
    <w:name w:val="Заголовок 9 Знак"/>
    <w:qFormat/>
    <w:rPr>
      <w:rFonts w:ascii="Calibri Light;Segoe UI" w:hAnsi="Calibri Light;Segoe UI" w:eastAsia="Times New Roman" w:cs="Times New Roman"/>
      <w:sz w:val="22"/>
      <w:szCs w:val="22"/>
    </w:rPr>
  </w:style>
  <w:style w:type="character" w:styleId="InternetLink">
    <w:name w:val="Hyperlink"/>
    <w:rPr>
      <w:color w:val="0563C1"/>
      <w:u w:val="single"/>
    </w:rPr>
  </w:style>
  <w:style w:type="character" w:styleId="1">
    <w:name w:val="Заголовок 1 Знак"/>
    <w:qFormat/>
    <w:rPr>
      <w:rFonts w:ascii="Calibri Light;Segoe UI" w:hAnsi="Calibri Light;Segoe U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21">
    <w:name w:val="Style2"/>
    <w:basedOn w:val="Normal"/>
    <w:qFormat/>
    <w:pPr>
      <w:widowControl w:val="false"/>
      <w:autoSpaceDE w:val="false"/>
      <w:spacing w:lineRule="exact" w:line="415" w:before="0" w:after="0"/>
      <w:ind w:firstLine="73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6:00Z</dcterms:created>
  <dc:creator>Home</dc:creator>
  <dc:description/>
  <cp:keywords/>
  <dc:language>en-US</dc:language>
  <cp:lastModifiedBy>IMZO-201</cp:lastModifiedBy>
  <cp:lastPrinted>2016-11-14T12:10:00Z</cp:lastPrinted>
  <dcterms:modified xsi:type="dcterms:W3CDTF">2017-04-10T08:07:00Z</dcterms:modified>
  <cp:revision>6</cp:revision>
  <dc:subject/>
  <dc:title/>
</cp:coreProperties>
</file>